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20"/>
        </w:rPr>
      </w:pPr>
      <w:r>
        <w:rPr>
          <w:rFonts w:cs="Verdana" w:ascii="Verdana" w:hAnsi="Verdana"/>
          <w:sz w:val="20"/>
          <w:szCs w:val="72"/>
        </w:rPr>
        <w:t>Ondřej Karkoška - Fenky</w:t>
      </w:r>
    </w:p>
    <w:p>
      <w:pPr>
        <w:pStyle w:val="NormalWeb"/>
        <w:rPr>
          <w:rFonts w:ascii="Verdana" w:hAnsi="Verdana" w:cs="Verdana"/>
          <w:sz w:val="20"/>
        </w:rPr>
      </w:pPr>
      <w:r>
        <w:rPr>
          <w:rFonts w:cs="Verdana" w:ascii="Verdana" w:hAnsi="Verdana"/>
          <w:sz w:val="20"/>
        </w:rPr>
        <w:t> </w:t>
      </w:r>
    </w:p>
    <w:p>
      <w:pPr>
        <w:pStyle w:val="NormalWeb"/>
        <w:ind w:right="72" w:hanging="0"/>
        <w:jc w:val="both"/>
        <w:rPr>
          <w:rFonts w:ascii="Verdana" w:hAnsi="Verdana" w:cs="Verdana"/>
          <w:sz w:val="20"/>
        </w:rPr>
      </w:pPr>
      <w:r>
        <w:rPr>
          <w:rFonts w:cs="Verdana" w:ascii="Verdana" w:hAnsi="Verdana"/>
          <w:sz w:val="20"/>
        </w:rPr>
        <w:t xml:space="preserve">"Akcie Bank of Nancy poklesly o pět procentních bodů," bere si slovo pan Roland. Tento čerstvý třicátník je muž nového věku, věku globalizace. Vystudoval prestižní Vysokou školu ekonomickou v Praze, mluví plynně šesti jazyky, pracuje šestnáct hodin denně včetně víkendů a po práci chodí do večerní školy. Nesnáší sport, ale několikrát týdně hraje tenis. Na otázku proč vám odpoví se shovívavým úšklebkem typu "To je přece jasné, ne! Ty troubo.", že tenis hrají všichni úspěšní a bohatí lidé a on si přece nemůže zkazit image. Mnohokrát jsem se v duchu vsázel, že tento vcelku pohledný muž s pomalu končícími nejlepšími léty a vznikajícím bříškem nikdy nepoznal, co je to být "uvnitř holky", a mnoho jsem neriskoval. Vzpomínám si, jak se mi jednou svěřil s tím, že když vidí nahé tělo, je mu špatně od žaludku a zcela rozhodně prosazoval zákon, jenž by stanovil možnost vycházení na veřejnost jen ve společenském oblečení, což pro něj byl oblek pastelové barvy, černé ponožky a kravata. Na můj nesmělý dotaz, co by měly nosit holky, mi zcela vážně odvětil, že to samé, čili kvádro, že mezi ženami a muži nevidí rozdíl. Taktně jsem namítl, že dívky mají jaksi odlišnou anatomii těla. Udiveně na mě pohlédl. "Prsa," špitl jsem a naznačil nahození. </w:t>
      </w:r>
    </w:p>
    <w:p>
      <w:pPr>
        <w:pStyle w:val="NormalWeb"/>
        <w:ind w:right="2160" w:hanging="0"/>
        <w:jc w:val="both"/>
        <w:rPr>
          <w:rFonts w:ascii="Verdana" w:hAnsi="Verdana" w:cs="Verdana"/>
          <w:sz w:val="20"/>
        </w:rPr>
      </w:pPr>
      <w:r>
        <w:rPr>
          <w:rFonts w:cs="Verdana" w:ascii="Verdana" w:hAnsi="Verdana"/>
          <w:sz w:val="20"/>
        </w:rPr>
        <w:t xml:space="preserve">"No a, já mám taky prsa," odpověděl nechápavě. </w:t>
      </w:r>
    </w:p>
    <w:p>
      <w:pPr>
        <w:pStyle w:val="NormalWeb"/>
        <w:ind w:right="2160" w:hanging="0"/>
        <w:jc w:val="both"/>
        <w:rPr>
          <w:rFonts w:ascii="Verdana" w:hAnsi="Verdana" w:cs="Verdana"/>
          <w:sz w:val="20"/>
        </w:rPr>
      </w:pPr>
      <w:r>
        <w:rPr>
          <w:rFonts w:cs="Verdana" w:ascii="Verdana" w:hAnsi="Verdana"/>
          <w:sz w:val="20"/>
        </w:rPr>
        <w:t>Zoufale jsem dal ruce před svou hruď a s dlaněmi otočenými vzhůru jsem předváděl mačkání prsou u dívky, což jsem si zrovna v té chvíli přál, avšak musel jsem se spokojit s pouhým vzduchem. Roland se na mě divně podíval. "No rozdíl mezi mužskými a ženskými prsy je jaksi v klenutí a velikosti," zkusil jsem na něj fyziku a geometrii.</w:t>
      </w:r>
    </w:p>
    <w:p>
      <w:pPr>
        <w:pStyle w:val="NormalWeb"/>
        <w:ind w:right="2160" w:hanging="0"/>
        <w:jc w:val="both"/>
        <w:rPr>
          <w:rFonts w:ascii="Verdana" w:hAnsi="Verdana" w:cs="Verdana"/>
          <w:sz w:val="20"/>
          <w:lang w:val="de-DE"/>
        </w:rPr>
      </w:pPr>
      <w:r>
        <w:rPr>
          <w:rFonts w:cs="Verdana" w:ascii="Verdana" w:hAnsi="Verdana"/>
          <w:sz w:val="20"/>
          <w:lang w:val="de-DE"/>
        </w:rPr>
        <w:t xml:space="preserve">"Ahá," usmál se. Myslím, že tehdy mu to poprvé někdo řekl. Jeho oči, hmat ani přátelé mu tuto, pro něj asi nedůležitou, informaci nesdělili. Ale pak mne Roland nemilosrdně dorazil svým okamžitým řešením problému: " Tak si holky vezmou sako o číslo větší než kalhoty." a vítězně se usmál. Sklonil jsem hlavu v hluboké beznaději. Roland mne však nenechal a začal se rozplývat nad svou vizí budoucnosti, kdy zcela zanikne pohlaví a bude existovat jen jeden "typ" člověka. Jako vyvrcholení výhod, jež by to přineslo mi udělal přednášku o ušetřených nákladech při výrobě jednoho druhu oděvu ... </w:t>
      </w:r>
    </w:p>
    <w:p>
      <w:pPr>
        <w:pStyle w:val="NormalWeb"/>
        <w:ind w:right="2160" w:hanging="0"/>
        <w:jc w:val="both"/>
        <w:rPr>
          <w:rFonts w:ascii="Verdana" w:hAnsi="Verdana" w:cs="Verdana"/>
          <w:sz w:val="20"/>
        </w:rPr>
      </w:pPr>
      <w:r>
        <w:rPr>
          <w:rFonts w:cs="Verdana" w:ascii="Verdana" w:hAnsi="Verdana"/>
          <w:sz w:val="20"/>
        </w:rPr>
        <w:t xml:space="preserve">"Co myslíte, pane Andre, dokoupíme akcie Bank of Nancy? Získáme tak majoritu!" vyrušil mě z přemítání můj obchodní společník a ekonomický poradce Roland a pokračoval: "Podle mých propočtů bychom na následném prodeji celého balíku akcií této společnosti vydělali dvojnásobek investované částky při osmi procentní inflaci, šestnácti procentním úvěru a odhadovaným ziskem dva tisíce korun českých na akcii, což je o třicet sedm a šest desetin procenta nad současnou obchodovanou cenou na burze." </w:t>
      </w:r>
    </w:p>
    <w:p>
      <w:pPr>
        <w:pStyle w:val="NormalWeb"/>
        <w:ind w:right="2160" w:hanging="0"/>
        <w:jc w:val="both"/>
        <w:rPr>
          <w:rFonts w:ascii="Verdana" w:hAnsi="Verdana" w:cs="Verdana"/>
          <w:sz w:val="20"/>
        </w:rPr>
      </w:pPr>
      <w:r>
        <w:rPr>
          <w:rFonts w:cs="Verdana" w:ascii="Verdana" w:hAnsi="Verdana"/>
          <w:sz w:val="20"/>
        </w:rPr>
        <w:t>"Zapomněl jsi ještě říct při teplotě třiadvacet stupňů sira Celsia a slunečném počasí," doplňoval jsem si posměšně v duchu jeho horlivost a vyčerpávající informace.</w:t>
      </w:r>
    </w:p>
    <w:p>
      <w:pPr>
        <w:pStyle w:val="NormalWeb"/>
        <w:ind w:right="2160" w:hanging="0"/>
        <w:jc w:val="both"/>
        <w:rPr>
          <w:rFonts w:ascii="Verdana" w:hAnsi="Verdana" w:cs="Verdana"/>
          <w:sz w:val="20"/>
        </w:rPr>
      </w:pPr>
      <w:r>
        <w:rPr>
          <w:rFonts w:cs="Verdana" w:ascii="Verdana" w:hAnsi="Verdana"/>
          <w:sz w:val="20"/>
        </w:rPr>
        <w:t>"Podle mě bychom měli koupit," tlačil Roland a přerušil mé myšlenkové pochody.</w:t>
      </w:r>
    </w:p>
    <w:p>
      <w:pPr>
        <w:pStyle w:val="NormalWeb"/>
        <w:ind w:right="2160" w:hanging="0"/>
        <w:jc w:val="both"/>
        <w:rPr>
          <w:rFonts w:ascii="Verdana" w:hAnsi="Verdana" w:cs="Verdana"/>
          <w:sz w:val="20"/>
        </w:rPr>
      </w:pPr>
      <w:r>
        <w:rPr>
          <w:rFonts w:cs="Verdana" w:ascii="Verdana" w:hAnsi="Verdana"/>
          <w:sz w:val="20"/>
        </w:rPr>
        <w:t>"Bank of Nancy bude naše", rozhodl jsem a rozdělil úkoly. Jak jsem znal Rolanda, na tom obchodu získáme minimálně trojnásobek, než tvrdí jeho oficiální propočty.</w:t>
      </w:r>
    </w:p>
    <w:p>
      <w:pPr>
        <w:pStyle w:val="NormalWeb"/>
        <w:ind w:right="2160" w:hanging="0"/>
        <w:jc w:val="both"/>
        <w:rPr>
          <w:rFonts w:ascii="Verdana" w:hAnsi="Verdana" w:cs="Verdana"/>
          <w:sz w:val="20"/>
        </w:rPr>
      </w:pPr>
      <w:r>
        <w:rPr>
          <w:rFonts w:cs="Verdana" w:ascii="Verdana" w:hAnsi="Verdana"/>
          <w:sz w:val="20"/>
        </w:rPr>
        <w:t>Roland na můj ortel uspokojeně kývl a pokračoval: "Naše filiálka na výrobu mikročipů v brazilském Rio de Janeiru mi dělá starosti. Přes veškerá úsporná opatření nedosahuje požadovaného zisku. Myslím, že by se to spravilo propuštěním dalších dvou tisíc zaměstnanců," přednesl svou analýzu.</w:t>
      </w:r>
    </w:p>
    <w:p>
      <w:pPr>
        <w:pStyle w:val="NormalWeb"/>
        <w:ind w:right="2160" w:hanging="0"/>
        <w:jc w:val="both"/>
        <w:rPr>
          <w:rFonts w:ascii="Verdana" w:hAnsi="Verdana" w:cs="Verdana"/>
          <w:sz w:val="20"/>
        </w:rPr>
      </w:pPr>
      <w:r>
        <w:rPr>
          <w:rFonts w:cs="Verdana" w:ascii="Verdana" w:hAnsi="Verdana"/>
          <w:sz w:val="20"/>
        </w:rPr>
        <w:t xml:space="preserve">Naše továrna v Riu měla původně dvacet tisíc pracujících, ale po několika propouštěních jich zbylo již jen osm tisíc. Ve čtvrti, kde závod stál, byla naráz třiceti procentní nezaměstnanost. Propuštění dělníci provedli několik útoků na objekty fabriky, což odnesla nejen okna rozbitá od kamení, ale i několik budov vznícených od zápalných lahví. Shořely do základů. Od té doby musí areál hlídat policie, která si na pomoc přizvala i pořádkové jednotky armády a úřady Rio de Janeira chtějí pochopitelně tuto ostrahu náležitě zaplatit. Roland původně navrhoval při prvních problémech filiálku okamžitě prodat, ale to jsem nedovolil, neboť mám k Brazílii zvláštní citový vztah a věděl jsem, že tento podnik je tak prodělečný, že příští majitel by asi továrnu zakrátko zavřel. </w:t>
      </w:r>
    </w:p>
    <w:p>
      <w:pPr>
        <w:pStyle w:val="NormalWeb"/>
        <w:ind w:right="2160" w:hanging="0"/>
        <w:jc w:val="both"/>
        <w:rPr>
          <w:rFonts w:ascii="Verdana" w:hAnsi="Verdana" w:cs="Verdana"/>
          <w:sz w:val="20"/>
        </w:rPr>
      </w:pPr>
      <w:r>
        <w:rPr>
          <w:rFonts w:cs="Verdana" w:ascii="Verdana" w:hAnsi="Verdana"/>
          <w:sz w:val="20"/>
        </w:rPr>
        <w:t>Roland byl čistý ekonom nového globálního věku, bez žádného sociálního cítění. Nedovedl pochopit, jak mohu mít k něčemu citový vztah, když to nevydělá alespoň deset procent ročně. Nerozuměl mým argumentům, že nemohu dopustit padesáti procentní nezaměstnanost, neboť by to vedlo k totální válce, destabilizaci a degeneraci města. Už současný stav byl na pováženou.</w:t>
      </w:r>
    </w:p>
    <w:p>
      <w:pPr>
        <w:pStyle w:val="NormalWeb"/>
        <w:ind w:right="2160" w:hanging="0"/>
        <w:jc w:val="both"/>
        <w:rPr>
          <w:rFonts w:ascii="Verdana" w:hAnsi="Verdana" w:cs="Verdana"/>
          <w:sz w:val="20"/>
        </w:rPr>
      </w:pPr>
      <w:r>
        <w:rPr>
          <w:rFonts w:cs="Verdana" w:ascii="Verdana" w:hAnsi="Verdana"/>
          <w:sz w:val="20"/>
        </w:rPr>
        <w:t xml:space="preserve">"Propouštět se nebude, do Ria přesuneme linku z Washingtonu a rozjedeme revitalizační program s investicí jedné miliardy dolarů, dále přijmeme tisíc šest set nových zaměstnanců," rozhodl jsem a ukončil zasedání představenstva. Pro dnešek to stačilo. </w:t>
      </w:r>
    </w:p>
    <w:p>
      <w:pPr>
        <w:pStyle w:val="NormalWeb"/>
        <w:ind w:right="2160" w:hanging="0"/>
        <w:jc w:val="both"/>
        <w:rPr>
          <w:rFonts w:ascii="Verdana" w:hAnsi="Verdana" w:cs="Verdana"/>
          <w:sz w:val="20"/>
        </w:rPr>
      </w:pPr>
      <w:r>
        <w:rPr>
          <w:rFonts w:cs="Verdana" w:ascii="Verdana" w:hAnsi="Verdana"/>
          <w:sz w:val="20"/>
        </w:rPr>
        <w:t xml:space="preserve">Bylo mi dvacet jedna let a měl jsem všeho plné zuby. Vyrůstal jsem v chudší rodině, ale nouzí jsem netrpěl. Studoval jsem vysokou školu, přesto jsem v životě neviděl perspektivu. Věděl jsem, že jestli nevydělám pořádné peníze, zkysnu doma u rodičů minimálně do svých čtyřiceti let. Ekonomická situace státu, kde jsem žil, byla zoufalá a má ještě zoufalejší. "Normální" prací bych si na byt šetřil při neustálém odříkání na třicet let. Třicet "jáhrů", říkal jsem si, to už budu pomalu v důchodu, dědkem nad hrobem. Já jsem chtěl žít teď, ale nešlo to. Společnost byla příliš zdegenerovaná a já jí nerozuměl. Žádný cit, láska, prosazovali se lidé jako Roland. </w:t>
      </w:r>
    </w:p>
    <w:p>
      <w:pPr>
        <w:pStyle w:val="NormalWeb"/>
        <w:ind w:right="2160" w:hanging="0"/>
        <w:jc w:val="both"/>
        <w:rPr>
          <w:rFonts w:ascii="Verdana" w:hAnsi="Verdana" w:cs="Verdana"/>
          <w:sz w:val="20"/>
        </w:rPr>
      </w:pPr>
      <w:r>
        <w:rPr>
          <w:rFonts w:cs="Verdana" w:ascii="Verdana" w:hAnsi="Verdana"/>
          <w:sz w:val="20"/>
        </w:rPr>
        <w:t xml:space="preserve">Potkal jsem ho na přednášce o kapitálových trzích, posluchárna byla poloprázdná. No, spíše prázdná. Zbytek si četl noviny, pár lidí spalo. Ale Roland ne, poctivě si všechno zapisoval a sledoval přednášku. Nejdříve jsem si pomyslel - nějaký šprt. Chvíli jsem na něj koukal, nezdálo se, že se nudí či se nutí k pozornosti jako já, když jsem se neubránil řadě zívnutí. Upoutal mne. Stále něco psal, počítal, a když jsem k němu po přednášce přišel a přiměl ho k řeči, stejně stále civěl do těch svých papírů. Slovo dalo slovo a postupně jsme se poznali. Byl to děsně inteligentní ekonom, ale jak už jsem řekl, bez kouska citu a zájmu o něco jiného než práci. Ještě jedné věci jsem si hnedle všiml, totiž že mu chybí sebevědomí a neumí se rozhodovat. O tuto stránku naší spolupráce jsem se začal starat já. </w:t>
      </w:r>
    </w:p>
    <w:p>
      <w:pPr>
        <w:pStyle w:val="NormalWeb"/>
        <w:ind w:right="2160" w:hanging="0"/>
        <w:jc w:val="both"/>
        <w:rPr/>
      </w:pPr>
      <w:r>
        <w:rPr>
          <w:rFonts w:cs="Verdana" w:ascii="Verdana" w:hAnsi="Verdana"/>
          <w:sz w:val="20"/>
        </w:rPr>
        <w:t xml:space="preserve">Spekulovali jsme spolu na trzích s akciemi, deriváty a vším možným dalším. Pak dostal Roland nápad, podle mého tehdejšího mínění geniální, jak "nabourat" mexické peso. Šli jsme do toho. </w:t>
      </w:r>
      <w:r>
        <w:rPr>
          <w:rFonts w:cs="Verdana" w:ascii="Verdana" w:hAnsi="Verdana"/>
          <w:sz w:val="20"/>
          <w:lang w:val="de-DE"/>
        </w:rPr>
        <w:t xml:space="preserve">Tehdy jsem se stal miliardářem. Po našem nájezdu mexické peso silně oslabilo, spolu s ním však i celé Mexiko. Inflace neuvěřitelně poskočila nahoru, ekonomika se dostala do krize, stovky firem zbankrotovaly, miliony lidí přišli o práci, o živobytí. </w:t>
      </w:r>
      <w:r>
        <w:rPr>
          <w:rFonts w:cs="Verdana" w:ascii="Verdana" w:hAnsi="Verdana"/>
          <w:sz w:val="20"/>
        </w:rPr>
        <w:t>Miliony zcela nevinných lidí. Strašné důsledky jsem si uvědomil později. Já jsem se stal miliardářem, miliony jiných lidí byli ožebračeny. Byl jsem boháčem na úkor jiných. To je důsledek tržní ekonomiky v globálním světě, v globálním věku.</w:t>
      </w:r>
    </w:p>
    <w:p>
      <w:pPr>
        <w:pStyle w:val="NormalWeb"/>
        <w:ind w:right="2160" w:hanging="0"/>
        <w:jc w:val="both"/>
        <w:rPr/>
      </w:pPr>
      <w:r>
        <w:rPr>
          <w:rFonts w:cs="Verdana" w:ascii="Verdana" w:hAnsi="Verdana"/>
          <w:sz w:val="20"/>
        </w:rPr>
        <w:t xml:space="preserve">Měl jsem strašné výčitky svědomí, ale Roland to nechápal. Sice jsme stále spolu budovali své finanční impérium, věděl jsem však, že to dlouho nevydržím. </w:t>
      </w:r>
      <w:r>
        <w:rPr>
          <w:rFonts w:cs="Verdana" w:ascii="Verdana" w:hAnsi="Verdana"/>
          <w:sz w:val="20"/>
          <w:lang w:val="de-DE"/>
        </w:rPr>
        <w:t xml:space="preserve">Už jsem neměl sílu. </w:t>
      </w:r>
    </w:p>
    <w:p>
      <w:pPr>
        <w:pStyle w:val="NormalWeb"/>
        <w:ind w:right="2160" w:hanging="0"/>
        <w:jc w:val="both"/>
        <w:rPr>
          <w:rFonts w:ascii="Verdana" w:hAnsi="Verdana" w:cs="Verdana"/>
          <w:sz w:val="20"/>
          <w:lang w:val="de-DE"/>
        </w:rPr>
      </w:pPr>
      <w:r>
        <w:rPr>
          <w:rFonts w:cs="Verdana" w:ascii="Verdana" w:hAnsi="Verdana"/>
          <w:sz w:val="20"/>
          <w:lang w:val="de-DE"/>
        </w:rPr>
        <w:t xml:space="preserve">Abych ulevil svému srdci, nechal jsem v chudých částech postiženého Mexika postavit na své náklady školy. Na pomoc potřebným jsem dával stále více peněz. Měl jsem jich už tolik, že i pouhé jedno procento z nich by mi stačilo na rozpustilý život až do smrti. </w:t>
      </w:r>
    </w:p>
    <w:p>
      <w:pPr>
        <w:pStyle w:val="NormalWeb"/>
        <w:ind w:right="2160" w:hanging="0"/>
        <w:jc w:val="both"/>
        <w:rPr>
          <w:rFonts w:ascii="Verdana" w:hAnsi="Verdana" w:cs="Verdana"/>
          <w:sz w:val="20"/>
          <w:lang w:val="de-DE"/>
        </w:rPr>
      </w:pPr>
      <w:r>
        <w:rPr>
          <w:rFonts w:cs="Verdana" w:ascii="Verdana" w:hAnsi="Verdana"/>
          <w:sz w:val="20"/>
          <w:lang w:val="de-DE"/>
        </w:rPr>
        <w:t xml:space="preserve">Chyběla mi perspektiva co dál. Tisk mne oslavoval jako ekonomického génia a já se zas cítil jako ničema, co vlastně okradl spoustu lidí ... </w:t>
      </w:r>
    </w:p>
    <w:p>
      <w:pPr>
        <w:pStyle w:val="NormalWeb"/>
        <w:ind w:right="2160" w:hanging="0"/>
        <w:jc w:val="both"/>
        <w:rPr>
          <w:rFonts w:ascii="Verdana" w:hAnsi="Verdana" w:cs="Verdana"/>
          <w:sz w:val="20"/>
          <w:lang w:val="de-DE"/>
        </w:rPr>
      </w:pPr>
      <w:r>
        <w:rPr>
          <w:rFonts w:cs="Verdana" w:ascii="Verdana" w:hAnsi="Verdana"/>
          <w:sz w:val="20"/>
          <w:lang w:val="de-DE"/>
        </w:rPr>
        <w:t xml:space="preserve">Dnes po zasedání mne ještě čekalo slavnostní otevření nového areálu Ústavu pro mentálně zaostalé a duševně nemocné. Přestože jsem na tyto akce jezdíval rád a s nadějí, že přijdu na jiné myšlenky, už jich bývalo tolik, že se z toho stal ubohý stereotyp. Chtěl jsem mít vše co nejrychleji za sebou. Akce měla začít ve dvě hodiny odpoledne. Měl jsem nejvyšší čas, nikdy sice nechodím přesně, ale stejně jsem nevědomky přišlápl pedál plynu své kulaťoučké mazdy 121 a ta neslyšně zvýšila tempo. Kačeří kufírek mazdy pomalu začal mizet z obzoru předpisově jedoucích řidičů. </w:t>
      </w:r>
    </w:p>
    <w:p>
      <w:pPr>
        <w:pStyle w:val="NormalWeb"/>
        <w:ind w:right="2160" w:hanging="0"/>
        <w:jc w:val="both"/>
        <w:rPr>
          <w:rFonts w:ascii="Verdana" w:hAnsi="Verdana" w:cs="Verdana"/>
          <w:sz w:val="20"/>
          <w:lang w:val="de-DE"/>
        </w:rPr>
      </w:pPr>
      <w:r>
        <w:rPr>
          <w:rFonts w:cs="Verdana" w:ascii="Verdana" w:hAnsi="Verdana"/>
          <w:sz w:val="20"/>
          <w:lang w:val="de-DE"/>
        </w:rPr>
        <w:t xml:space="preserve">Podráždil jsem brzdy. Byl jsem na místě. Přiběhl organizátor a už mě vedli ke slavnostnímu proslovu. Začala paní Agatha: "Sešli jsme se zde při této vzácné příležitosti, abychom oslavili a poděkovali za otevření nového pavilonu, na který náš ústav čekal mnoho let. Vše se až podařilo díky společnému úsilí našeho a zejména pomoci pana Andreho, bez něhož by celá akce byla finančně nemyslitelná. Zde tímto také za veškeré zdejší osazenstvo děkuji a zároveň mu slibuji, že u nás má vždy dveře otevřeny. Prosím pana Andreho, který je zde dnes s námi, aby nám řekl pár slov." </w:t>
      </w:r>
    </w:p>
    <w:p>
      <w:pPr>
        <w:pStyle w:val="NormalWeb"/>
        <w:ind w:right="2160" w:hanging="0"/>
        <w:jc w:val="both"/>
        <w:rPr>
          <w:rFonts w:ascii="Verdana" w:hAnsi="Verdana" w:cs="Verdana"/>
          <w:sz w:val="20"/>
        </w:rPr>
      </w:pPr>
      <w:r>
        <w:rPr>
          <w:rFonts w:cs="Verdana" w:ascii="Verdana" w:hAnsi="Verdana"/>
          <w:sz w:val="20"/>
        </w:rPr>
        <w:t xml:space="preserve">Suše jsem polkl a šel jsem na to. Už jsem absolvoval několik desítek takovýchto vystoupení a neměl jsem tyto řeči rád. Ne, že by mi vadilo řečnit před takovým davem lidí, ale bylo to o ničem. Planá a neupřímná slova. Vystoupil jsem na připravený stupínek a : "Vážení přátelé, jsem rád, že tu dnes mohu být s vámi a zažívat tyto vzrušující chvíle. Před nedávným časem jsme se společně pustili do práce a nyní vidíme nádherné výsledky. Mé srdce se raduje, že jsem také mohl přispět svým dílem. Děkuji vám všem a věřím, že budete šťastni." </w:t>
      </w:r>
    </w:p>
    <w:p>
      <w:pPr>
        <w:pStyle w:val="NormalWeb"/>
        <w:ind w:right="2160" w:hanging="0"/>
        <w:jc w:val="both"/>
        <w:rPr/>
      </w:pPr>
      <w:r>
        <w:rPr>
          <w:rFonts w:cs="Verdana" w:ascii="Verdana" w:hAnsi="Verdana"/>
          <w:sz w:val="20"/>
          <w:lang w:val="de-DE"/>
        </w:rPr>
        <w:t xml:space="preserve">Vzbudil se obrovský aplaus. Nevěděl jsem co mám dělat, vždy mě takové věci přiváděli do rozpaků. Říkal jsem si: "Bože, jak stačí málo. Co jsem vlastně udělal, že si to zasloužím?!" </w:t>
      </w:r>
    </w:p>
    <w:p>
      <w:pPr>
        <w:pStyle w:val="NormalWeb"/>
        <w:ind w:right="2160" w:hanging="0"/>
        <w:jc w:val="both"/>
        <w:rPr>
          <w:rFonts w:ascii="Verdana" w:hAnsi="Verdana" w:cs="Verdana"/>
          <w:sz w:val="20"/>
          <w:lang w:val="de-DE"/>
        </w:rPr>
      </w:pPr>
      <w:r>
        <w:rPr>
          <w:rFonts w:cs="Verdana" w:ascii="Verdana" w:hAnsi="Verdana"/>
          <w:sz w:val="20"/>
          <w:lang w:val="de-DE"/>
        </w:rPr>
        <w:t>Přestřihl jsem pásku a zapózoval fotografům. Děti žijící v tomto ústavě zazpívaly nějakou písničku, jíž jsem vůbec nerozuměl, a já si s ředitelkou ústavu, paní Agathou, ťuknul šampaňským na další spolupráci. Po dvou třech skleničkách jsem si uvědomil, že jsem tu vozem. Nechtěl jsem riskovat za volantem, a tak jsem si zdejší pobyt prodloužil.</w:t>
      </w:r>
    </w:p>
    <w:p>
      <w:pPr>
        <w:pStyle w:val="NormalWeb"/>
        <w:ind w:right="2160" w:hanging="0"/>
        <w:jc w:val="both"/>
        <w:rPr>
          <w:rFonts w:ascii="Verdana" w:hAnsi="Verdana" w:cs="Verdana"/>
          <w:sz w:val="20"/>
          <w:lang w:val="de-DE"/>
        </w:rPr>
      </w:pPr>
      <w:r>
        <w:rPr>
          <w:rFonts w:cs="Verdana" w:ascii="Verdana" w:hAnsi="Verdana"/>
          <w:sz w:val="20"/>
          <w:lang w:val="de-DE"/>
        </w:rPr>
        <w:t xml:space="preserve">Po určité době, kdy většina hostů už odešla a provoz ústavu se vrátil do běžných kolejí, se mi paní Agatha nabídla, že mi udělá průvodce po zdejším zdravotnickém zařízení. Souhlasil jsem, neb jsem si uvědomoval, že při chůzi mi alkohol rychleji vyprchá z hlavy. </w:t>
      </w:r>
    </w:p>
    <w:p>
      <w:pPr>
        <w:pStyle w:val="NormalWeb"/>
        <w:ind w:right="2160" w:hanging="0"/>
        <w:jc w:val="both"/>
        <w:rPr>
          <w:rFonts w:ascii="Verdana" w:hAnsi="Verdana" w:cs="Verdana"/>
          <w:sz w:val="20"/>
          <w:lang w:val="de-DE"/>
        </w:rPr>
      </w:pPr>
      <w:r>
        <w:rPr>
          <w:rFonts w:cs="Verdana" w:ascii="Verdana" w:hAnsi="Verdana"/>
          <w:sz w:val="20"/>
          <w:lang w:val="de-DE"/>
        </w:rPr>
        <w:t>Paní Agatha byla korpulentní padesátnice s kyprými boky. Vcelku solidní žena, která byla ráda, že si její ústav, a tím i ona, polepšil. Ochotně mne všude provedla.</w:t>
      </w:r>
    </w:p>
    <w:p>
      <w:pPr>
        <w:pStyle w:val="NormalWeb"/>
        <w:ind w:right="2160" w:hanging="0"/>
        <w:jc w:val="both"/>
        <w:rPr>
          <w:rFonts w:ascii="Verdana" w:hAnsi="Verdana" w:cs="Verdana"/>
          <w:sz w:val="20"/>
          <w:lang w:val="de-DE"/>
        </w:rPr>
      </w:pPr>
      <w:r>
        <w:rPr>
          <w:rFonts w:cs="Verdana" w:ascii="Verdana" w:hAnsi="Verdana"/>
          <w:sz w:val="20"/>
          <w:lang w:val="de-DE"/>
        </w:rPr>
        <w:t xml:space="preserve">Když jsme se nacházeli v oddělení pro mladistvé dívky, vcelku nečekaně jsem vkročil do jednoho pokoje. Na posteli seděla asi sedmnáctiletá dívka. Měla dlouhé tmavé temné vlasy, nádhernou snědší tvář. Oblečena byla do otrhaných tepláků, děravých ponožek a opraného trička. Na zemi před ní se válely, jestli už nerozpadlé, tak brzo se rozpadnuvší, pantofle. </w:t>
      </w:r>
    </w:p>
    <w:p>
      <w:pPr>
        <w:pStyle w:val="NormalWeb"/>
        <w:ind w:right="2160" w:hanging="0"/>
        <w:jc w:val="both"/>
        <w:rPr>
          <w:rFonts w:ascii="Verdana" w:hAnsi="Verdana" w:cs="Verdana"/>
          <w:sz w:val="20"/>
          <w:lang w:val="de-DE"/>
        </w:rPr>
      </w:pPr>
      <w:r>
        <w:rPr>
          <w:rFonts w:cs="Verdana" w:ascii="Verdana" w:hAnsi="Verdana"/>
          <w:sz w:val="20"/>
          <w:lang w:val="de-DE"/>
        </w:rPr>
        <w:t xml:space="preserve">Paní Agatha, která vešla za mnou, očividně nebyla ráda, že vidím v jakých podmínkách zde žijí. </w:t>
      </w:r>
    </w:p>
    <w:p>
      <w:pPr>
        <w:pStyle w:val="NormalWeb"/>
        <w:ind w:right="2160" w:hanging="0"/>
        <w:jc w:val="both"/>
        <w:rPr>
          <w:rFonts w:ascii="Verdana" w:hAnsi="Verdana" w:cs="Verdana"/>
          <w:sz w:val="20"/>
          <w:lang w:val="de-DE"/>
        </w:rPr>
      </w:pPr>
      <w:r>
        <w:rPr>
          <w:rFonts w:cs="Verdana" w:ascii="Verdana" w:hAnsi="Verdana"/>
          <w:sz w:val="20"/>
          <w:lang w:val="de-DE"/>
        </w:rPr>
        <w:t xml:space="preserve">Pokoušel jsem se navázat hovor se sedící dívkou. Když jsme přišli, jen se na mne letmo podívala a poté hleděla zase někam do neurčita. </w:t>
      </w:r>
    </w:p>
    <w:p>
      <w:pPr>
        <w:pStyle w:val="NormalWeb"/>
        <w:ind w:right="2160" w:hanging="0"/>
        <w:jc w:val="both"/>
        <w:rPr>
          <w:rFonts w:ascii="Verdana" w:hAnsi="Verdana" w:cs="Verdana"/>
          <w:sz w:val="20"/>
          <w:lang w:val="de-DE"/>
        </w:rPr>
      </w:pPr>
      <w:r>
        <w:rPr>
          <w:rFonts w:cs="Verdana" w:ascii="Verdana" w:hAnsi="Verdana"/>
          <w:sz w:val="20"/>
          <w:lang w:val="de-DE"/>
        </w:rPr>
        <w:t>"Jak se jmenuješ?" "neformálně" jsem začal.</w:t>
      </w:r>
    </w:p>
    <w:p>
      <w:pPr>
        <w:pStyle w:val="NormalWeb"/>
        <w:ind w:right="2160" w:hanging="0"/>
        <w:jc w:val="both"/>
        <w:rPr>
          <w:rFonts w:ascii="Verdana" w:hAnsi="Verdana" w:cs="Verdana"/>
          <w:sz w:val="20"/>
          <w:lang w:val="de-DE"/>
        </w:rPr>
      </w:pPr>
      <w:r>
        <w:rPr>
          <w:rFonts w:cs="Verdana" w:ascii="Verdana" w:hAnsi="Verdana"/>
          <w:sz w:val="20"/>
          <w:lang w:val="de-DE"/>
        </w:rPr>
        <w:t xml:space="preserve">Podívala se na mne a zas odvrátila svůj zrak. </w:t>
      </w:r>
    </w:p>
    <w:p>
      <w:pPr>
        <w:pStyle w:val="NormalWeb"/>
        <w:ind w:right="2160" w:hanging="0"/>
        <w:jc w:val="both"/>
        <w:rPr/>
      </w:pPr>
      <w:r>
        <w:rPr>
          <w:rFonts w:cs="Verdana" w:ascii="Verdana" w:hAnsi="Verdana"/>
          <w:sz w:val="20"/>
          <w:lang w:val="de-DE"/>
        </w:rPr>
        <w:t xml:space="preserve">"Líbí se ti tady?" formálně jsem pokračoval, a všiml si jejích špičatých prsou. Evidentně neměla podprsenku. </w:t>
      </w:r>
      <w:r>
        <w:rPr>
          <w:rFonts w:cs="Verdana" w:ascii="Verdana" w:hAnsi="Verdana"/>
          <w:sz w:val="20"/>
        </w:rPr>
        <w:t xml:space="preserve">Tentokráte ani nezvedla hlavu. </w:t>
      </w:r>
    </w:p>
    <w:p>
      <w:pPr>
        <w:pStyle w:val="NormalWeb"/>
        <w:ind w:right="2160" w:hanging="0"/>
        <w:jc w:val="both"/>
        <w:rPr>
          <w:rFonts w:ascii="Verdana" w:hAnsi="Verdana" w:cs="Verdana"/>
          <w:sz w:val="20"/>
        </w:rPr>
      </w:pPr>
      <w:r>
        <w:rPr>
          <w:rFonts w:cs="Verdana" w:ascii="Verdana" w:hAnsi="Verdana"/>
          <w:sz w:val="20"/>
        </w:rPr>
        <w:t>Paní Agatha viděla můj nechápavý obličej a hned se mi jala vysvětlit, že Vanda neumí mluvit.</w:t>
      </w:r>
    </w:p>
    <w:p>
      <w:pPr>
        <w:pStyle w:val="NormalWeb"/>
        <w:ind w:right="2160" w:hanging="0"/>
        <w:jc w:val="both"/>
        <w:rPr>
          <w:rFonts w:ascii="Verdana" w:hAnsi="Verdana" w:cs="Verdana"/>
          <w:sz w:val="20"/>
        </w:rPr>
      </w:pPr>
      <w:r>
        <w:rPr>
          <w:rFonts w:cs="Verdana" w:ascii="Verdana" w:hAnsi="Verdana"/>
          <w:sz w:val="20"/>
        </w:rPr>
        <w:t xml:space="preserve">Pak se stalo to, co mi způsobilo šok. Vanda, jak už jsem věděl, že zní její jméno, položila svou ruku na břicho a pomalu sjížděla dolů. Nadzvedla tepláky, a bylo vidět, že i kalhotky, a sjela si mezi nohy. Jezdila v krátkých pohybech nahoru a dolů. Přitom prudce zalapala po dechu a prohnula se v zádech. V témže okamžiku se napnulo její tričko a vynikla její krásná špičatá prsa. Bradavky jen a jen proříznout tričko. </w:t>
      </w:r>
    </w:p>
    <w:p>
      <w:pPr>
        <w:pStyle w:val="NormalWeb"/>
        <w:ind w:right="2160" w:hanging="0"/>
        <w:jc w:val="both"/>
        <w:rPr>
          <w:rFonts w:ascii="Verdana" w:hAnsi="Verdana" w:cs="Verdana"/>
          <w:sz w:val="20"/>
        </w:rPr>
      </w:pPr>
      <w:r>
        <w:rPr>
          <w:rFonts w:cs="Verdana" w:ascii="Verdana" w:hAnsi="Verdana"/>
          <w:sz w:val="20"/>
        </w:rPr>
        <w:t xml:space="preserve">A to vše se stalo, aniž by na nás pohlédla, jako bychom tam nebyli. Zajela si Tam a začala sténat. Vůbec jsme jí nevadili. </w:t>
      </w:r>
    </w:p>
    <w:p>
      <w:pPr>
        <w:pStyle w:val="NormalWeb"/>
        <w:ind w:right="2160" w:hanging="0"/>
        <w:jc w:val="both"/>
        <w:rPr>
          <w:rFonts w:ascii="Verdana" w:hAnsi="Verdana" w:cs="Verdana"/>
          <w:sz w:val="20"/>
        </w:rPr>
      </w:pPr>
      <w:r>
        <w:rPr>
          <w:rFonts w:cs="Verdana" w:ascii="Verdana" w:hAnsi="Verdana"/>
          <w:sz w:val="20"/>
        </w:rPr>
        <w:t xml:space="preserve">Zažil jsem již dívky, které si To začaly dělat, ale ty se mi vždy dívaly do očí, nebo alespoň sledovaly mé reakce. Jejich gesta byla vyzývavá, chtěly mne dráždit. </w:t>
      </w:r>
    </w:p>
    <w:p>
      <w:pPr>
        <w:pStyle w:val="NormalWeb"/>
        <w:ind w:right="2160" w:hanging="0"/>
        <w:jc w:val="both"/>
        <w:rPr>
          <w:rFonts w:ascii="Verdana" w:hAnsi="Verdana" w:cs="Verdana"/>
          <w:sz w:val="20"/>
        </w:rPr>
      </w:pPr>
      <w:r>
        <w:rPr>
          <w:rFonts w:cs="Verdana" w:ascii="Verdana" w:hAnsi="Verdana"/>
          <w:sz w:val="20"/>
        </w:rPr>
        <w:t>Nebo jsem poznal exhibicionistky, které potřebují, aby se na ně někdo díval. Ale i ty se na své "oběti" občas podívají. Ony "potřebují" vidět jejich reakce. Kdyby byla Vanda exhibicionistka, určitě by To nedělala před svou nejvyšší dozorkyní, jíž šéfová bezpochyby byla. Zvláště, když věděla, že za to může být potrestána. A navíc, exhibicionistka by na mě vyzývavě pohlédla. Vanda ne. Prostě měla chuť a tak si Tam "hrábla", bez ohledu na přítomnost dozorkyně a cizí osoby. No problem. To mě uchvátilo.</w:t>
      </w:r>
    </w:p>
    <w:p>
      <w:pPr>
        <w:pStyle w:val="NormalWeb"/>
        <w:ind w:right="2160" w:hanging="0"/>
        <w:jc w:val="both"/>
        <w:rPr>
          <w:rFonts w:ascii="Verdana" w:hAnsi="Verdana" w:cs="Verdana"/>
          <w:sz w:val="20"/>
        </w:rPr>
      </w:pPr>
      <w:r>
        <w:rPr>
          <w:rFonts w:cs="Verdana" w:ascii="Verdana" w:hAnsi="Verdana"/>
          <w:sz w:val="20"/>
        </w:rPr>
        <w:t>Z myšlenek mne vyrvala reakce paní Agathy, která byla stejně rychlá a pro mě nečekaná, jako čin Vandy. Prudce přiskočila, vytrhla jí ruku zpod kalhotek a vrazila jí facku s tím, že bude potrestána, načež mne požádala o omluvu a naléhala, abychom šli dál. Byl jsem vším natolik překvapen, že jsem nic nenamítal a vypochodoval z pokoje.</w:t>
      </w:r>
    </w:p>
    <w:p>
      <w:pPr>
        <w:pStyle w:val="NormalWeb"/>
        <w:ind w:right="2160" w:hanging="0"/>
        <w:jc w:val="both"/>
        <w:rPr>
          <w:rFonts w:ascii="Verdana" w:hAnsi="Verdana" w:cs="Verdana"/>
          <w:sz w:val="20"/>
        </w:rPr>
      </w:pPr>
      <w:r>
        <w:rPr>
          <w:rFonts w:cs="Verdana" w:ascii="Verdana" w:hAnsi="Verdana"/>
          <w:sz w:val="20"/>
        </w:rPr>
        <w:t xml:space="preserve">Potkávali jsme další dívky, na předchozí zážitek jsem prakticky zapomněl. Paní Agatha se na chodbě zastavila a poprosila mne, abych na ní chvilku počkal. Vklouzla do vedlejší místnosti a dveře zaklaply. Šel jsem chodbou dál. Znenadání se otevřely dveře pokoje pár metrů přede mnou a z nich vystoupila holka v šedivých elastických kamaších, rozedraných pantoflích a v "tý-širtu". Odhadem jí mohlo být šestnáct let. Byla o něco nižší než Vanda, něco více než sto sedmdesát centimetrů. Měla zvláštní barvu vlasů. Ani blond ani hnědovlasá. Normálně bych řekl, že jsou obarveny, ale to jsem hned zavrhl, poněvadž jsem se nacházel v ústavu, kde se vše pomalu rozpadá a není ani na nové oblečení. Kde by se zde vzala barva na vlasy. Nakonec jsem to ohodnotil jako špinavý blond. Vlasy dlouhé ke krku měla stáhnuty růžovou čelenkou. Přes elastické kamaše a těsné tričko bylo vidět "všechno". Nebyla tlustá, ale, to bylo důležité, ani příliš hubená. Nemám rád hubené lidi, člověk se pak bojí, že se o ně "pořeže". Byla taková, jak bych to nejlépe vyjádřil, taková měkká a zároveň pevná. Velikost jejích ňader odpovídala její postavě a byla strašně krásně zaoblená. </w:t>
      </w:r>
    </w:p>
    <w:p>
      <w:pPr>
        <w:pStyle w:val="NormalWeb"/>
        <w:ind w:right="2160" w:hanging="0"/>
        <w:jc w:val="both"/>
        <w:rPr/>
      </w:pPr>
      <w:r>
        <w:rPr>
          <w:rFonts w:cs="Verdana" w:ascii="Verdana" w:hAnsi="Verdana"/>
          <w:sz w:val="20"/>
        </w:rPr>
        <w:t xml:space="preserve">Dívka, která vypadala jako panenka, vystoupila ze dveří, ale nešla dál. Opřela se o omlácené futro a tázavě se na mě začala koukat. </w:t>
      </w:r>
    </w:p>
    <w:p>
      <w:pPr>
        <w:pStyle w:val="NormalWeb"/>
        <w:ind w:right="2160" w:hanging="0"/>
        <w:jc w:val="both"/>
        <w:rPr>
          <w:rFonts w:ascii="Verdana" w:hAnsi="Verdana" w:cs="Verdana"/>
          <w:sz w:val="20"/>
        </w:rPr>
      </w:pPr>
      <w:r>
        <w:rPr>
          <w:rFonts w:cs="Verdana" w:ascii="Verdana" w:hAnsi="Verdana"/>
          <w:sz w:val="20"/>
        </w:rPr>
        <w:t xml:space="preserve">"Ahoójjj," pokoušel jsem se opět o rozhovor. A zase se stalo něco pro mě něco naprosto neočekávaného, co mě uvedlo to odpoledne, vlastně už večer, ani jsem si nevšiml, že je již tma a v budově se svítí, již podruhé nečekaně v šok. Jak se na mne dívala, pojednou jsem zaregistroval, že v rozkroku se jí dělá a stále zvětšuje tmavá skvrna. Bylo jasné, že se počůrala. To co mne překvapilo bylo, že se ani nesnažila běžet na záchod, ani si tam nestrčila ruku. Vypadalo to, že o tom vůbec neví, či že jí to moc nevadí. Když cvakly dveře a objevila se paní Agatha, dívčina rychle zaběhla do pokoje. </w:t>
      </w:r>
    </w:p>
    <w:p>
      <w:pPr>
        <w:pStyle w:val="NormalWeb"/>
        <w:ind w:right="2160" w:hanging="0"/>
        <w:jc w:val="both"/>
        <w:rPr>
          <w:rFonts w:ascii="Verdana" w:hAnsi="Verdana" w:cs="Verdana"/>
          <w:sz w:val="20"/>
        </w:rPr>
      </w:pPr>
      <w:r>
        <w:rPr>
          <w:rFonts w:cs="Verdana" w:ascii="Verdana" w:hAnsi="Verdana"/>
          <w:sz w:val="20"/>
        </w:rPr>
        <w:t>"Omluvte prosím, že jsem vás nechala čekat," omluvila se ředitelka Ústavu pro mentálně zaostalé a duševně nemocné. Brzy se rozproudil hovor a já přišel na jiné myšlenky. Když jsme došli k autu, najednou si mi ani nechtělo odjet. Dopolední pocity o nudě a nechuti něco dělat byly pryč. Rozloučili jsme se a já šlápl na plyn své mazdičky jedna-dva-jedničky a neslyšně jsem se vypravil na cestu domů. Den byl nabytý událostmi a já měl hlavu plnou myšlenek.</w:t>
      </w:r>
    </w:p>
    <w:p>
      <w:pPr>
        <w:pStyle w:val="NormalWeb"/>
        <w:ind w:right="2160" w:hanging="0"/>
        <w:jc w:val="both"/>
        <w:rPr>
          <w:rFonts w:ascii="Verdana" w:hAnsi="Verdana" w:cs="Verdana"/>
          <w:sz w:val="20"/>
        </w:rPr>
      </w:pPr>
      <w:r>
        <w:rPr>
          <w:rFonts w:cs="Verdana" w:ascii="Verdana" w:hAnsi="Verdana"/>
          <w:sz w:val="20"/>
        </w:rPr>
        <w:t>Andre dojel domů, osprchoval se a šel spát.</w:t>
      </w:r>
    </w:p>
    <w:p>
      <w:pPr>
        <w:pStyle w:val="NormalWeb"/>
        <w:ind w:right="2160" w:hanging="0"/>
        <w:jc w:val="both"/>
        <w:rPr/>
      </w:pPr>
      <w:r>
        <w:rPr>
          <w:rFonts w:cs="Verdana" w:ascii="Verdana" w:hAnsi="Verdana"/>
          <w:sz w:val="20"/>
        </w:rPr>
        <w:t xml:space="preserve">Myslel si, že jde spát. To však nešlo. </w:t>
      </w:r>
      <w:r>
        <w:rPr>
          <w:rFonts w:cs="Verdana" w:ascii="Verdana" w:hAnsi="Verdana"/>
          <w:sz w:val="20"/>
          <w:lang w:val="de-DE"/>
        </w:rPr>
        <w:t xml:space="preserve">Něco cítil. Ten den se něco změnilo. Něco poznal. Věděl, že svůj starý životní styl obchodníka už nevydrží dlouho, ale ten večer věděl, že je už pryč. Již nejen nemohl, ale ani nechtěl dál. Něco se zlomilo. Andre najednou viděl alternativu. </w:t>
      </w:r>
      <w:r>
        <w:rPr>
          <w:rFonts w:cs="Verdana" w:ascii="Verdana" w:hAnsi="Verdana"/>
          <w:sz w:val="20"/>
        </w:rPr>
        <w:t>Dnes našel to, co tak dlouho hledal. Živočišnou přirozenost. Ty dvě dívky, které ho dnes upoutaly, Vanda a ta druhá, jejíž jméno nyní ještě neznal, mu daly klid v mysli. Ne nebyla to láska, tu poznal a tvrdě ho spálila. Bylo to něco jiného, živočišného. Nyní věděl, co chce. Roland na něj zítra v kanceláři bude čekat marně. Pojede znovu navštívit paní Agathu, tentokrát se zcela jiným cílem než tomu bylo dnes. Jedno věděl opravdu jistě, že pojede. A s tímto pocitem usnul.</w:t>
      </w:r>
    </w:p>
    <w:p>
      <w:pPr>
        <w:pStyle w:val="NormalWeb"/>
        <w:ind w:right="2160" w:hanging="0"/>
        <w:jc w:val="both"/>
        <w:rPr>
          <w:rFonts w:ascii="Verdana" w:hAnsi="Verdana" w:cs="Verdana"/>
          <w:sz w:val="20"/>
        </w:rPr>
      </w:pPr>
      <w:r>
        <w:rPr>
          <w:rFonts w:cs="Verdana" w:ascii="Verdana" w:hAnsi="Verdana"/>
          <w:sz w:val="20"/>
        </w:rPr>
        <w:t xml:space="preserve">Andre byl jednadvacetiletý mladý kluk, který ve svém věku poznal více než mnozí jeho vrstevníci. Stal se miliardářem a nahlédl do "velkého světa". Už od mládí hodně četl a měl spoustu různých zájmů. Bažil po každé nové zkušenosti. Měl vysoce vyvinutý smysl pro spravedlnost, proto ho těžce ranilo, když si uvědomil váhu důsledků pro jiné způsobené jeho zbohatnutím. Andre ani nikdy netoužil být bohatý, chtěl jen své zázemí, mít kde bydlet a neohlížet se, co kolik stojí. Věděl, že bohatství je velká zodpovědnost. Věděl, že by se o své peníze neustále bál. Netoužil po vybrané společnosti. Neměl rád konvence, nerad se svazoval. Odmítal předsudky a nepěstoval image. Chtěl být svůj. Ale člověk se dostane do určitého prostředí, kde se od něj něco očekává. Vybrané chování, šaty od světových návrhářů, večeře ve vybraných restauracích, luxusní vozy. Toto prostředí člověka deformuje, Andre do této společnosti nezapadal a ta ho chtěla změnit k obrazu svému. Proto se Andre cítil nesvůj, pod tlakem. Štvalo ho pokrytecké plácání po ramennou, falešné úsměvy a vychytralá přátelství. Andre, hubený muž vyšší postavy s tmavými vlasy a ostřejšími rysy, kterému se již v mladém věku dělaly nádechy na vrásky a jež měl oči neurčité hnědozelené barvy, věděl už co potřebuje a na rozdíl od milionů a milionů svých vrstevníků měl prostředky, aby toho dosáhl. </w:t>
      </w:r>
    </w:p>
    <w:p>
      <w:pPr>
        <w:pStyle w:val="NormalWeb"/>
        <w:ind w:right="2160" w:hanging="0"/>
        <w:jc w:val="both"/>
        <w:rPr>
          <w:rFonts w:ascii="Verdana" w:hAnsi="Verdana" w:cs="Verdana"/>
          <w:sz w:val="20"/>
        </w:rPr>
      </w:pPr>
      <w:r>
        <w:rPr>
          <w:rFonts w:cs="Verdana" w:ascii="Verdana" w:hAnsi="Verdana"/>
          <w:sz w:val="20"/>
        </w:rPr>
        <w:t xml:space="preserve">Ačkoliv je Andre úžasný spáč, vzbudil se časně ráno, převaloval se ze strany na stranu a nepodařilo se mu dospat. Ten den na něj čekala velká a pro mnohé překvapivá rozhodnutí, byl připraven je provést. Skutky, které dnes hodlal udělat se nedají vrátit zpět, jsou nevratné jako fyzikální vymezení pozemského času. Andre vzdal spánek a pustil si hudbu. Ne, nepotřeboval relaxovat. Byl odpočatý a cítil se jako znovuzrozen. Byl pln energie, kterou dříve tolik postrádal. Opět se těšil na život. Na jiný život. </w:t>
      </w:r>
    </w:p>
    <w:p>
      <w:pPr>
        <w:pStyle w:val="NormalWeb"/>
        <w:ind w:right="2160" w:hanging="0"/>
        <w:jc w:val="both"/>
        <w:rPr>
          <w:rFonts w:ascii="Verdana" w:hAnsi="Verdana" w:cs="Verdana"/>
          <w:sz w:val="20"/>
        </w:rPr>
      </w:pPr>
      <w:r>
        <w:rPr>
          <w:rFonts w:cs="Verdana" w:ascii="Verdana" w:hAnsi="Verdana"/>
          <w:sz w:val="20"/>
        </w:rPr>
        <w:t xml:space="preserve">Dozněla poslední melodie a rozhostilo se ticho. Andre vstal, dal si lehkou snídani, již zapil ochuceným čajem. Byl čas vyrazit. Cesta trvala neuvěřitelně dlouho, i když šimral plynový pedál své mazdičky, jak se dalo. Konečně stanul před branami Ústavu pro mentálně zaostalé a duševně nemocné. Bylo přesně devět hodin ráno. </w:t>
      </w:r>
    </w:p>
    <w:p>
      <w:pPr>
        <w:pStyle w:val="NormalWeb"/>
        <w:ind w:right="2160" w:hanging="0"/>
        <w:jc w:val="both"/>
        <w:rPr/>
      </w:pPr>
      <w:r>
        <w:rPr>
          <w:rFonts w:cs="Verdana" w:ascii="Verdana" w:hAnsi="Verdana"/>
          <w:sz w:val="20"/>
        </w:rPr>
        <w:t xml:space="preserve">Zaparkoval jsem a vystoupil z auta. </w:t>
      </w:r>
      <w:r>
        <w:rPr>
          <w:rFonts w:cs="Verdana" w:ascii="Verdana" w:hAnsi="Verdana"/>
          <w:sz w:val="20"/>
          <w:lang w:val="de-DE"/>
        </w:rPr>
        <w:t xml:space="preserve">"Brý den", zahlásil jsem vrátnému. </w:t>
      </w:r>
    </w:p>
    <w:p>
      <w:pPr>
        <w:pStyle w:val="NormalWeb"/>
        <w:ind w:right="2160" w:hanging="0"/>
        <w:jc w:val="both"/>
        <w:rPr>
          <w:rFonts w:ascii="Verdana" w:hAnsi="Verdana" w:cs="Verdana"/>
          <w:sz w:val="20"/>
          <w:lang w:val="de-DE"/>
        </w:rPr>
      </w:pPr>
      <w:r>
        <w:rPr>
          <w:rFonts w:cs="Verdana" w:ascii="Verdana" w:hAnsi="Verdana"/>
          <w:sz w:val="20"/>
          <w:lang w:val="de-DE"/>
        </w:rPr>
        <w:t xml:space="preserve">"Copak, copak mladíče?" zakrákoral vrátný. </w:t>
      </w:r>
    </w:p>
    <w:p>
      <w:pPr>
        <w:pStyle w:val="NormalWeb"/>
        <w:ind w:right="2160" w:hanging="0"/>
        <w:jc w:val="both"/>
        <w:rPr/>
      </w:pPr>
      <w:r>
        <w:rPr>
          <w:rFonts w:cs="Verdana" w:ascii="Verdana" w:hAnsi="Verdana"/>
          <w:sz w:val="20"/>
          <w:lang w:val="de-DE"/>
        </w:rPr>
        <w:t xml:space="preserve">"Chtěl bych mluvit s paní Agathou", odpověděl jsem vcelku spokojen s tím, že mne vrátný nepoznal. Vrátný zvedl telefon a znovu něco zakrákoral, čemuž jsem vůbec nerozuměl. </w:t>
      </w:r>
    </w:p>
    <w:p>
      <w:pPr>
        <w:pStyle w:val="NormalWeb"/>
        <w:ind w:right="2160" w:hanging="0"/>
        <w:jc w:val="both"/>
        <w:rPr>
          <w:rFonts w:ascii="Verdana" w:hAnsi="Verdana" w:cs="Verdana"/>
          <w:sz w:val="20"/>
          <w:lang w:val="de-DE"/>
        </w:rPr>
      </w:pPr>
      <w:r>
        <w:rPr>
          <w:rFonts w:cs="Verdana" w:ascii="Verdana" w:hAnsi="Verdana"/>
          <w:sz w:val="20"/>
          <w:lang w:val="de-DE"/>
        </w:rPr>
        <w:t>"Jste očekáván mladý pane," vítězně mi oznámil senilní vrátný: "Jděte přes dvůr do budovy D, první patro, dveře číslo 343.</w:t>
      </w:r>
    </w:p>
    <w:p>
      <w:pPr>
        <w:pStyle w:val="NormalWeb"/>
        <w:ind w:right="2160" w:hanging="0"/>
        <w:jc w:val="both"/>
        <w:rPr/>
      </w:pPr>
      <w:r>
        <w:rPr>
          <w:rFonts w:cs="Verdana" w:ascii="Verdana" w:hAnsi="Verdana"/>
          <w:sz w:val="20"/>
          <w:lang w:val="de-DE"/>
        </w:rPr>
        <w:t xml:space="preserve">" "Děkuji mnohokrát," zavelel jsem a odkráčel s rázností mládí na uvedené místo. </w:t>
      </w:r>
      <w:r>
        <w:rPr>
          <w:rFonts w:cs="Verdana" w:ascii="Verdana" w:hAnsi="Verdana"/>
          <w:sz w:val="20"/>
        </w:rPr>
        <w:t xml:space="preserve">Zaklepal jsem. </w:t>
      </w:r>
    </w:p>
    <w:p>
      <w:pPr>
        <w:pStyle w:val="NormalWeb"/>
        <w:ind w:right="2160" w:hanging="0"/>
        <w:jc w:val="both"/>
        <w:rPr>
          <w:rFonts w:ascii="Verdana" w:hAnsi="Verdana" w:cs="Verdana"/>
          <w:sz w:val="20"/>
        </w:rPr>
      </w:pPr>
      <w:r>
        <w:rPr>
          <w:rFonts w:cs="Verdana" w:ascii="Verdana" w:hAnsi="Verdana"/>
          <w:sz w:val="20"/>
        </w:rPr>
        <w:t>"Daáále". Důstojně jsem vešel dovnitř. Paní Agatha byla viditelně zaskočena, ačkoliv od vrátného musela vědět, že přijdu. V očích jí proběhl záblesk strachu o finanční prostředky, které jsem daroval jejímu zařízení. Ale rychle se vzpamatovala a zachovala si chladnou hlavu. "To jsou nám hosté takhle po ránu. Buďte vítán," vyhrkla.</w:t>
      </w:r>
    </w:p>
    <w:p>
      <w:pPr>
        <w:pStyle w:val="NormalWeb"/>
        <w:ind w:right="2160" w:hanging="0"/>
        <w:jc w:val="both"/>
        <w:rPr>
          <w:rFonts w:ascii="Verdana" w:hAnsi="Verdana" w:cs="Verdana"/>
          <w:sz w:val="20"/>
          <w:lang w:val="de-DE"/>
        </w:rPr>
      </w:pPr>
      <w:r>
        <w:rPr>
          <w:rFonts w:cs="Verdana" w:ascii="Verdana" w:hAnsi="Verdana"/>
          <w:sz w:val="20"/>
          <w:lang w:val="de-DE"/>
        </w:rPr>
        <w:t xml:space="preserve">"Dobrý den, rád vás vidím. Doufám, že neruším," zdvořile já jí na to. </w:t>
      </w:r>
    </w:p>
    <w:p>
      <w:pPr>
        <w:pStyle w:val="NormalWeb"/>
        <w:ind w:right="2160" w:hanging="0"/>
        <w:jc w:val="both"/>
        <w:rPr>
          <w:rFonts w:ascii="Verdana" w:hAnsi="Verdana" w:cs="Verdana"/>
          <w:sz w:val="20"/>
        </w:rPr>
      </w:pPr>
      <w:r>
        <w:rPr>
          <w:rFonts w:cs="Verdana" w:ascii="Verdana" w:hAnsi="Verdana"/>
          <w:sz w:val="20"/>
        </w:rPr>
        <w:t xml:space="preserve">"Posaďte se prosím." </w:t>
      </w:r>
    </w:p>
    <w:p>
      <w:pPr>
        <w:pStyle w:val="NormalWeb"/>
        <w:ind w:right="2160" w:hanging="0"/>
        <w:jc w:val="both"/>
        <w:rPr>
          <w:rFonts w:ascii="Verdana" w:hAnsi="Verdana" w:cs="Verdana"/>
          <w:sz w:val="20"/>
        </w:rPr>
      </w:pPr>
      <w:r>
        <w:rPr>
          <w:rFonts w:cs="Verdana" w:ascii="Verdana" w:hAnsi="Verdana"/>
          <w:sz w:val="20"/>
        </w:rPr>
        <w:t xml:space="preserve">Usedl jsem do majestátního ušáku, za který by se nemusela stydět ani Její Veličenstvo anglická královna. Byl zde vidět do očí bijící rozdíl mezi vybavením její kanceláře a zbytkem ústavu. Těžký hustý koberec na zemi, po kterém když se člověk projde, jako by se houpal na vlnách, starožitné hodiny, barokní nábytek, skleněný, ale spíše křišťálový bohatě zdobený lustr, veškerá elektronika, která je běžná u bohatých zavedených firem, jako je počítač, modem, laserová tiskárna, scanner, televize, video, včetně mobilního telefonu, jenž jí blikal na stole. Byla luxusněji vybavena než má domácnost zbohatlíka, který neví, co s penězi. Neměl jsem ty věci, protože jsem je nepotřeboval. Znal jsem se natolik dobře, že jsem si byl jist, že mobil mi na štěstí nepřidá. </w:t>
      </w:r>
    </w:p>
    <w:p>
      <w:pPr>
        <w:pStyle w:val="NormalWeb"/>
        <w:ind w:right="2160" w:hanging="0"/>
        <w:jc w:val="both"/>
        <w:rPr>
          <w:rFonts w:ascii="Verdana" w:hAnsi="Verdana" w:cs="Verdana"/>
          <w:sz w:val="20"/>
        </w:rPr>
      </w:pPr>
      <w:r>
        <w:rPr>
          <w:rFonts w:cs="Verdana" w:ascii="Verdana" w:hAnsi="Verdana"/>
          <w:sz w:val="20"/>
        </w:rPr>
        <w:t xml:space="preserve">Když si všimla, jak se rozhlížím, hned spustila: " Zde v počítači máme kartotéku našich pacientů, vedeme účetnictví, evidujeme údaje týkající se zaměstnanců, sponzorů. Jsme napojeni na podobná střediska všude na světě," snažila se na mě udělat dojem. </w:t>
      </w:r>
    </w:p>
    <w:p>
      <w:pPr>
        <w:pStyle w:val="NormalWeb"/>
        <w:ind w:right="2160" w:hanging="0"/>
        <w:jc w:val="both"/>
        <w:rPr>
          <w:rFonts w:ascii="Verdana" w:hAnsi="Verdana" w:cs="Verdana"/>
          <w:sz w:val="20"/>
        </w:rPr>
      </w:pPr>
      <w:r>
        <w:rPr>
          <w:rFonts w:cs="Verdana" w:ascii="Verdana" w:hAnsi="Verdana"/>
          <w:sz w:val="20"/>
        </w:rPr>
        <w:t xml:space="preserve">"Předpokládám, že máte počítače v síti," vznesl jsem technický dotaz a v duchu se bavil tím, jak je jeden počítač v celém ústavu a jak si šéfová libuje, když jí sem účetní přijde zapsat dvě faktury, tu terapeutka doplní vývoj léčení u jednoho staršího pána, tu se sem začne courat personalistka, jaká že to mají volná místa. V duchu svých zkušeností s paní Agathou jsem totiž předpokládal, že mi začne tvrdit bláboly o tom, že mají jen jeden počítač a jakže na tom jsou pohlavárové ústavu špatně. </w:t>
      </w:r>
    </w:p>
    <w:p>
      <w:pPr>
        <w:pStyle w:val="NormalWeb"/>
        <w:ind w:right="2160" w:hanging="0"/>
        <w:jc w:val="both"/>
        <w:rPr>
          <w:rFonts w:ascii="Verdana" w:hAnsi="Verdana" w:cs="Verdana"/>
          <w:sz w:val="20"/>
        </w:rPr>
      </w:pPr>
      <w:r>
        <w:rPr>
          <w:rFonts w:cs="Verdana" w:ascii="Verdana" w:hAnsi="Verdana"/>
          <w:sz w:val="20"/>
        </w:rPr>
        <w:t xml:space="preserve">"Ne, pane Andre, toto je jediný computer, který tu máme," jala se mě přesvědčovat paní Agatha. </w:t>
      </w:r>
    </w:p>
    <w:p>
      <w:pPr>
        <w:pStyle w:val="NormalWeb"/>
        <w:ind w:right="2160" w:hanging="0"/>
        <w:jc w:val="both"/>
        <w:rPr>
          <w:rFonts w:ascii="Verdana" w:hAnsi="Verdana" w:cs="Verdana"/>
          <w:sz w:val="20"/>
        </w:rPr>
      </w:pPr>
      <w:r>
        <w:rPr>
          <w:rFonts w:cs="Verdana" w:ascii="Verdana" w:hAnsi="Verdana"/>
          <w:sz w:val="20"/>
        </w:rPr>
        <w:t xml:space="preserve">"To jistě přináší spoustu obtíží, jež vaši práci komplikují a které jsou zbytečné," začal jsem konstruktivně svůj monolog: "Já myslím, že tento špičkový ústav, který spolupracuje s proslulými klinikami v zahraničí, by si zasloužil pořádnou počítačovou síť. Podívejte, dám vám šek na půl milionu korun a sežeňte si computery, jaké vám budou vyhovovat," dal jsem vcelku nezávazně cílenou nabídku, protože jsem si byl jist, že peníze skončí stejně úplně jinde. A nechtěl jsem paní Agathu uvést do rozpaků. Naopak mým cílem bylo navodit příjemnou přátelskou atmosféru. Agatha se po mé nabídce očividně uklidnila, věděla, že tu nejsem proto, že bych chtěl zpět nějaké peníze, nebo jí dělat nepříjemnosti, nýbrž viděla, že jsem povolný utrácet zde další peníze a začalo z ní být cítit, že mě chce oškubat co nejvíc. </w:t>
      </w:r>
    </w:p>
    <w:p>
      <w:pPr>
        <w:pStyle w:val="NormalWeb"/>
        <w:ind w:right="2160" w:hanging="0"/>
        <w:jc w:val="both"/>
        <w:rPr>
          <w:rFonts w:ascii="Verdana" w:hAnsi="Verdana" w:cs="Verdana"/>
          <w:sz w:val="20"/>
        </w:rPr>
      </w:pPr>
      <w:r>
        <w:rPr>
          <w:rFonts w:cs="Verdana" w:ascii="Verdana" w:hAnsi="Verdana"/>
          <w:sz w:val="20"/>
        </w:rPr>
        <w:t xml:space="preserve">"To ani nemuselo být, ale přesto vám moc děkuji. Jste tak šlechetný," snažila se probudit mou ješitnost. "Copak vás k nám vlastně přivádí," vzpomněla si, že neví, proč jsem přišel. </w:t>
      </w:r>
    </w:p>
    <w:p>
      <w:pPr>
        <w:pStyle w:val="NormalWeb"/>
        <w:ind w:right="2160" w:hanging="0"/>
        <w:jc w:val="both"/>
        <w:rPr/>
      </w:pPr>
      <w:r>
        <w:rPr>
          <w:rFonts w:cs="Verdana" w:ascii="Verdana" w:hAnsi="Verdana"/>
          <w:sz w:val="20"/>
        </w:rPr>
        <w:t xml:space="preserve">Šel jsem do toho: "Vzpomínáte si na tu hnědovlasou asi sedmnáctiletou holčinu?" </w:t>
      </w:r>
    </w:p>
    <w:p>
      <w:pPr>
        <w:pStyle w:val="NormalWeb"/>
        <w:ind w:right="2160" w:hanging="0"/>
        <w:jc w:val="both"/>
        <w:rPr>
          <w:rFonts w:ascii="Verdana" w:hAnsi="Verdana" w:cs="Verdana"/>
          <w:sz w:val="20"/>
        </w:rPr>
      </w:pPr>
      <w:r>
        <w:rPr>
          <w:rFonts w:cs="Verdana" w:ascii="Verdana" w:hAnsi="Verdana"/>
          <w:sz w:val="20"/>
        </w:rPr>
        <w:t xml:space="preserve">"Myslíte Vandu, pane Andre?" </w:t>
      </w:r>
    </w:p>
    <w:p>
      <w:pPr>
        <w:pStyle w:val="NormalWeb"/>
        <w:ind w:right="2160" w:hanging="0"/>
        <w:jc w:val="both"/>
        <w:rPr/>
      </w:pPr>
      <w:r>
        <w:rPr>
          <w:rFonts w:cs="Verdana" w:ascii="Verdana" w:hAnsi="Verdana"/>
          <w:sz w:val="20"/>
          <w:lang w:val="de-DE"/>
        </w:rPr>
        <w:t xml:space="preserve">"Ano," přitakal jsem. </w:t>
      </w:r>
      <w:r>
        <w:rPr>
          <w:rFonts w:cs="Verdana" w:ascii="Verdana" w:hAnsi="Verdana"/>
          <w:sz w:val="20"/>
        </w:rPr>
        <w:t xml:space="preserve">"Vanda se jmenovala. Jaká je přesně její diagnóza. Proč je tady, proč nemluví?" vychrlil jsem na ní. </w:t>
      </w:r>
    </w:p>
    <w:p>
      <w:pPr>
        <w:pStyle w:val="NormalWeb"/>
        <w:ind w:right="2160" w:hanging="0"/>
        <w:jc w:val="both"/>
        <w:rPr>
          <w:rFonts w:ascii="Verdana" w:hAnsi="Verdana" w:cs="Verdana"/>
          <w:sz w:val="20"/>
        </w:rPr>
      </w:pPr>
      <w:r>
        <w:rPr>
          <w:rFonts w:cs="Verdana" w:ascii="Verdana" w:hAnsi="Verdana"/>
          <w:sz w:val="20"/>
        </w:rPr>
        <w:t>"Ale pane Andre, to jsou důvěrné informace, které vám nemohu sdělit," odpověděla naoko rázně paní Agatha.</w:t>
      </w:r>
    </w:p>
    <w:p>
      <w:pPr>
        <w:pStyle w:val="NormalWeb"/>
        <w:ind w:right="2160" w:hanging="0"/>
        <w:jc w:val="both"/>
        <w:rPr>
          <w:rFonts w:ascii="Verdana" w:hAnsi="Verdana" w:cs="Verdana"/>
          <w:sz w:val="20"/>
        </w:rPr>
      </w:pPr>
      <w:r>
        <w:rPr>
          <w:rFonts w:cs="Verdana" w:ascii="Verdana" w:hAnsi="Verdana"/>
          <w:sz w:val="20"/>
        </w:rPr>
        <w:t>"Ani když jsem váš nejlepší mecenáš, který vám zaplatí rekonstrukci kuchyně?" kul jsem rozžhavené železo, ne kul, ale přímo tvářel dunícím bucharem.</w:t>
      </w:r>
    </w:p>
    <w:p>
      <w:pPr>
        <w:pStyle w:val="NormalWeb"/>
        <w:ind w:right="2160" w:hanging="0"/>
        <w:jc w:val="both"/>
        <w:rPr>
          <w:rFonts w:ascii="Verdana" w:hAnsi="Verdana" w:cs="Verdana"/>
          <w:sz w:val="20"/>
        </w:rPr>
      </w:pPr>
      <w:r>
        <w:rPr>
          <w:rFonts w:cs="Verdana" w:ascii="Verdana" w:hAnsi="Verdana"/>
          <w:sz w:val="20"/>
        </w:rPr>
        <w:t xml:space="preserve">"Že jste to vy, pane Andre," začala s lesknoucíma očima. "Ale nikomu se o tom nezmiňujte, zůstane to mezi námi," mrkla na mě spiklenecky. </w:t>
      </w:r>
    </w:p>
    <w:p>
      <w:pPr>
        <w:pStyle w:val="NormalWeb"/>
        <w:ind w:right="2160" w:hanging="0"/>
        <w:jc w:val="both"/>
        <w:rPr>
          <w:rFonts w:ascii="Verdana" w:hAnsi="Verdana" w:cs="Verdana"/>
          <w:sz w:val="20"/>
        </w:rPr>
      </w:pPr>
      <w:r>
        <w:rPr>
          <w:rFonts w:cs="Verdana" w:ascii="Verdana" w:hAnsi="Verdana"/>
          <w:sz w:val="20"/>
        </w:rPr>
        <w:t xml:space="preserve">Navenek jsem se neubránil lehkému pousmání a opětoval její spiklenecké mrknutí, ale uvnitř jsem se neudržel a řehtal na celé kolo jako šílenec. </w:t>
      </w:r>
    </w:p>
    <w:p>
      <w:pPr>
        <w:pStyle w:val="NormalWeb"/>
        <w:ind w:right="2160" w:hanging="0"/>
        <w:jc w:val="both"/>
        <w:rPr>
          <w:rFonts w:ascii="Verdana" w:hAnsi="Verdana" w:cs="Verdana"/>
          <w:sz w:val="20"/>
        </w:rPr>
      </w:pPr>
      <w:r>
        <w:rPr>
          <w:rFonts w:cs="Verdana" w:ascii="Verdana" w:hAnsi="Verdana"/>
          <w:sz w:val="20"/>
        </w:rPr>
        <w:t>Paní Agatha se otočila ke svému počítači a hledala mnou požadované údaje. "Už to mám," zavýskla nadšeně pod dojmem penízků, které k ní přitečou. "Co chcete přesně vědět?"</w:t>
      </w:r>
    </w:p>
    <w:p>
      <w:pPr>
        <w:pStyle w:val="NormalWeb"/>
        <w:ind w:right="2160" w:hanging="0"/>
        <w:jc w:val="both"/>
        <w:rPr>
          <w:rFonts w:ascii="Verdana" w:hAnsi="Verdana" w:cs="Verdana"/>
          <w:sz w:val="20"/>
        </w:rPr>
      </w:pPr>
      <w:r>
        <w:rPr>
          <w:rFonts w:cs="Verdana" w:ascii="Verdana" w:hAnsi="Verdana"/>
          <w:sz w:val="20"/>
        </w:rPr>
        <w:t xml:space="preserve">Nechtěl jsem to komplikovat: "Řekněte mi všechno, co o ní víte." Paní Agatha se opět obrátila k počítači a na klávesnici něco vyťukala a lá datel. </w:t>
      </w:r>
    </w:p>
    <w:p>
      <w:pPr>
        <w:pStyle w:val="NormalWeb"/>
        <w:ind w:right="2160" w:hanging="0"/>
        <w:jc w:val="both"/>
        <w:rPr>
          <w:rFonts w:ascii="Verdana" w:hAnsi="Verdana" w:cs="Verdana"/>
          <w:sz w:val="20"/>
        </w:rPr>
      </w:pPr>
      <w:r>
        <w:rPr>
          <w:rFonts w:cs="Verdana" w:ascii="Verdana" w:hAnsi="Verdana"/>
          <w:sz w:val="20"/>
        </w:rPr>
        <w:t xml:space="preserve">"Takže pane Andre. Její skutečné příjmení a jméno nám není známo. Když jí sem přede dvěma lety přivezli, začali jsme jí říkat Vanda podle jména v kalendáři, které mělo zrovna v ten den svátek. Je to rutinní postup. Nikdo neví odkud je, policie ji chytla někde v lesích. Její rodiče samozřejmě nejsou známi a není velká naděje, že by se našli. Náš lékař ji tehdy odhadl na patnáct let, dnes je jí tedy sedmnáct. Pravděpodobně již od narození používá jen malou část mozku, mnohem menší než člověk, asi tak na úrovni zvířete. Neumí mluvit a to přes veškerou snahu našich terapeutů. Nejeví zájem o spolupráci. Neumí psát. Ignoruje lidi ve svém okolí, několikrát byla kázeňsky trestána za obscénní gesta, jež jste sám měl možnost spatřit. Je nepřizpůsobivá a všechny šaty hned zničí. Máme s ní velké problémy," uzavřela udýchaně paní Agatha. </w:t>
      </w:r>
    </w:p>
    <w:p>
      <w:pPr>
        <w:pStyle w:val="NormalWeb"/>
        <w:ind w:right="2160" w:hanging="0"/>
        <w:jc w:val="both"/>
        <w:rPr>
          <w:rFonts w:ascii="Verdana" w:hAnsi="Verdana" w:cs="Verdana"/>
          <w:sz w:val="20"/>
        </w:rPr>
      </w:pPr>
      <w:r>
        <w:rPr>
          <w:rFonts w:cs="Verdana" w:ascii="Verdana" w:hAnsi="Verdana"/>
          <w:sz w:val="20"/>
        </w:rPr>
        <w:t xml:space="preserve">"Jaká je naděje na zlepšení jejího stavu?" zajímalo mne ještě. </w:t>
      </w:r>
    </w:p>
    <w:p>
      <w:pPr>
        <w:pStyle w:val="NormalWeb"/>
        <w:ind w:right="2160" w:hanging="0"/>
        <w:jc w:val="both"/>
        <w:rPr>
          <w:rFonts w:ascii="Verdana" w:hAnsi="Verdana" w:cs="Verdana"/>
          <w:sz w:val="20"/>
        </w:rPr>
      </w:pPr>
      <w:r>
        <w:rPr>
          <w:rFonts w:cs="Verdana" w:ascii="Verdana" w:hAnsi="Verdana"/>
          <w:sz w:val="20"/>
        </w:rPr>
        <w:t>"Nejsou jí dávány naděje na zlepšení, ale kromě duševního zaostávání je stoprocentně zdráva," odvětila paní Agatha. "Mohu pro vás ještě něco udělat?" zeptala se ze setrvačnosti.</w:t>
      </w:r>
    </w:p>
    <w:p>
      <w:pPr>
        <w:pStyle w:val="NormalWeb"/>
        <w:ind w:right="2160" w:hanging="0"/>
        <w:jc w:val="both"/>
        <w:rPr>
          <w:rFonts w:ascii="Verdana" w:hAnsi="Verdana" w:cs="Verdana"/>
          <w:sz w:val="20"/>
        </w:rPr>
      </w:pPr>
      <w:r>
        <w:rPr>
          <w:rFonts w:cs="Verdana" w:ascii="Verdana" w:hAnsi="Verdana"/>
          <w:sz w:val="20"/>
        </w:rPr>
        <w:t xml:space="preserve">"Óh ano," odpověděl jsem a bylo na ní zřetelně vidět, že není dvakrát nadšena. "Zajímala by mne ještě jedna dívka. Asi metr sedmdesát vysoká, středně dlouhé vlasy stažené růžovou čelenkou ..." </w:t>
      </w:r>
    </w:p>
    <w:p>
      <w:pPr>
        <w:pStyle w:val="NormalWeb"/>
        <w:ind w:right="2160" w:hanging="0"/>
        <w:jc w:val="both"/>
        <w:rPr>
          <w:rFonts w:ascii="Verdana" w:hAnsi="Verdana" w:cs="Verdana"/>
          <w:sz w:val="20"/>
        </w:rPr>
      </w:pPr>
      <w:r>
        <w:rPr>
          <w:rFonts w:cs="Verdana" w:ascii="Verdana" w:hAnsi="Verdana"/>
          <w:sz w:val="20"/>
        </w:rPr>
        <w:t xml:space="preserve">"Áno, už vím," přerušila mne paní Agatha, tak nadšena, že na to přišla, že ani netlačila na další peníze. "To bude Laura." </w:t>
      </w:r>
    </w:p>
    <w:p>
      <w:pPr>
        <w:pStyle w:val="NormalWeb"/>
        <w:ind w:right="2160" w:hanging="0"/>
        <w:jc w:val="both"/>
        <w:rPr>
          <w:rFonts w:ascii="Verdana" w:hAnsi="Verdana" w:cs="Verdana"/>
          <w:sz w:val="20"/>
        </w:rPr>
      </w:pPr>
      <w:r>
        <w:rPr>
          <w:rFonts w:cs="Verdana" w:ascii="Verdana" w:hAnsi="Verdana"/>
          <w:sz w:val="20"/>
        </w:rPr>
        <w:t xml:space="preserve">"Ach Laura, krásné jméno," vydechl jsem pln naděje a strašně "nenápadně" jsem na stůl položil dvě pěti tisícové bankovky. Paní Agatha vyloudila na svých tvářích spokojený úsměv a klepla na klávesu počítače: "Co tu o ní máme. Jmenuje se Laura Dalajlamová. Narozena před šestnácti lety, přivezli ji sem, když jí byly tři roky. Předtím byla rok v nemocnici, poté co měla se svými rodiči autonehodu. Rodiče byli na místě mrtvi. Laura vyvázla jen zázrakem, ležela čtrnáct dní v komatu na nemocničním lůžku. Později se zjistilo, že při nehodě utrpěla nevratné poškození mozku, jenž zůstal na úrovni dvouletého dítěte. Veškeré příbuzenstvo se jí zřeklo, a proto ji najdete zde, kde je od svých tří let. Za celou dobu, co je zde se jí nikdo nesnažil kontaktovat. Jelikož je to již třináct let, je nepravděpodobné, že by se tak někdy stalo. </w:t>
      </w:r>
    </w:p>
    <w:p>
      <w:pPr>
        <w:pStyle w:val="NormalWeb"/>
        <w:ind w:right="2160" w:hanging="0"/>
        <w:jc w:val="both"/>
        <w:rPr>
          <w:rFonts w:ascii="Verdana" w:hAnsi="Verdana" w:cs="Verdana"/>
          <w:sz w:val="20"/>
        </w:rPr>
      </w:pPr>
      <w:r>
        <w:rPr>
          <w:rFonts w:cs="Verdana" w:ascii="Verdana" w:hAnsi="Verdana"/>
          <w:sz w:val="20"/>
        </w:rPr>
        <w:t>Laura měla velké potíže s chozením, dlouho lezla po čtyřech, ještě dnes se k tomu někdy vrací. Přes nasazení personálu se nám ji nepodařilo naučit mluvit, vzhledem k jejímu věku už se to asi nenaučí nikdy. Podobně jako Vanda je schopna vydávat jen určité zvuky, asi jako sténání a kňučení. Další věc, která nám dělala starosti, je její počůrávání, jež jí rovněž jako chození dělá občas problémy dodnes. Jinak nemá žádné zdravotní problémy," vydechla paní Agatha a pro jistotu se už neptala, zda ještě něco chci.</w:t>
      </w:r>
    </w:p>
    <w:p>
      <w:pPr>
        <w:pStyle w:val="NormalWeb"/>
        <w:ind w:right="2160" w:hanging="0"/>
        <w:jc w:val="both"/>
        <w:rPr>
          <w:rFonts w:ascii="Verdana" w:hAnsi="Verdana" w:cs="Verdana"/>
          <w:sz w:val="20"/>
        </w:rPr>
      </w:pPr>
      <w:r>
        <w:rPr>
          <w:rFonts w:cs="Verdana" w:ascii="Verdana" w:hAnsi="Verdana"/>
          <w:sz w:val="20"/>
        </w:rPr>
        <w:t xml:space="preserve">Tentokrát jsem si však nabídl sám a, dávaje jí otevřený kufřík s dvěma miliony korun před její omámené zraky, pokládám klíčovou otázku: "Co kdyby tyto dvě dívky zmizely z vaší evidence a vašeho ústavu?" Sotva vyslovím tento dotaz na ní spiklenecky mrknu a zatřesu s kufříkem plným peněz. </w:t>
      </w:r>
    </w:p>
    <w:p>
      <w:pPr>
        <w:pStyle w:val="NormalWeb"/>
        <w:ind w:right="2160" w:hanging="0"/>
        <w:jc w:val="both"/>
        <w:rPr>
          <w:rFonts w:ascii="Verdana" w:hAnsi="Verdana" w:cs="Verdana"/>
          <w:sz w:val="20"/>
        </w:rPr>
      </w:pPr>
      <w:r>
        <w:rPr>
          <w:rFonts w:cs="Verdana" w:ascii="Verdana" w:hAnsi="Verdana"/>
          <w:sz w:val="20"/>
        </w:rPr>
        <w:t xml:space="preserve">"Nóóó, to je těžké," zdráhavě začíná. </w:t>
      </w:r>
    </w:p>
    <w:p>
      <w:pPr>
        <w:pStyle w:val="NormalWeb"/>
        <w:ind w:right="2160" w:hanging="0"/>
        <w:jc w:val="both"/>
        <w:rPr>
          <w:rFonts w:ascii="Verdana" w:hAnsi="Verdana" w:cs="Verdana"/>
          <w:sz w:val="20"/>
        </w:rPr>
      </w:pPr>
      <w:r>
        <w:rPr>
          <w:rFonts w:cs="Verdana" w:ascii="Verdana" w:hAnsi="Verdana"/>
          <w:sz w:val="20"/>
        </w:rPr>
        <w:t xml:space="preserve">Moje pomoc byla okamžitá - opět jsem zatřásl kufříkem plným bankovek a nenápadně utrousil poznámku, že o něm samozřejmě nemusí nikdo vědět. </w:t>
      </w:r>
    </w:p>
    <w:p>
      <w:pPr>
        <w:pStyle w:val="NormalWeb"/>
        <w:ind w:right="2160" w:hanging="0"/>
        <w:jc w:val="both"/>
        <w:rPr>
          <w:rFonts w:ascii="Verdana" w:hAnsi="Verdana" w:cs="Verdana"/>
          <w:sz w:val="20"/>
        </w:rPr>
      </w:pPr>
      <w:r>
        <w:rPr>
          <w:rFonts w:cs="Verdana" w:ascii="Verdana" w:hAnsi="Verdana"/>
          <w:sz w:val="20"/>
        </w:rPr>
        <w:t>Tu se najednou u ní projevila překvapivá starostlivost: "A co s nimi budete dělat a co ...?"</w:t>
      </w:r>
    </w:p>
    <w:p>
      <w:pPr>
        <w:pStyle w:val="NormalWeb"/>
        <w:ind w:right="2160" w:hanging="0"/>
        <w:jc w:val="both"/>
        <w:rPr>
          <w:rFonts w:ascii="Verdana" w:hAnsi="Verdana" w:cs="Verdana"/>
          <w:sz w:val="20"/>
        </w:rPr>
      </w:pPr>
      <w:r>
        <w:rPr>
          <w:rFonts w:cs="Verdana" w:ascii="Verdana" w:hAnsi="Verdana"/>
          <w:sz w:val="20"/>
        </w:rPr>
        <w:t xml:space="preserve">"To je má věc," přerušil jsem ji v mžiku. "Zaručuji vám, že se budou mít lépe než zde, budou mít dostatek jídla i střechu nad hlavou. Navíc jejich stav je trvalý a jen by čerpaly peníze z vaší pokladny," zahrál jsem na citlivou stránku peněz. "A také nemají nikoho, kdo by se po nich sháněl a nebudou tedy nikomu chybět," triumfoval jsem. </w:t>
      </w:r>
    </w:p>
    <w:p>
      <w:pPr>
        <w:pStyle w:val="NormalWeb"/>
        <w:ind w:right="2160" w:hanging="0"/>
        <w:jc w:val="both"/>
        <w:rPr>
          <w:rFonts w:ascii="Verdana" w:hAnsi="Verdana" w:cs="Verdana"/>
          <w:sz w:val="20"/>
        </w:rPr>
      </w:pPr>
      <w:r>
        <w:rPr>
          <w:rFonts w:cs="Verdana" w:ascii="Verdana" w:hAnsi="Verdana"/>
          <w:sz w:val="20"/>
        </w:rPr>
        <w:t>"Nóó, já nevím, je to veliká zodpovědnost a potom ..." Sklapnul jsem s obrovskou ránou kufřík, až se zachvěly tabulky v oknech.</w:t>
      </w:r>
    </w:p>
    <w:p>
      <w:pPr>
        <w:pStyle w:val="NormalWeb"/>
        <w:ind w:right="2160" w:hanging="0"/>
        <w:jc w:val="both"/>
        <w:rPr>
          <w:rFonts w:ascii="Verdana" w:hAnsi="Verdana" w:cs="Verdana"/>
          <w:sz w:val="20"/>
        </w:rPr>
      </w:pPr>
      <w:r>
        <w:rPr>
          <w:rFonts w:cs="Verdana" w:ascii="Verdana" w:hAnsi="Verdana"/>
          <w:sz w:val="20"/>
        </w:rPr>
        <w:t xml:space="preserve">"Ano! Ano!" křičela překotně. "Zařídím to!" Měl jsem ji tam, kde jsem ji chtěl mít. </w:t>
      </w:r>
    </w:p>
    <w:p>
      <w:pPr>
        <w:pStyle w:val="NormalWeb"/>
        <w:ind w:right="2160" w:hanging="0"/>
        <w:jc w:val="both"/>
        <w:rPr>
          <w:rFonts w:ascii="Verdana" w:hAnsi="Verdana" w:cs="Verdana"/>
          <w:sz w:val="20"/>
        </w:rPr>
      </w:pPr>
      <w:r>
        <w:rPr>
          <w:rFonts w:cs="Verdana" w:ascii="Verdana" w:hAnsi="Verdana"/>
          <w:sz w:val="20"/>
        </w:rPr>
        <w:t xml:space="preserve">Nechal jsem ležet kufřík s penězi a odcházel jsem. Ještě než bouchly dveře, jsem rozkazovačně zvolal: "Ještě se s vámi spojím, kdy a kde je chci mít." Dveře zaklaply. </w:t>
      </w:r>
    </w:p>
    <w:p>
      <w:pPr>
        <w:pStyle w:val="NormalWeb"/>
        <w:ind w:right="2160" w:hanging="0"/>
        <w:jc w:val="both"/>
        <w:rPr>
          <w:rFonts w:ascii="Verdana" w:hAnsi="Verdana" w:cs="Verdana"/>
          <w:sz w:val="20"/>
        </w:rPr>
      </w:pPr>
      <w:r>
        <w:rPr>
          <w:rFonts w:cs="Verdana" w:ascii="Verdana" w:hAnsi="Verdana"/>
          <w:sz w:val="20"/>
        </w:rPr>
        <w:t xml:space="preserve">Svižně jsem si to cupital k autu, bylo to náročné jednání, ale dosáhl jsem svého. Peníze jsou mocná zbraň. Ač trochu unaven, byl jsem v dobrém rozpoložení. Dnes mám ještě spoustu práce. </w:t>
      </w:r>
    </w:p>
    <w:p>
      <w:pPr>
        <w:pStyle w:val="NormalWeb"/>
        <w:ind w:right="2160" w:hanging="0"/>
        <w:jc w:val="both"/>
        <w:rPr/>
      </w:pPr>
      <w:r>
        <w:rPr>
          <w:rFonts w:cs="Verdana" w:ascii="Verdana" w:hAnsi="Verdana"/>
          <w:sz w:val="20"/>
        </w:rPr>
        <w:t xml:space="preserve">Do své kanceláře jsem dorazil k poledni. Roland byl celý netrpělivý a ihned se na mě vyřítil. Už už otvíral svá ústa, ale já jsem ho předešel: "Mám hlad. </w:t>
      </w:r>
      <w:r>
        <w:rPr>
          <w:rFonts w:cs="Verdana" w:ascii="Verdana" w:hAnsi="Verdana"/>
          <w:sz w:val="20"/>
          <w:lang w:val="de-DE"/>
        </w:rPr>
        <w:t xml:space="preserve">Nezajdeme na oběd?" </w:t>
      </w:r>
      <w:r>
        <w:rPr>
          <w:rFonts w:cs="Verdana" w:ascii="Verdana" w:hAnsi="Verdana"/>
          <w:sz w:val="20"/>
        </w:rPr>
        <w:t xml:space="preserve">Rolandovi nezbylo než souhlasit. Usedli jsme za stolem a objednali jídlo. Roland byl celý nesvůj. "Stalo se něco?" otázal se. "Máš nějaký problém? Nový obchod?" </w:t>
      </w:r>
    </w:p>
    <w:p>
      <w:pPr>
        <w:pStyle w:val="NormalWeb"/>
        <w:ind w:right="2160" w:hanging="0"/>
        <w:jc w:val="both"/>
        <w:rPr>
          <w:rFonts w:ascii="Verdana" w:hAnsi="Verdana" w:cs="Verdana"/>
          <w:sz w:val="20"/>
        </w:rPr>
      </w:pPr>
      <w:r>
        <w:rPr>
          <w:rFonts w:cs="Verdana" w:ascii="Verdana" w:hAnsi="Verdana"/>
          <w:sz w:val="20"/>
        </w:rPr>
        <w:t xml:space="preserve">Po těchto jeho otázkách mi došlo, že je poznat, že je se mnou něco v  nepořádku. Nechal jsem ho ještě chvilku naléhat, nadechl jsem se a vyřkl něco, co Roland nechtěl nikdy slyšet, čeho se obával a čemu nerozuměl. "Vystupuji ze naší obchodní společnosti, končím." </w:t>
      </w:r>
    </w:p>
    <w:p>
      <w:pPr>
        <w:pStyle w:val="NormalWeb"/>
        <w:ind w:right="2160" w:hanging="0"/>
        <w:jc w:val="both"/>
        <w:rPr>
          <w:rFonts w:ascii="Verdana" w:hAnsi="Verdana" w:cs="Verdana"/>
          <w:sz w:val="20"/>
        </w:rPr>
      </w:pPr>
      <w:r>
        <w:rPr>
          <w:rFonts w:cs="Verdana" w:ascii="Verdana" w:hAnsi="Verdana"/>
          <w:sz w:val="20"/>
        </w:rPr>
        <w:t>"To mi nemůžeš udělat, jsme přece jeden tým. Tolik jsme toho dokázali. Vzájemně se doplňujeme. Bez tebe padnu," vyhrkl trochu ustrašeně Roland.</w:t>
      </w:r>
    </w:p>
    <w:p>
      <w:pPr>
        <w:pStyle w:val="NormalWeb"/>
        <w:ind w:right="2160" w:hanging="0"/>
        <w:jc w:val="both"/>
        <w:rPr>
          <w:rFonts w:ascii="Verdana" w:hAnsi="Verdana" w:cs="Verdana"/>
          <w:sz w:val="20"/>
        </w:rPr>
      </w:pPr>
      <w:r>
        <w:rPr>
          <w:rFonts w:cs="Verdana" w:ascii="Verdana" w:hAnsi="Verdana"/>
          <w:sz w:val="20"/>
        </w:rPr>
        <w:t xml:space="preserve">Při jeho slovech o našich "velkých úspěších" se mi hned vybavilo naší zásluhou "položené" Mexiko, tisíce hladovějících, vojsky hlídaná továrna v Rio de Janeiru a bílé oblečky, které mě po těchto "triumfech" plácali po ramennou. </w:t>
      </w:r>
    </w:p>
    <w:p>
      <w:pPr>
        <w:pStyle w:val="NormalWeb"/>
        <w:ind w:right="2160" w:hanging="0"/>
        <w:jc w:val="both"/>
        <w:rPr>
          <w:rFonts w:ascii="Verdana" w:hAnsi="Verdana" w:cs="Verdana"/>
          <w:sz w:val="20"/>
        </w:rPr>
      </w:pPr>
      <w:r>
        <w:rPr>
          <w:rFonts w:cs="Verdana" w:ascii="Verdana" w:hAnsi="Verdana"/>
          <w:sz w:val="20"/>
        </w:rPr>
        <w:t xml:space="preserve">"Nemohu dál," snažil jsem se to vysvětlit, i když jsem v ten okamžik měl jasnozřivé zjevení, že tohle Roland nikdy nemůže pochopit. </w:t>
      </w:r>
    </w:p>
    <w:p>
      <w:pPr>
        <w:pStyle w:val="NormalWeb"/>
        <w:ind w:right="2160" w:hanging="0"/>
        <w:jc w:val="both"/>
        <w:rPr>
          <w:rFonts w:ascii="Verdana" w:hAnsi="Verdana" w:cs="Verdana"/>
          <w:sz w:val="20"/>
        </w:rPr>
      </w:pPr>
      <w:r>
        <w:rPr>
          <w:rFonts w:cs="Verdana" w:ascii="Verdana" w:hAnsi="Verdana"/>
          <w:sz w:val="20"/>
        </w:rPr>
        <w:t xml:space="preserve">"Víš Rolande, nevím jestli mi rozumíš, bolí mne srdce z toho pokrytectví kolem nás, z chudoby, přepychu, hladu, přežranosti, z všudypřítomného nacionalismu a taktéž všudelezoucí světovosti, globalizace činů a důsledků. Trápí mne ztráta soukromí, nekonečné povinnosti a strach o naše investice. Nikdy se už těchto bolestí nezbavím, když člověk pozná, nevede cesta zpátky. Ze známého nelze udělat neznámé, ale nechci trpět do konce života. Musím z tohoto světa pryč." </w:t>
      </w:r>
    </w:p>
    <w:p>
      <w:pPr>
        <w:pStyle w:val="NormalWeb"/>
        <w:ind w:right="2160" w:hanging="0"/>
        <w:jc w:val="both"/>
        <w:rPr>
          <w:rFonts w:ascii="Verdana" w:hAnsi="Verdana" w:cs="Verdana"/>
          <w:sz w:val="20"/>
        </w:rPr>
      </w:pPr>
      <w:r>
        <w:rPr>
          <w:rFonts w:cs="Verdana" w:ascii="Verdana" w:hAnsi="Verdana"/>
          <w:sz w:val="20"/>
        </w:rPr>
        <w:t xml:space="preserve">Roland pokyvoval hlavou, ale stejně si myslím, že mi nerozuměl. Uvědomil jsem si, že jsem ho vlastně nikdy neměl rád. Opovrhuji tímto typem lidských jednostranných pracantů bez srdce a schopnosti lásky. Bohužel, a to jsem věděl od začátku vnímání reality dospělých, jsou tito lidé snem všech společností, nadnárodních firem, bank a všemožných institucí. Mrzí mne, že žiji v takovémto tvrdém světě. Zjistil jsem, že dříve jsem Rolanda neměl rád, ale pracoval jsem s ním a oba jsme se dostali nahoru, s Rolandem jsem věděl, že nebudu chudý. Nechtěl jsem peníze, nechtěl jsem popularitu, nechtěl jsem nic. Chtěl jsem svou základnu, svůj prostor k životu, své sídlo, svůj byt. Vše ostatní se dá získat bez peněz. Jen člověk musí být člověkem. A tím pro mě Roland nebyl, byl strojem na peníze. Byl čas se rozloučit. Dříve jsem ho neměl rád, dnes jsem ho nenáviděl. </w:t>
      </w:r>
    </w:p>
    <w:p>
      <w:pPr>
        <w:pStyle w:val="NormalWeb"/>
        <w:ind w:right="2160" w:hanging="0"/>
        <w:jc w:val="both"/>
        <w:rPr>
          <w:rFonts w:ascii="Verdana" w:hAnsi="Verdana" w:cs="Verdana"/>
          <w:sz w:val="20"/>
        </w:rPr>
      </w:pPr>
      <w:r>
        <w:rPr>
          <w:rFonts w:cs="Verdana" w:ascii="Verdana" w:hAnsi="Verdana"/>
          <w:sz w:val="20"/>
        </w:rPr>
        <w:t xml:space="preserve">"Chci ti říct Rolande, že jsem s tebou byl rád a že jsi dobrý člověk. Poznal jsem tě a vím, že se ve světě neztratíš. Mnoho jsi toho dokázal a ještě více dokážeš," musel jsem zachovat dekorum. </w:t>
      </w:r>
    </w:p>
    <w:p>
      <w:pPr>
        <w:pStyle w:val="NormalWeb"/>
        <w:ind w:right="2160" w:hanging="0"/>
        <w:jc w:val="both"/>
        <w:rPr>
          <w:rFonts w:ascii="Verdana" w:hAnsi="Verdana" w:cs="Verdana"/>
          <w:sz w:val="20"/>
        </w:rPr>
      </w:pPr>
      <w:r>
        <w:rPr>
          <w:rFonts w:cs="Verdana" w:ascii="Verdana" w:hAnsi="Verdana"/>
          <w:sz w:val="20"/>
        </w:rPr>
        <w:t>"Co budeš teď dělat?" zeptal se poněkud bezradně Roland.</w:t>
      </w:r>
    </w:p>
    <w:p>
      <w:pPr>
        <w:pStyle w:val="NormalWeb"/>
        <w:ind w:right="2160" w:hanging="0"/>
        <w:jc w:val="both"/>
        <w:rPr>
          <w:rFonts w:ascii="Verdana" w:hAnsi="Verdana" w:cs="Verdana"/>
          <w:sz w:val="20"/>
        </w:rPr>
      </w:pPr>
      <w:r>
        <w:rPr>
          <w:rFonts w:cs="Verdana" w:ascii="Verdana" w:hAnsi="Verdana"/>
          <w:sz w:val="20"/>
        </w:rPr>
        <w:t xml:space="preserve">"Pro začátek prodáme všechna naše aktiva a pak si rovným dílem rozdělíme zůstatek na účtu. Vzal by si si to na starost, prosím?" Roland kývl. </w:t>
      </w:r>
    </w:p>
    <w:p>
      <w:pPr>
        <w:pStyle w:val="NormalWeb"/>
        <w:ind w:right="2160" w:hanging="0"/>
        <w:jc w:val="both"/>
        <w:rPr>
          <w:rFonts w:ascii="Verdana" w:hAnsi="Verdana" w:cs="Verdana"/>
          <w:sz w:val="20"/>
        </w:rPr>
      </w:pPr>
      <w:r>
        <w:rPr>
          <w:rFonts w:cs="Verdana" w:ascii="Verdana" w:hAnsi="Verdana"/>
          <w:sz w:val="20"/>
        </w:rPr>
        <w:t xml:space="preserve">Stačilo by mi minimum z částky, která mi náležela, mohl jsem jí klidně nechat Rolandovi, nepotřeboval jsem ji. Avšak byl jsem si jist, že Roland zachvilku vybuduje takové finanční impérium, že by to bylo zbytečné. Roland neměl zapotřebí tu sumu mít. Radši jsem chtěl ty "volné" peníze věnovat nadacím, spolkům, súrným. </w:t>
      </w:r>
    </w:p>
    <w:p>
      <w:pPr>
        <w:pStyle w:val="NormalWeb"/>
        <w:ind w:right="2160" w:hanging="0"/>
        <w:jc w:val="both"/>
        <w:rPr>
          <w:rFonts w:ascii="Verdana" w:hAnsi="Verdana" w:cs="Verdana"/>
          <w:sz w:val="20"/>
        </w:rPr>
      </w:pPr>
      <w:r>
        <w:rPr>
          <w:rFonts w:cs="Verdana" w:ascii="Verdana" w:hAnsi="Verdana"/>
          <w:sz w:val="20"/>
        </w:rPr>
        <w:t>Přestože Roland neměl tu částku dostat, počítal jsem s tím, že se o to postará a zařídí finanční transakce s tím spojené. Věděl jsem, že to pro mne udělá.</w:t>
      </w:r>
    </w:p>
    <w:p>
      <w:pPr>
        <w:pStyle w:val="NormalWeb"/>
        <w:ind w:right="2160" w:hanging="0"/>
        <w:jc w:val="both"/>
        <w:rPr>
          <w:rFonts w:ascii="Verdana" w:hAnsi="Verdana" w:cs="Verdana"/>
          <w:sz w:val="20"/>
        </w:rPr>
      </w:pPr>
      <w:r>
        <w:rPr>
          <w:rFonts w:cs="Verdana" w:ascii="Verdana" w:hAnsi="Verdana"/>
          <w:sz w:val="20"/>
        </w:rPr>
        <w:t xml:space="preserve">"Samozřejmě se nadále budeme stýkat a přátelit. Naše vztahy se nezmění," dodal jsem, když jsem spatřil záblesk smutku v jeho očích, ačkoli mi bylo jasné, že o to nestojím a také tomu zabráním. Nekalkuloval jsem s tím, že mu dám kontakt na sebe, poté co odjedu. Tušil jsem, že by mi pořád telefonoval a chtěl rady ohledně investic, které bude dělat. A tím já se nechtěl zabývat. Z toho jsem chtěl pryč. </w:t>
      </w:r>
    </w:p>
    <w:p>
      <w:pPr>
        <w:pStyle w:val="NormalWeb"/>
        <w:ind w:right="2160" w:hanging="0"/>
        <w:jc w:val="both"/>
        <w:rPr>
          <w:rFonts w:ascii="Verdana" w:hAnsi="Verdana" w:cs="Verdana"/>
          <w:sz w:val="20"/>
        </w:rPr>
      </w:pPr>
      <w:r>
        <w:rPr>
          <w:rFonts w:cs="Verdana" w:ascii="Verdana" w:hAnsi="Verdana"/>
          <w:sz w:val="20"/>
        </w:rPr>
        <w:t xml:space="preserve">Po zbytek našeho oběda jsme mlčeli. Vše bylo řečeno. Já to nechtěl dál pitvat a Roland hledal východisko ze situace, do které se dostal a na kterou, přestože tušil, že přijde, nebyl připraven. Věděl jsem však, že to unese a obejde se beze mne. Po obědě šel Roland pracovat do kanceláře a já měl namířeno k jednomu známému do realitní kanceláře. Delší čas jsem tam měl cosi vyhlédnutého ... </w:t>
      </w:r>
    </w:p>
    <w:p>
      <w:pPr>
        <w:pStyle w:val="NormalWeb"/>
        <w:ind w:right="2160" w:hanging="0"/>
        <w:jc w:val="both"/>
        <w:rPr>
          <w:rFonts w:ascii="Verdana" w:hAnsi="Verdana" w:cs="Verdana"/>
          <w:sz w:val="20"/>
        </w:rPr>
      </w:pPr>
      <w:r>
        <w:rPr>
          <w:rFonts w:cs="Verdana" w:ascii="Verdana" w:hAnsi="Verdana"/>
          <w:sz w:val="20"/>
        </w:rPr>
        <w:t xml:space="preserve">Polaskal jsem plyn mé mazdičky jedna-dva-jedničky a rychlost, kterou jsem uháněl se počala lehce zvyšovat. Stiskl jsem směrové světlo a zahnul do levého pruhu, dálnice byla téměř prázdná. Hodil jsem blinkr a vrátil se pravého pruhu. Jemně jsem pohladil volant a s láskou se podíval na rychloměr, ručička ukazovala na konec ciferníku. Začala mě svrbět ruka, musel jsem si pohladit řadící páku. Jednička, dvojka, trojka, čtyřka, pětka. Kolikrát byla tato čísla mou silou, kterou jsem uháněl po cestách necestách. Přibrzdil jsem, chtěl jsem zařadit čtyřku, šup tam, motůrek radostně zaržál, přitlačil jsem na plyn a jemně jsem tam pomaloučku vrátil pětku. Jak to bylo krásné. </w:t>
      </w:r>
    </w:p>
    <w:p>
      <w:pPr>
        <w:pStyle w:val="NormalWeb"/>
        <w:ind w:right="2160" w:hanging="0"/>
        <w:jc w:val="both"/>
        <w:rPr/>
      </w:pPr>
      <w:r>
        <w:rPr>
          <w:rFonts w:cs="Verdana" w:ascii="Verdana" w:hAnsi="Verdana"/>
          <w:sz w:val="20"/>
        </w:rPr>
        <w:t xml:space="preserve">Andre si vychutnával jízdu do nejmenších detailů, věděl, že jede možná naposledy, jednou provždy. Jak byl rád, když mu ve městě na křižovatce naběhla náhle červená a on musel skočit na brzdy. Chtěl si ještě jednou vyzkoušet čekat na semaforech. </w:t>
      </w:r>
      <w:r>
        <w:rPr>
          <w:rFonts w:cs="Verdana" w:ascii="Verdana" w:hAnsi="Verdana"/>
          <w:sz w:val="20"/>
          <w:lang w:val="de-DE"/>
        </w:rPr>
        <w:t xml:space="preserve">Mazdička si jen brnkala. Měl k tomu autu citový vztah, měl ho rád, už z dětství. Když vydělal velké peníze koupil si ho. Vzpomněl si na své sny z dětství. Nepodlehl mamonu a nekoupil si mercedes jako Roland, nedbal na konvence, nepotřeboval ukazovat svou sociální příslušnost. </w:t>
      </w:r>
      <w:r>
        <w:rPr>
          <w:rFonts w:cs="Verdana" w:ascii="Verdana" w:hAnsi="Verdana"/>
          <w:sz w:val="20"/>
        </w:rPr>
        <w:t xml:space="preserve">Byl to jen člověk. Nyní byl čas všechno skončit. Andre se jen těžko loučil se svým autíčkem, k němuž tak přilnul. Sám sebe však přesvědčoval, že je třeba učinit tento tvrdý krok. Ostatně vůz už nebude potřebovat a nechtěl, aby mazda stála někde v garáži. Přál si, aby si užívala a na plný plyn drandila po dálnici a to už jí nemohl dát. Až dojede k cíli dnešní "poslední" cesty, předá ho jeho novému komorníkovi Amadeovi a ten ho zaveze k novému majiteli, jehož pro své auto sehnal. Zbavil se všech věcí, které dosud měl. Prodal svůj byt. Zrušil všechny své závazky. Rozloučil se s přáteli. </w:t>
      </w:r>
      <w:r>
        <w:rPr>
          <w:rFonts w:cs="Verdana" w:ascii="Verdana" w:hAnsi="Verdana"/>
          <w:sz w:val="20"/>
          <w:lang w:val="de-DE"/>
        </w:rPr>
        <w:t xml:space="preserve">Nikdo neví, kam dnes jede. Přerušil styky se současností. </w:t>
      </w:r>
      <w:r>
        <w:rPr>
          <w:rFonts w:cs="Verdana" w:ascii="Verdana" w:hAnsi="Verdana"/>
          <w:sz w:val="20"/>
        </w:rPr>
        <w:t xml:space="preserve">Přepadala ho trocha nostalgie, ale tamto nebyl život pro něj. Těšil se na nové časy, nové zážitky. Strašně se těšil. A proto snad cesta trvala tak ukrutánsky dlouho. Těch pár okamžiků, kdy potkal Vandu s Laurou, mu změnilo život. </w:t>
      </w:r>
    </w:p>
    <w:p>
      <w:pPr>
        <w:pStyle w:val="NormalWeb"/>
        <w:ind w:right="2160" w:hanging="0"/>
        <w:jc w:val="both"/>
        <w:rPr>
          <w:rFonts w:ascii="Verdana" w:hAnsi="Verdana" w:cs="Verdana"/>
          <w:sz w:val="20"/>
        </w:rPr>
      </w:pPr>
      <w:r>
        <w:rPr>
          <w:rFonts w:cs="Verdana" w:ascii="Verdana" w:hAnsi="Verdana"/>
          <w:sz w:val="20"/>
        </w:rPr>
        <w:t>Zastavil před mohutnou branou z úctyhodného tmavohnědého dřeva. Naposledy si zatroubil. Tůt. Tůt. Bylo to smluvené znamení s jeho komorníkem Amadeem. Brána se zakrátko otevřela. Byl očekáván.</w:t>
      </w:r>
    </w:p>
    <w:p>
      <w:pPr>
        <w:pStyle w:val="NormalWeb"/>
        <w:ind w:right="2160" w:hanging="0"/>
        <w:jc w:val="both"/>
        <w:rPr>
          <w:rFonts w:ascii="Verdana" w:hAnsi="Verdana" w:cs="Verdana"/>
          <w:sz w:val="20"/>
        </w:rPr>
      </w:pPr>
      <w:r>
        <w:rPr>
          <w:rFonts w:cs="Verdana" w:ascii="Verdana" w:hAnsi="Verdana"/>
          <w:sz w:val="20"/>
        </w:rPr>
        <w:t xml:space="preserve">Vjel jsem pozvolna dovnitř. Vedle brány, která se zase zavřela jsem spatřil staršího, asi šedesátiletého muže. To bude Amadeo, došlo mi. Políbil jsem volant jedna-dva-jedničky a na rozloučenou jí popřál mnoho štěstí. Něžně jsem vystoupil a zabouchl dverka. Byl to poslední dotek s mým vozem. Ne, ještě ně, neodolal jsem a pohladil jí po kapotě. </w:t>
      </w:r>
    </w:p>
    <w:p>
      <w:pPr>
        <w:pStyle w:val="NormalWeb"/>
        <w:ind w:right="2160" w:hanging="0"/>
        <w:jc w:val="both"/>
        <w:rPr>
          <w:rFonts w:ascii="Verdana" w:hAnsi="Verdana" w:cs="Verdana"/>
          <w:sz w:val="20"/>
        </w:rPr>
      </w:pPr>
      <w:r>
        <w:rPr>
          <w:rFonts w:cs="Verdana" w:ascii="Verdana" w:hAnsi="Verdana"/>
          <w:sz w:val="20"/>
        </w:rPr>
        <w:t>"Dobrý den," zvolal jsem kráčeje směrem k Amadeovi.</w:t>
      </w:r>
    </w:p>
    <w:p>
      <w:pPr>
        <w:pStyle w:val="NormalWeb"/>
        <w:ind w:right="2160" w:hanging="0"/>
        <w:jc w:val="both"/>
        <w:rPr>
          <w:rFonts w:ascii="Verdana" w:hAnsi="Verdana" w:cs="Verdana"/>
          <w:sz w:val="20"/>
        </w:rPr>
      </w:pPr>
      <w:r>
        <w:rPr>
          <w:rFonts w:cs="Verdana" w:ascii="Verdana" w:hAnsi="Verdana"/>
          <w:sz w:val="20"/>
        </w:rPr>
        <w:t xml:space="preserve">"Dobrý den, pane Andre, pěkně vás tu vítám a rád vidím. Jmenuji se Amadeo," odpověděl na můj pozdrav starší muž. </w:t>
      </w:r>
    </w:p>
    <w:p>
      <w:pPr>
        <w:pStyle w:val="NormalWeb"/>
        <w:ind w:right="2160" w:hanging="0"/>
        <w:jc w:val="both"/>
        <w:rPr>
          <w:rFonts w:ascii="Verdana" w:hAnsi="Verdana" w:cs="Verdana"/>
          <w:sz w:val="20"/>
          <w:lang w:val="de-DE"/>
        </w:rPr>
      </w:pPr>
      <w:r>
        <w:rPr>
          <w:rFonts w:cs="Verdana" w:ascii="Verdana" w:hAnsi="Verdana"/>
          <w:sz w:val="20"/>
          <w:lang w:val="de-DE"/>
        </w:rPr>
        <w:t xml:space="preserve">Podal jsem mu ruku. Chtěl jsem, abychom měli spolu dobré vztahy. </w:t>
      </w:r>
    </w:p>
    <w:p>
      <w:pPr>
        <w:pStyle w:val="NormalWeb"/>
        <w:ind w:right="2160" w:hanging="0"/>
        <w:jc w:val="both"/>
        <w:rPr>
          <w:rFonts w:ascii="Verdana" w:hAnsi="Verdana" w:cs="Verdana"/>
          <w:sz w:val="20"/>
          <w:lang w:val="de-DE"/>
        </w:rPr>
      </w:pPr>
      <w:r>
        <w:rPr>
          <w:rFonts w:cs="Verdana" w:ascii="Verdana" w:hAnsi="Verdana"/>
          <w:sz w:val="20"/>
          <w:lang w:val="de-DE"/>
        </w:rPr>
        <w:t>"Odpoledne odvezu váš vůz na smluvenou adresu," oznámil mi Amadeo. "Dům je ještě daleko, nechcete se k němu radši svézt?" otázal se.</w:t>
      </w:r>
    </w:p>
    <w:p>
      <w:pPr>
        <w:pStyle w:val="NormalWeb"/>
        <w:ind w:right="2160" w:hanging="0"/>
        <w:jc w:val="both"/>
        <w:rPr/>
      </w:pPr>
      <w:r>
        <w:rPr>
          <w:rFonts w:cs="Verdana" w:ascii="Verdana" w:hAnsi="Verdana"/>
          <w:sz w:val="20"/>
        </w:rPr>
        <w:t xml:space="preserve">"Ne. Děkuji mnohokrát. Rád bych se zde porozhlédl," opáčil jsem. Amadeo požádal o omluvu a vzdálil se. Konečně jsem se mohl rozhlédnout. </w:t>
      </w:r>
      <w:r>
        <w:rPr>
          <w:rFonts w:cs="Verdana" w:ascii="Verdana" w:hAnsi="Verdana"/>
          <w:sz w:val="20"/>
          <w:lang w:val="de-DE"/>
        </w:rPr>
        <w:t xml:space="preserve">Zařadil jsem lehký krok. Nacházel jsem se v rozlehlé zahradě, podle mého odhadu alespoň kilometr na kilometr, kolem níž byla postavena vysoká dvou a půl metrová zeď. </w:t>
      </w:r>
      <w:r>
        <w:rPr>
          <w:rFonts w:cs="Verdana" w:ascii="Verdana" w:hAnsi="Verdana"/>
          <w:sz w:val="20"/>
        </w:rPr>
        <w:t xml:space="preserve">Byla omítnuta a nahoře opatřena taškami. Sešel jsem ze silnice, vlastně to nebyla silnice. Šlo pouze o dva pruhy do dáli se táhnoucích dlaždic. Ocitl jsem se na mechové trávě. Byla vysoká sotva tři centimetry. Nikde žádný plevel. Amadeo byl dobrý zahradník. Přidal jsem do kroku. Tráva byla příjemná, sundal jsem si boty a ťapkal to bosky. Kromě dokonalé trávy byly všude spousty okrasných křovin a kouzelných květin, sem tam se nacházely hloučky statných stromů dědečků. Minul jsem přízemní domek, kde bydlel komorník Amadeo. Dům byl obklopen hustými keři a několika stromy, takže kromě od cesty nebyl vidět a nerušil tedy krásu zahrady. Ušel jsem ještě několik stovek metrů a stanul uprostřed prostory, kde se rozprostíral dvoupatrový zámeček Shanty. Vystoupal jsem pět schodů a vkročil dovnitř. Boty, jež jsem držel v ruce, jsem odložil za dveře. Co mne na první pohled upoutalo, byl sytý koberec. Přesně, jak jsem si představoval, pomyslil jsem si. </w:t>
      </w:r>
    </w:p>
    <w:p>
      <w:pPr>
        <w:pStyle w:val="NormalWeb"/>
        <w:ind w:right="2160" w:hanging="0"/>
        <w:jc w:val="both"/>
        <w:rPr>
          <w:rFonts w:ascii="Verdana" w:hAnsi="Verdana" w:cs="Verdana"/>
          <w:sz w:val="20"/>
          <w:lang w:val="de-DE"/>
        </w:rPr>
      </w:pPr>
      <w:r>
        <w:rPr>
          <w:rFonts w:cs="Verdana" w:ascii="Verdana" w:hAnsi="Verdana"/>
          <w:sz w:val="20"/>
          <w:lang w:val="de-DE"/>
        </w:rPr>
        <w:t xml:space="preserve">"Dobrý den, pane Andre." </w:t>
      </w:r>
    </w:p>
    <w:p>
      <w:pPr>
        <w:pStyle w:val="NormalWeb"/>
        <w:ind w:right="2160" w:hanging="0"/>
        <w:jc w:val="both"/>
        <w:rPr/>
      </w:pPr>
      <w:r>
        <w:rPr>
          <w:rFonts w:cs="Verdana" w:ascii="Verdana" w:hAnsi="Verdana"/>
          <w:sz w:val="20"/>
          <w:lang w:val="de-DE"/>
        </w:rPr>
        <w:t xml:space="preserve">Škubnutím jsem se otočil. Stála tam pětapadesátiletá žena v zástěře. </w:t>
      </w:r>
      <w:r>
        <w:rPr>
          <w:rFonts w:cs="Verdana" w:ascii="Verdana" w:hAnsi="Verdana"/>
          <w:sz w:val="20"/>
        </w:rPr>
        <w:t xml:space="preserve">Že by Amadeova žena, napadlo mne. Ale nikdo mi přece nic neřekl. </w:t>
      </w:r>
    </w:p>
    <w:p>
      <w:pPr>
        <w:pStyle w:val="NormalWeb"/>
        <w:ind w:right="2160" w:hanging="0"/>
        <w:jc w:val="both"/>
        <w:rPr>
          <w:rFonts w:ascii="Verdana" w:hAnsi="Verdana" w:cs="Verdana"/>
          <w:sz w:val="20"/>
        </w:rPr>
      </w:pPr>
      <w:r>
        <w:rPr>
          <w:rFonts w:cs="Verdana" w:ascii="Verdana" w:hAnsi="Verdana"/>
          <w:sz w:val="20"/>
        </w:rPr>
        <w:t xml:space="preserve">Z přejímání mě vyrušila Anna, tak se totiž dotyčná žena jmenovala. "Vy mne asi neznáte, jmenuji se Anna a spolu s Amadeem se staráme o areál zámečku," rozpovídala se. "Sloužím tu léta, vařím, uklízím a tak. Jsme se svým mužem Amadeem moc rádi, že zde bude opět někdo bydlet. Již dlouho tady nikdo trvale nežil, poslední muž, co mu to tu patřilo, sem zavítal párkrát do roka. Neměla jsem ho ráda, byl to povýšený novodobý monarcha. Vy jste jiný, to já, baba stará, už poznám. Opravdu jsem šťastna, že vás tady máme, konečně to zde zase ožije. Položili jsme koberce do všech místností, jak jste si přál. Musím uznat, že teď je to zde mnohem hezčí, je tu takové to teplíčko. Pojďte, provedu vás," nabízela se paní Anna. Byl to dobrák od kosti. </w:t>
      </w:r>
    </w:p>
    <w:p>
      <w:pPr>
        <w:pStyle w:val="NormalWeb"/>
        <w:ind w:right="2160" w:hanging="0"/>
        <w:jc w:val="both"/>
        <w:rPr/>
      </w:pPr>
      <w:r>
        <w:rPr>
          <w:rFonts w:cs="Verdana" w:ascii="Verdana" w:hAnsi="Verdana"/>
          <w:sz w:val="20"/>
        </w:rPr>
        <w:t xml:space="preserve">Anna byla celkem nižší postavy, ale nebyla tlustá, jak starší ženy bývají. Začínaly se jí dělat šediny. </w:t>
      </w:r>
      <w:r>
        <w:rPr>
          <w:rFonts w:cs="Verdana" w:ascii="Verdana" w:hAnsi="Verdana"/>
          <w:sz w:val="20"/>
          <w:lang w:val="de-DE"/>
        </w:rPr>
        <w:t xml:space="preserve">Byl jsem rád, že tu je. </w:t>
      </w:r>
    </w:p>
    <w:p>
      <w:pPr>
        <w:pStyle w:val="NormalWeb"/>
        <w:ind w:right="2160" w:hanging="0"/>
        <w:jc w:val="both"/>
        <w:rPr>
          <w:rFonts w:ascii="Verdana" w:hAnsi="Verdana" w:cs="Verdana"/>
          <w:sz w:val="20"/>
        </w:rPr>
      </w:pPr>
      <w:r>
        <w:rPr>
          <w:rFonts w:cs="Verdana" w:ascii="Verdana" w:hAnsi="Verdana"/>
          <w:sz w:val="20"/>
        </w:rPr>
        <w:t xml:space="preserve">"Děkuji, to by bylo skvělé," odvětil jsem. </w:t>
      </w:r>
    </w:p>
    <w:p>
      <w:pPr>
        <w:pStyle w:val="NormalWeb"/>
        <w:ind w:right="2160" w:hanging="0"/>
        <w:jc w:val="both"/>
        <w:rPr>
          <w:rFonts w:ascii="Verdana" w:hAnsi="Verdana" w:cs="Verdana"/>
          <w:sz w:val="20"/>
        </w:rPr>
      </w:pPr>
      <w:r>
        <w:rPr>
          <w:rFonts w:cs="Verdana" w:ascii="Verdana" w:hAnsi="Verdana"/>
          <w:sz w:val="20"/>
        </w:rPr>
        <w:t xml:space="preserve">Právě jsme se nacházeli ve vstupní hale, přede mnou bylo schodiště do patra a po mé pravé i levé ruce se nacházely zdobené dveře. </w:t>
      </w:r>
    </w:p>
    <w:p>
      <w:pPr>
        <w:pStyle w:val="NormalWeb"/>
        <w:ind w:right="2160" w:hanging="0"/>
        <w:jc w:val="both"/>
        <w:rPr>
          <w:rFonts w:ascii="Verdana" w:hAnsi="Verdana" w:cs="Verdana"/>
          <w:sz w:val="20"/>
        </w:rPr>
      </w:pPr>
      <w:r>
        <w:rPr>
          <w:rFonts w:cs="Verdana" w:ascii="Verdana" w:hAnsi="Verdana"/>
          <w:sz w:val="20"/>
        </w:rPr>
        <w:t>"Tudy prosím," vyzvala mne ke vstupu do levých dveří. Šel jsem. Ocitl jsem se ve společenské místnosti. Nalevo přede mnou byl jídelní stůl, udělal jsem pár kroků a otočil se doprava, nyní jsem měl celý pokoj jako na dlani. Po vkročení nalevo a nyní po otočení metr napravo od jediných dveří, jimiž jsme vešli, byl umístěn velký krb. Uprostřed místnosti stál nachový pohodlný gauč doplněný křesly na křídlech. V místnosti byl položen rudý koberec, s nímž ladily stejně rudé závěsy pověšené vedle záclon. Na bílé stěně nad krbem visel veliký obraz knížete Monte Saquadrony, který dal zámeček Shanty před dávnými časy postavit.</w:t>
      </w:r>
    </w:p>
    <w:p>
      <w:pPr>
        <w:pStyle w:val="NormalWeb"/>
        <w:ind w:right="2160" w:hanging="0"/>
        <w:jc w:val="both"/>
        <w:rPr>
          <w:rFonts w:ascii="Verdana" w:hAnsi="Verdana" w:cs="Verdana"/>
          <w:sz w:val="20"/>
        </w:rPr>
      </w:pPr>
      <w:r>
        <w:rPr>
          <w:rFonts w:cs="Verdana" w:ascii="Verdana" w:hAnsi="Verdana"/>
          <w:sz w:val="20"/>
        </w:rPr>
        <w:t xml:space="preserve">"Je to tu nádherné," vydechl jsem. </w:t>
      </w:r>
    </w:p>
    <w:p>
      <w:pPr>
        <w:pStyle w:val="NormalWeb"/>
        <w:ind w:right="2160" w:hanging="0"/>
        <w:jc w:val="both"/>
        <w:rPr>
          <w:rFonts w:ascii="Verdana" w:hAnsi="Verdana" w:cs="Verdana"/>
          <w:sz w:val="20"/>
        </w:rPr>
      </w:pPr>
      <w:r>
        <w:rPr>
          <w:rFonts w:cs="Verdana" w:ascii="Verdana" w:hAnsi="Verdana"/>
          <w:sz w:val="20"/>
        </w:rPr>
        <w:t xml:space="preserve">"Dalo nám to práci přestavět nábytek a vybavení podle vašich přání," culila se paní Anna. "Jsem ráda, že se vám tu líbí. Pojďte se pane Andre podívat do knihovny." </w:t>
      </w:r>
    </w:p>
    <w:p>
      <w:pPr>
        <w:pStyle w:val="NormalWeb"/>
        <w:ind w:right="2160" w:hanging="0"/>
        <w:jc w:val="both"/>
        <w:rPr/>
      </w:pPr>
      <w:r>
        <w:rPr>
          <w:rFonts w:cs="Verdana" w:ascii="Verdana" w:hAnsi="Verdana"/>
          <w:sz w:val="20"/>
        </w:rPr>
        <w:t xml:space="preserve">Prošli jsme zase halou kolem vstupních dveří a vešli do místnosti, jež se rozkládala naproti lounge a byla posledním pokojem, který byl v přízemí budovy. Knihovna byla místnost s jedinou dominantou, totiž uprostřed stál rozměrný černý klavír. Neodolal jsem a zasedl za moře bílých a ostrůvky černých kláves. Shanty se zaskvělo pod líbeznými tóny. </w:t>
      </w:r>
      <w:r>
        <w:rPr>
          <w:rFonts w:cs="Verdana" w:ascii="Verdana" w:hAnsi="Verdana"/>
          <w:sz w:val="20"/>
          <w:lang w:val="de-DE"/>
        </w:rPr>
        <w:t>Byla zde vynikající akustika. Hudba se rozléhala do těžkých mohutných závěsů fialové barvy, které jako strážci stáli u každého ze čtyř oken. Nad vším dohlížel křišťálový lustr, jenž visel u stropu.</w:t>
      </w:r>
    </w:p>
    <w:p>
      <w:pPr>
        <w:pStyle w:val="NormalWeb"/>
        <w:ind w:right="2160" w:hanging="0"/>
        <w:jc w:val="both"/>
        <w:rPr/>
      </w:pPr>
      <w:r>
        <w:rPr>
          <w:rFonts w:cs="Verdana" w:ascii="Verdana" w:hAnsi="Verdana"/>
          <w:sz w:val="20"/>
          <w:lang w:val="de-DE"/>
        </w:rPr>
        <w:t xml:space="preserve">Vstal jsem a zaklapl klavír. Další místnosti byly v patře. Šli jsme po schodech, které stoupaly z haly vzhůru. Nahoře byla kolem prostory schodů cesta, již po straně jedné lemovaly obrazy a po druhé zábradlí. Hned po zdolání schodů jsem se podíval do velké koupelny a vedlejší toalety, které byly po levé straně, čili nad společenským salónkem. </w:t>
      </w:r>
      <w:r>
        <w:rPr>
          <w:rFonts w:cs="Verdana" w:ascii="Verdana" w:hAnsi="Verdana"/>
          <w:sz w:val="20"/>
        </w:rPr>
        <w:t xml:space="preserve">Naproti, tedy nad knihovnou byla má ložnice. Ale Anna už mne volala dolů. Amadeo mi přišel servírovat oběd. Dnes ani nevím, co jsem tehdy jedl. Pamatuji si jen, že mne Anna upozornila na to, že v každé místnosti je táhlo v podobě silného lana s velkým uzlem a třásněmi na konci, které je spojeno s jejich domem, a jímž mám dát vědět, jestliže budu něco potřebovat. </w:t>
      </w:r>
    </w:p>
    <w:p>
      <w:pPr>
        <w:pStyle w:val="NormalWeb"/>
        <w:ind w:right="2160" w:hanging="0"/>
        <w:jc w:val="both"/>
        <w:rPr/>
      </w:pPr>
      <w:r>
        <w:rPr>
          <w:rFonts w:cs="Verdana" w:ascii="Verdana" w:hAnsi="Verdana"/>
          <w:sz w:val="20"/>
          <w:lang w:val="de-DE"/>
        </w:rPr>
        <w:t xml:space="preserve">Odpoledne uteklo jako voda. A když se Andre večer uložil do postele, hřálo ho vědomí, že je to tu lepší, než sám očekával. Navíc zítra ráno měla přijet děvčata. </w:t>
      </w:r>
      <w:r>
        <w:rPr>
          <w:rFonts w:cs="Verdana" w:ascii="Verdana" w:hAnsi="Verdana"/>
          <w:sz w:val="20"/>
        </w:rPr>
        <w:t xml:space="preserve">Andre usnul spokojeným spánkem. </w:t>
      </w:r>
    </w:p>
    <w:p>
      <w:pPr>
        <w:pStyle w:val="NormalWeb"/>
        <w:ind w:right="2160" w:hanging="0"/>
        <w:jc w:val="both"/>
        <w:rPr/>
      </w:pPr>
      <w:r>
        <w:rPr>
          <w:rFonts w:cs="Verdana" w:ascii="Verdana" w:hAnsi="Verdana"/>
          <w:sz w:val="20"/>
        </w:rPr>
        <w:t xml:space="preserve">Vzbudil se v osm hodin ráno. Rychle vyřídil denní rutinu v podobě hygieny a běžel, nahý, do společenské místnosti, které začal říkat Monte, podle jména knížete z obrazu visícího nad krbem. Když vběhl k Montemu, čekala tam paní Anna. Uviděla nahého Andreho, dala si ruce před oči a se slovy: "Omlouvám se. </w:t>
      </w:r>
      <w:r>
        <w:rPr>
          <w:rFonts w:cs="Verdana" w:ascii="Verdana" w:hAnsi="Verdana"/>
          <w:sz w:val="20"/>
          <w:lang w:val="de-DE"/>
        </w:rPr>
        <w:t xml:space="preserve">Promiňte mi prosím, že jsem vás vyrušila. Chviličku, hned budu pryč. </w:t>
      </w:r>
      <w:r>
        <w:rPr>
          <w:rFonts w:cs="Verdana" w:ascii="Verdana" w:hAnsi="Verdana"/>
          <w:sz w:val="20"/>
        </w:rPr>
        <w:t>Omlouvám se," se sunula ke dveřím.</w:t>
      </w:r>
    </w:p>
    <w:p>
      <w:pPr>
        <w:pStyle w:val="NormalWeb"/>
        <w:ind w:right="2160" w:hanging="0"/>
        <w:jc w:val="both"/>
        <w:rPr>
          <w:rFonts w:ascii="Verdana" w:hAnsi="Verdana" w:cs="Verdana"/>
          <w:sz w:val="20"/>
        </w:rPr>
      </w:pPr>
      <w:r>
        <w:rPr>
          <w:rFonts w:cs="Verdana" w:ascii="Verdana" w:hAnsi="Verdana"/>
          <w:sz w:val="20"/>
        </w:rPr>
        <w:t>Ale já jí nedovolil odejít a jemně jsem ji chytl za rameno: "Víte, já takhle hodlám pobývati jaksi veškerý čas tady. Pro mě je to přirozené. Je to od přírody. Mně vůbec nevadí, že mě uvidíte nahého, což, když tady budete pracovat uvidíte. Nevadí vám to prosím?" dokončil jsem svou esej.</w:t>
      </w:r>
    </w:p>
    <w:p>
      <w:pPr>
        <w:pStyle w:val="NormalWeb"/>
        <w:ind w:right="2160" w:hanging="0"/>
        <w:jc w:val="both"/>
        <w:rPr>
          <w:rFonts w:ascii="Verdana" w:hAnsi="Verdana" w:cs="Verdana"/>
          <w:sz w:val="20"/>
        </w:rPr>
      </w:pPr>
      <w:r>
        <w:rPr>
          <w:rFonts w:cs="Verdana" w:ascii="Verdana" w:hAnsi="Verdana"/>
          <w:sz w:val="20"/>
        </w:rPr>
        <w:t xml:space="preserve">Anna pomalu otevřela oči a ruce spustila opět do přirozené polohy podél těla. Opatrně se podívala na můj penis, byl v klidu, a usmála se. Byla v pohodě. "Jestliže po mě nebudete chtít, abych chodila nahá i já, tak je to v pořádku," dobrácky se otázala paní Anna. </w:t>
      </w:r>
    </w:p>
    <w:p>
      <w:pPr>
        <w:pStyle w:val="NormalWeb"/>
        <w:ind w:right="2160" w:hanging="0"/>
        <w:jc w:val="both"/>
        <w:rPr>
          <w:rFonts w:ascii="Verdana" w:hAnsi="Verdana" w:cs="Verdana"/>
          <w:sz w:val="20"/>
        </w:rPr>
      </w:pPr>
      <w:r>
        <w:rPr>
          <w:rFonts w:cs="Verdana" w:ascii="Verdana" w:hAnsi="Verdana"/>
          <w:sz w:val="20"/>
        </w:rPr>
        <w:t xml:space="preserve">"Jistěže ne," byla má blesková odpověď. </w:t>
      </w:r>
    </w:p>
    <w:p>
      <w:pPr>
        <w:pStyle w:val="NormalWeb"/>
        <w:ind w:right="2160" w:hanging="0"/>
        <w:jc w:val="both"/>
        <w:rPr>
          <w:rFonts w:ascii="Verdana" w:hAnsi="Verdana" w:cs="Verdana"/>
          <w:sz w:val="20"/>
        </w:rPr>
      </w:pPr>
      <w:r>
        <w:rPr>
          <w:rFonts w:cs="Verdana" w:ascii="Verdana" w:hAnsi="Verdana"/>
          <w:sz w:val="20"/>
        </w:rPr>
        <w:t xml:space="preserve">Anniny rozpaky se zcela rozplynuly. Nakonec byla ráda, že se může podívat na mladé "maso". </w:t>
      </w:r>
    </w:p>
    <w:p>
      <w:pPr>
        <w:pStyle w:val="NormalWeb"/>
        <w:ind w:right="2160" w:hanging="0"/>
        <w:jc w:val="both"/>
        <w:rPr>
          <w:rFonts w:ascii="Verdana" w:hAnsi="Verdana" w:cs="Verdana"/>
          <w:sz w:val="20"/>
        </w:rPr>
      </w:pPr>
      <w:r>
        <w:rPr>
          <w:rFonts w:cs="Verdana" w:ascii="Verdana" w:hAnsi="Verdana"/>
          <w:sz w:val="20"/>
        </w:rPr>
        <w:t xml:space="preserve">Připravila jsem pro vás dnes, protože jste tu poprvé strávil noc a tím pokřtil váš ctěný pobyt tady, speciální snídani a už mi servírovala na talíř. </w:t>
      </w:r>
    </w:p>
    <w:p>
      <w:pPr>
        <w:pStyle w:val="NormalWeb"/>
        <w:ind w:right="2160" w:hanging="0"/>
        <w:jc w:val="both"/>
        <w:rPr>
          <w:rFonts w:ascii="Verdana" w:hAnsi="Verdana" w:cs="Verdana"/>
          <w:sz w:val="20"/>
        </w:rPr>
      </w:pPr>
      <w:r>
        <w:rPr>
          <w:rFonts w:cs="Verdana" w:ascii="Verdana" w:hAnsi="Verdana"/>
          <w:sz w:val="20"/>
        </w:rPr>
        <w:t xml:space="preserve">"Vůbec, vyspal jste se dobře?" </w:t>
      </w:r>
    </w:p>
    <w:p>
      <w:pPr>
        <w:pStyle w:val="NormalWeb"/>
        <w:ind w:right="2160" w:hanging="0"/>
        <w:jc w:val="both"/>
        <w:rPr>
          <w:rFonts w:ascii="Verdana" w:hAnsi="Verdana" w:cs="Verdana"/>
          <w:sz w:val="20"/>
        </w:rPr>
      </w:pPr>
      <w:r>
        <w:rPr>
          <w:rFonts w:cs="Verdana" w:ascii="Verdana" w:hAnsi="Verdana"/>
          <w:sz w:val="20"/>
        </w:rPr>
        <w:t xml:space="preserve">"Ano výborně, děkuji za vaši starost." </w:t>
      </w:r>
    </w:p>
    <w:p>
      <w:pPr>
        <w:pStyle w:val="NormalWeb"/>
        <w:ind w:right="2160" w:hanging="0"/>
        <w:jc w:val="both"/>
        <w:rPr>
          <w:rFonts w:ascii="Verdana" w:hAnsi="Verdana" w:cs="Verdana"/>
          <w:sz w:val="20"/>
        </w:rPr>
      </w:pPr>
      <w:r>
        <w:rPr>
          <w:rFonts w:cs="Verdana" w:ascii="Verdana" w:hAnsi="Verdana"/>
          <w:sz w:val="20"/>
        </w:rPr>
        <w:t xml:space="preserve">"Budete si ještě něco přát," zeptala se Anna. </w:t>
      </w:r>
    </w:p>
    <w:p>
      <w:pPr>
        <w:pStyle w:val="NormalWeb"/>
        <w:ind w:right="2160" w:hanging="0"/>
        <w:jc w:val="both"/>
        <w:rPr>
          <w:rFonts w:ascii="Verdana" w:hAnsi="Verdana" w:cs="Verdana"/>
          <w:sz w:val="20"/>
        </w:rPr>
      </w:pPr>
      <w:r>
        <w:rPr>
          <w:rFonts w:cs="Verdana" w:ascii="Verdana" w:hAnsi="Verdana"/>
          <w:sz w:val="20"/>
        </w:rPr>
        <w:t>"Děkuji, můžete jít."</w:t>
      </w:r>
    </w:p>
    <w:p>
      <w:pPr>
        <w:pStyle w:val="NormalWeb"/>
        <w:ind w:right="2160" w:hanging="0"/>
        <w:jc w:val="both"/>
        <w:rPr>
          <w:rFonts w:ascii="Verdana" w:hAnsi="Verdana" w:cs="Verdana"/>
          <w:sz w:val="20"/>
        </w:rPr>
      </w:pPr>
      <w:r>
        <w:rPr>
          <w:rFonts w:cs="Verdana" w:ascii="Verdana" w:hAnsi="Verdana"/>
          <w:sz w:val="20"/>
        </w:rPr>
        <w:t xml:space="preserve">Anna opustila zámeček a přes zahradu se vypravila ke svému domku. </w:t>
      </w:r>
    </w:p>
    <w:p>
      <w:pPr>
        <w:pStyle w:val="NormalWeb"/>
        <w:ind w:right="2160" w:hanging="0"/>
        <w:jc w:val="both"/>
        <w:rPr>
          <w:rFonts w:ascii="Verdana" w:hAnsi="Verdana" w:cs="Verdana"/>
          <w:sz w:val="20"/>
        </w:rPr>
      </w:pPr>
      <w:r>
        <w:rPr>
          <w:rFonts w:cs="Verdana" w:ascii="Verdana" w:hAnsi="Verdana"/>
          <w:sz w:val="20"/>
        </w:rPr>
        <w:t xml:space="preserve">Bylo kolem poledne, když před domem zastavilo auto. </w:t>
      </w:r>
    </w:p>
    <w:p>
      <w:pPr>
        <w:pStyle w:val="NormalWeb"/>
        <w:ind w:right="2160" w:hanging="0"/>
        <w:jc w:val="both"/>
        <w:rPr>
          <w:rFonts w:ascii="Verdana" w:hAnsi="Verdana" w:cs="Verdana"/>
          <w:sz w:val="20"/>
        </w:rPr>
      </w:pPr>
      <w:r>
        <w:rPr>
          <w:rFonts w:cs="Verdana" w:ascii="Verdana" w:hAnsi="Verdana"/>
          <w:sz w:val="20"/>
        </w:rPr>
        <w:t xml:space="preserve">Vyšel jsem ven, pan Amadeo právě vystupoval. Podíval se na mne, ale spíše kontrolně. Má nahota ho nepřekvapila. Bylo jasné, že Anna si neponechala nic pro sebe. </w:t>
      </w:r>
    </w:p>
    <w:p>
      <w:pPr>
        <w:pStyle w:val="NormalWeb"/>
        <w:ind w:right="2160" w:hanging="0"/>
        <w:jc w:val="both"/>
        <w:rPr>
          <w:rFonts w:ascii="Verdana" w:hAnsi="Verdana" w:cs="Verdana"/>
          <w:sz w:val="20"/>
          <w:lang w:val="de-DE"/>
        </w:rPr>
      </w:pPr>
      <w:r>
        <w:rPr>
          <w:rFonts w:cs="Verdana" w:ascii="Verdana" w:hAnsi="Verdana"/>
          <w:sz w:val="20"/>
          <w:lang w:val="de-DE"/>
        </w:rPr>
        <w:t xml:space="preserve">"Máte je tady," zavolal na mě. </w:t>
      </w:r>
    </w:p>
    <w:p>
      <w:pPr>
        <w:pStyle w:val="NormalWeb"/>
        <w:ind w:right="2160" w:hanging="0"/>
        <w:jc w:val="both"/>
        <w:rPr>
          <w:rFonts w:ascii="Verdana" w:hAnsi="Verdana" w:cs="Verdana"/>
          <w:sz w:val="20"/>
          <w:lang w:val="de-DE"/>
        </w:rPr>
      </w:pPr>
      <w:r>
        <w:rPr>
          <w:rFonts w:cs="Verdana" w:ascii="Verdana" w:hAnsi="Verdana"/>
          <w:sz w:val="20"/>
          <w:lang w:val="de-DE"/>
        </w:rPr>
        <w:t xml:space="preserve">Dívky spaly na zadním sedadle vlivem uspávacích prášků. Později vám vysvětlím, proč jsem volil toto, zdá se možná zbytečné řešení. Otevřel jsem dveře a můj pohled spočinul na těch spících princeznách: " Ach, jak jsou krásné," uklouzlo mi. </w:t>
      </w:r>
    </w:p>
    <w:p>
      <w:pPr>
        <w:pStyle w:val="NormalWeb"/>
        <w:ind w:right="2160" w:hanging="0"/>
        <w:jc w:val="both"/>
        <w:rPr>
          <w:rFonts w:ascii="Verdana" w:hAnsi="Verdana" w:cs="Verdana"/>
          <w:sz w:val="20"/>
        </w:rPr>
      </w:pPr>
      <w:r>
        <w:rPr>
          <w:rFonts w:cs="Verdana" w:ascii="Verdana" w:hAnsi="Verdana"/>
          <w:sz w:val="20"/>
        </w:rPr>
        <w:t xml:space="preserve">"Pane Amadeo, pojďte mi prosím otvírat dveře," požádal jsem chytnuv Vandu pod koleny a za nádherně zaklenutá ramena, až se ocitla v mém náručí. Stoupal jsem po schůdcích vzhůru. Amadeo mi podržel vstupní dverka a já si to zamířil k Montemu. Něžně jsem ji položil do měkkého rudého koberce. Poté jsem se vrátil pro stejně krásně "nevinnou" Lauru. Tu jsem položil vedle Vandy a odkráčel jsem za Amadeem zjistit, zda vše proběhlo bez problémů. </w:t>
      </w:r>
    </w:p>
    <w:p>
      <w:pPr>
        <w:pStyle w:val="NormalWeb"/>
        <w:ind w:right="2160" w:hanging="0"/>
        <w:jc w:val="both"/>
        <w:rPr>
          <w:rFonts w:ascii="Verdana" w:hAnsi="Verdana" w:cs="Verdana"/>
          <w:sz w:val="20"/>
        </w:rPr>
      </w:pPr>
      <w:r>
        <w:rPr>
          <w:rFonts w:cs="Verdana" w:ascii="Verdana" w:hAnsi="Verdana"/>
          <w:sz w:val="20"/>
        </w:rPr>
        <w:t xml:space="preserve">"Ano pane Andre, vše je v pořádku, mohu odjet?" </w:t>
      </w:r>
    </w:p>
    <w:p>
      <w:pPr>
        <w:pStyle w:val="NormalWeb"/>
        <w:ind w:right="2160" w:hanging="0"/>
        <w:jc w:val="both"/>
        <w:rPr>
          <w:rFonts w:ascii="Verdana" w:hAnsi="Verdana" w:cs="Verdana"/>
          <w:sz w:val="20"/>
        </w:rPr>
      </w:pPr>
      <w:r>
        <w:rPr>
          <w:rFonts w:cs="Verdana" w:ascii="Verdana" w:hAnsi="Verdana"/>
          <w:sz w:val="20"/>
        </w:rPr>
        <w:t xml:space="preserve">"Ano, jeďte, děkuji," odpověděl jsem na jeho zdvořilou žádost. </w:t>
      </w:r>
    </w:p>
    <w:p>
      <w:pPr>
        <w:pStyle w:val="NormalWeb"/>
        <w:ind w:right="2160" w:hanging="0"/>
        <w:jc w:val="both"/>
        <w:rPr/>
      </w:pPr>
      <w:r>
        <w:rPr>
          <w:rFonts w:cs="Verdana" w:ascii="Verdana" w:hAnsi="Verdana"/>
          <w:sz w:val="20"/>
        </w:rPr>
        <w:t xml:space="preserve">Nadešel důležitý okamžik, nevěděl jsem, jak holky zareagují, až se probudí. </w:t>
      </w:r>
      <w:r>
        <w:rPr>
          <w:rFonts w:cs="Verdana" w:ascii="Verdana" w:hAnsi="Verdana"/>
          <w:sz w:val="20"/>
          <w:lang w:val="de-DE"/>
        </w:rPr>
        <w:t xml:space="preserve">Odebral jsem se k nim. Sedl jsem si na zem a zrak mi sklouznul na tu božskou krásu. Potom jsem přiklekl k Lauře a pomalu odstraňoval její polorozpadlé oblečení. Měla na sobě stejný ohoz, jako když jsem ji spatřil poprvé. Šedivé elastické kamaše, tmavé těsné tričko, barvu neidentifikovatelné ponožky a rozdrásané boty, které jsem jí hned opatrně sundal. </w:t>
      </w:r>
      <w:r>
        <w:rPr>
          <w:rFonts w:cs="Verdana" w:ascii="Verdana" w:hAnsi="Verdana"/>
          <w:sz w:val="20"/>
        </w:rPr>
        <w:t xml:space="preserve">Pomalu jsem vyzul pravou botku a poté levou. Pak šly fusky. Musel jsem jednat velmi obezřetně, protože kdyby se vzbudila a prášky by ještě působily, mohla by ji bolet hlava. Jak nejněžněji to v rámci možností šlo jsem jí svlékl tričko. Pod ním měla notně zašlou podprsenku, která skrývala něco mnohem krásnějšího. Pomalu jsem ji rozepnul a bohatě rostlá ňadra kvitovala nalezenou svobodu rozkošným vyvalením. Osvobodil jsem jí z kamaší a dost neohrabaně stáhl kalhotky. Tehdy jsem poprvé uviděl její kouzelnou kundičku. </w:t>
      </w:r>
      <w:r>
        <w:rPr>
          <w:rFonts w:cs="Verdana" w:ascii="Verdana" w:hAnsi="Verdana"/>
          <w:sz w:val="20"/>
          <w:lang w:val="de-DE"/>
        </w:rPr>
        <w:t xml:space="preserve">Nemohl jsem se vynadívat. </w:t>
      </w:r>
      <w:r>
        <w:rPr>
          <w:rFonts w:cs="Verdana" w:ascii="Verdana" w:hAnsi="Verdana"/>
          <w:sz w:val="20"/>
        </w:rPr>
        <w:t xml:space="preserve">Byla úchvatná. </w:t>
      </w:r>
    </w:p>
    <w:p>
      <w:pPr>
        <w:pStyle w:val="NormalWeb"/>
        <w:ind w:right="2160" w:hanging="0"/>
        <w:jc w:val="both"/>
        <w:rPr/>
      </w:pPr>
      <w:r>
        <w:rPr>
          <w:rFonts w:cs="Verdana" w:ascii="Verdana" w:hAnsi="Verdana"/>
          <w:sz w:val="20"/>
        </w:rPr>
        <w:t xml:space="preserve">Přistoupil jsem k opodál ležící Vandě, jejíž bohaté kadeře uvolněně odpočívaly na kobercové podlaze Monteho salónku. Mechově jsem jí pohladil po tváři a poté celou svlékl podobně jako její skorovrstevnici Lauru. </w:t>
      </w:r>
      <w:r>
        <w:rPr>
          <w:rFonts w:cs="Verdana" w:ascii="Verdana" w:hAnsi="Verdana"/>
          <w:sz w:val="20"/>
          <w:lang w:val="de-DE"/>
        </w:rPr>
        <w:t xml:space="preserve">Obě jsem políbil na čelo. Nevím, ale zdálo se mi, že nyní, zbavené civilizačního výdobytku, jakým bylo oblečení, dýchaly mnohem volněji a šťastněji. </w:t>
      </w:r>
    </w:p>
    <w:p>
      <w:pPr>
        <w:pStyle w:val="NormalWeb"/>
        <w:ind w:right="2160" w:hanging="0"/>
        <w:jc w:val="both"/>
        <w:rPr>
          <w:rFonts w:ascii="Verdana" w:hAnsi="Verdana" w:cs="Verdana"/>
          <w:sz w:val="20"/>
          <w:lang w:val="de-DE"/>
        </w:rPr>
      </w:pPr>
      <w:r>
        <w:rPr>
          <w:rFonts w:cs="Verdana" w:ascii="Verdana" w:hAnsi="Verdana"/>
          <w:sz w:val="20"/>
          <w:lang w:val="de-DE"/>
        </w:rPr>
        <w:t xml:space="preserve">Zavolal jsem paní Annu a požádal ji, aby spálila jejich oblečení, nebo spíše zbytky, jež se tak někdy mohly nazývat. Když je viděla zcela svlečené, jak leží na zemi, nic ani po ranní zkušenosti se mnou neříkala. Došlo mi, že Amadeo jí řekl, kdo jsou a odkud jsou. Byl jsem rád, že tato komunikace mezi nimi fungovala, protože jsem nic nemusel říkat dvakrát a složitě vysvětlovat. </w:t>
      </w:r>
    </w:p>
    <w:p>
      <w:pPr>
        <w:pStyle w:val="NormalWeb"/>
        <w:ind w:right="2160" w:hanging="0"/>
        <w:jc w:val="both"/>
        <w:rPr>
          <w:rFonts w:ascii="Verdana" w:hAnsi="Verdana" w:cs="Verdana"/>
          <w:sz w:val="20"/>
        </w:rPr>
      </w:pPr>
      <w:r>
        <w:rPr>
          <w:rFonts w:cs="Verdana" w:ascii="Verdana" w:hAnsi="Verdana"/>
          <w:sz w:val="20"/>
        </w:rPr>
        <w:t xml:space="preserve">Jakmile Anna odešla, usadil jsem se do křesla a sledoval, jak spokojeně oddechují. Hlavou se mi honila spousta myšlenek. Ještě před pár dny jsem byl "aktivní" miliardář a dnes tu jsem nahý se dvěma mentálně zaostalými dívkami, které leží rovněž nahé sotva pár metrů ode mne a jejichž ladné křivky obdivuji. Nedávno jsem byl rozervaný mladíček a dnes tu seděl mladý muž, poučený ze života a s ujasněnými prioritami. Doterajžka mne znali miliony lidí, nyní se po mně slehla zem. Mohl jsem se stát nejbohatším finančníkem, ba co člověkem, na Zemi, což bych s Rolandem dost možná dokázal. A já tu zatím čučím na čtyři pohybující se hroty z rodu bradavičnatého. Toto pomyšlení mi dělalo obzvláště dobře. Ani nanovteřinku jsem nepochyboval o své volbě. Byla správná. </w:t>
      </w:r>
    </w:p>
    <w:p>
      <w:pPr>
        <w:pStyle w:val="NormalWeb"/>
        <w:ind w:right="2160" w:hanging="0"/>
        <w:jc w:val="both"/>
        <w:rPr>
          <w:rFonts w:ascii="Verdana" w:hAnsi="Verdana" w:cs="Verdana"/>
          <w:sz w:val="20"/>
        </w:rPr>
      </w:pPr>
      <w:r>
        <w:rPr>
          <w:rFonts w:cs="Verdana" w:ascii="Verdana" w:hAnsi="Verdana"/>
          <w:sz w:val="20"/>
        </w:rPr>
        <w:t xml:space="preserve">Ještě vám dlužím vysvětlení, proč jsem chtěl, aby dívky cestu prospaly. Myslím, že to bylo velmi důležité. Bál jsem se totiž, že jízda autem by je mohla vyděsit a možná přivést až k záchvatu. Vycházel jsem z toho, že by si Laura mohla vybavit své traumatizující zážitky, které má po tragické nehodě ukryty v hlubokém podvědomí. Byla příliš malá, když se jí to stalo, dnes si nemůže nic pamatovat, ale nechtěl jsem riskovat vyvolání nějakých hrůzných nočních můr. </w:t>
      </w:r>
    </w:p>
    <w:p>
      <w:pPr>
        <w:pStyle w:val="NormalWeb"/>
        <w:ind w:right="2160" w:hanging="0"/>
        <w:jc w:val="both"/>
        <w:rPr>
          <w:rFonts w:ascii="Verdana" w:hAnsi="Verdana" w:cs="Verdana"/>
          <w:sz w:val="20"/>
        </w:rPr>
      </w:pPr>
      <w:r>
        <w:rPr>
          <w:rFonts w:cs="Verdana" w:ascii="Verdana" w:hAnsi="Verdana"/>
          <w:sz w:val="20"/>
        </w:rPr>
        <w:t xml:space="preserve">U Vandy byly důvody obdobné. Podle informací od paní Agathy jí našli, tuším přede dvěma lety, někde v lesích. Z jejího chování a poskytnutých údajů jsem usoudil, že musela žít mimo "civilizovaný" svět dlouhou dobu a jízda v "ocelové bedně" by pro ni byla dozajista nepříjemným zážitkem, který už si musela jednou prožít, keď ji měla v "merku" policie. </w:t>
      </w:r>
    </w:p>
    <w:p>
      <w:pPr>
        <w:pStyle w:val="NormalWeb"/>
        <w:ind w:right="2160" w:hanging="0"/>
        <w:jc w:val="both"/>
        <w:rPr>
          <w:rFonts w:ascii="Verdana" w:hAnsi="Verdana" w:cs="Verdana"/>
          <w:sz w:val="20"/>
        </w:rPr>
      </w:pPr>
      <w:r>
        <w:rPr>
          <w:rFonts w:cs="Verdana" w:ascii="Verdana" w:hAnsi="Verdana"/>
          <w:sz w:val="20"/>
        </w:rPr>
        <w:t>Navíc jsem předpokládal, že dívky v ústavu nepoznaly nic víc než pokoj, chodbu a pár přilehlých prostor. Domníval jsem se, že by bylo moc, kdyby je pustili někam na dvorek. Natož aby jezdily něčím takovým, jako je auto, jestli ho někdy v té době vůbec spatřily. Z těchto důvodů jsem na paní Agathu naléhal, aby souhlasila s tímto řešením. Nakonec mi dala za pravdu s tím, že tak to bude pro děvčata opravdu nejlepší. Byly uspány léky podávanými v jídle a měly se probudit až zde. Nechtěl jsem dívkám způsobovat žádné bolesti a vyděšení a bylo zbytečné, aby se jejich mozky zabývaly podněty, kterých se bály a kterým nerozuměly a nemohly mít pro ně žádný kladný význam. Nanejvýše vytvoření nějakých obranných bloků a těchto zážitků jsem je chtěl ušetřit.</w:t>
      </w:r>
    </w:p>
    <w:p>
      <w:pPr>
        <w:pStyle w:val="NormalWeb"/>
        <w:ind w:right="2160" w:hanging="0"/>
        <w:jc w:val="both"/>
        <w:rPr/>
      </w:pPr>
      <w:r>
        <w:rPr>
          <w:rFonts w:cs="Verdana" w:ascii="Verdana" w:hAnsi="Verdana"/>
          <w:sz w:val="20"/>
        </w:rPr>
        <w:t xml:space="preserve">Ale co to. Zdá se, že Laura pohnula víčkem. </w:t>
      </w:r>
      <w:r>
        <w:rPr>
          <w:rFonts w:cs="Verdana" w:ascii="Verdana" w:hAnsi="Verdana"/>
          <w:sz w:val="20"/>
          <w:lang w:val="de-DE"/>
        </w:rPr>
        <w:t xml:space="preserve">Ano, znovu se zachvělo. Teď Laura úplně otevřela svá zelená očka. Okamžitě zjistila, že není v ústavu. Uvědomil jsem si, že k této informaci došla spíše čichem, jako zvíře, než zrakem, neboť oči měla po dlouhém spánku zalepené a teprve nyní si je protřela. Zvedla se do polosedu pololehu, její nohy se ještě prakticky kromě několika záchvěvů nehnuly, rukama se opřela o koberec. Její zraky sklouzly na mne. </w:t>
      </w:r>
      <w:r>
        <w:rPr>
          <w:rFonts w:cs="Verdana" w:ascii="Verdana" w:hAnsi="Verdana"/>
          <w:sz w:val="20"/>
        </w:rPr>
        <w:t xml:space="preserve">Díval jsem se jí do očí a ona do mých. Zdálo se, jako by mi v nich četla, toto umění já, člověk zkažený civilizací, jsem příliš neovládal. Bylo však vidět, že mne poznala. Buď podle očí nebo pachu, poněvadž dnes jsem vypadal zcela jinak než tehdy. Tenkráte jsem měl tmavý oblek s bílou košilí a utraptěnou kravatu, jak je v konvenčním světě "neotřelou" módou. Teď jsem seděl, opíraje se o křeslo, zcela nahý. Vlastně mě napadlo, jestli někdy viděla nahého muže, jestli viděla šourka. Ale nezdálo se, že by ji to vyvedlo z míry. Myslím, že se i trošku uklidnila. Zvedla se a odešla. Začala mě "klasicky" ignorovat. </w:t>
      </w:r>
      <w:r>
        <w:rPr>
          <w:rFonts w:cs="Verdana" w:ascii="Verdana" w:hAnsi="Verdana"/>
          <w:sz w:val="20"/>
          <w:lang w:val="de-DE"/>
        </w:rPr>
        <w:t xml:space="preserve">Nechal jsem ji jít. </w:t>
      </w:r>
    </w:p>
    <w:p>
      <w:pPr>
        <w:pStyle w:val="NormalWeb"/>
        <w:ind w:right="2160" w:hanging="0"/>
        <w:jc w:val="both"/>
        <w:rPr>
          <w:rFonts w:ascii="Verdana" w:hAnsi="Verdana" w:cs="Verdana"/>
          <w:sz w:val="20"/>
        </w:rPr>
      </w:pPr>
      <w:r>
        <w:rPr>
          <w:rFonts w:cs="Verdana" w:ascii="Verdana" w:hAnsi="Verdana"/>
          <w:sz w:val="20"/>
        </w:rPr>
        <w:t xml:space="preserve">Po slabé půlhodince se probrala i Vanda. Ta si spíše než mě začala prohlížet zařízení salónku, věci jako krb nikdy neviděla. Po mně jen sklouzla zrakem. Jen si mě prostě "zapsala" do registru jako všechno ostatní, co zde viděla. Zanedlouho i ona vypochodovala z pokoje. Uslyšel jsem zalomcovat klikou, jak se některá z dívek chtěla dostat ven. Jakmile zjistila, že to nejde, šla dál. Věděla už z ústavu, že to nemá cenu. Tušíce tento pokus, jsem předtím požádal paní Annu, aby při svém odchodu zamkla dveře. </w:t>
      </w:r>
    </w:p>
    <w:p>
      <w:pPr>
        <w:pStyle w:val="NormalWeb"/>
        <w:ind w:right="2160" w:hanging="0"/>
        <w:jc w:val="both"/>
        <w:rPr>
          <w:rFonts w:ascii="Verdana" w:hAnsi="Verdana" w:cs="Verdana"/>
          <w:sz w:val="20"/>
        </w:rPr>
      </w:pPr>
      <w:r>
        <w:rPr>
          <w:rFonts w:cs="Verdana" w:ascii="Verdana" w:hAnsi="Verdana"/>
          <w:sz w:val="20"/>
        </w:rPr>
        <w:t xml:space="preserve">Co jsem sledoval s uspokojením sobě vlastním bylo, že ani jedna z holek se nepozastavila nad svou nahotou. "Normální" tvor z čeledi ženské, by první po probuzení, co by zjistil údaje o svém chybějícím šatníku, hodil rychlý pohled na všechny světové i nesvětové strany, jako je nahoru a dolů, a při zjištění, že v místnosti se nachází muž, cizí muž, ba nahý cizí muž, by s nesnesitelným zaječením a okamžitým "nouzovým" přikrytím pohupujících se prsů a své "svatyňky", utíkala pryč. Nehledě na to, že po procitnutí Laury vedle ležela ještě tvrdě spící Vanda a alespoň na okamžik se Laura mohla domnívat, že je mrtvá. </w:t>
      </w:r>
    </w:p>
    <w:p>
      <w:pPr>
        <w:pStyle w:val="NormalWeb"/>
        <w:ind w:right="2160" w:hanging="0"/>
        <w:jc w:val="both"/>
        <w:rPr>
          <w:rFonts w:ascii="Verdana" w:hAnsi="Verdana" w:cs="Verdana"/>
          <w:sz w:val="20"/>
        </w:rPr>
      </w:pPr>
      <w:r>
        <w:rPr>
          <w:rFonts w:cs="Verdana" w:ascii="Verdana" w:hAnsi="Verdana"/>
          <w:sz w:val="20"/>
        </w:rPr>
        <w:t xml:space="preserve">Laura s Vandou byly jiné. Pro ně byly "šaty" skládající se ze směsi plynů dusíku, kyslíku, vodíku , methanu a několika dalších mnou neidentifikovatelných plynů naprosto přirozené. Nepovažovaly to za problém a cítily se v tomto "hávu" dobře. Můj odhad chování dívek se ukázal opodstatněný. Nechal jsem je volně pohybovat po domě, chtěl jsem, aby si to zde "osahaly" a "očuchaly" a v klidu jsem relaxoval ve velkém ušáku. Věděl jsem ,že až Agatha přinese jídlo a ony dostanou hlad, "cestu"sem si najdou. </w:t>
      </w:r>
    </w:p>
    <w:p>
      <w:pPr>
        <w:pStyle w:val="NormalWeb"/>
        <w:ind w:right="2160" w:hanging="0"/>
        <w:jc w:val="both"/>
        <w:rPr>
          <w:rFonts w:ascii="Verdana" w:hAnsi="Verdana" w:cs="Verdana"/>
          <w:sz w:val="20"/>
        </w:rPr>
      </w:pPr>
      <w:r>
        <w:rPr>
          <w:rFonts w:cs="Verdana" w:ascii="Verdana" w:hAnsi="Verdana"/>
          <w:sz w:val="20"/>
        </w:rPr>
        <w:t xml:space="preserve">Uplynulo několik hodin. Ozvalo se rachocení klíčů v zámku. Vešel Amadeo s paní Annou majíce plné ruce jídla a věcí, které jsem se u nich objednal. </w:t>
      </w:r>
    </w:p>
    <w:p>
      <w:pPr>
        <w:pStyle w:val="NormalWeb"/>
        <w:ind w:right="2160" w:hanging="0"/>
        <w:jc w:val="both"/>
        <w:rPr>
          <w:rFonts w:ascii="Verdana" w:hAnsi="Verdana" w:cs="Verdana"/>
          <w:sz w:val="20"/>
        </w:rPr>
      </w:pPr>
      <w:r>
        <w:rPr>
          <w:rFonts w:cs="Verdana" w:ascii="Verdana" w:hAnsi="Verdana"/>
          <w:sz w:val="20"/>
        </w:rPr>
        <w:t xml:space="preserve">"Dobrý večer přejeme. Nejdeme nevhod?" </w:t>
      </w:r>
    </w:p>
    <w:p>
      <w:pPr>
        <w:pStyle w:val="NormalWeb"/>
        <w:ind w:right="2160" w:hanging="0"/>
        <w:jc w:val="both"/>
        <w:rPr>
          <w:rFonts w:ascii="Verdana" w:hAnsi="Verdana" w:cs="Verdana"/>
          <w:sz w:val="20"/>
        </w:rPr>
      </w:pPr>
      <w:r>
        <w:rPr>
          <w:rFonts w:cs="Verdana" w:ascii="Verdana" w:hAnsi="Verdana"/>
          <w:sz w:val="20"/>
        </w:rPr>
        <w:t xml:space="preserve">"Ne, vůbec ne. Právě vás čekám," odpověděl jsem. </w:t>
      </w:r>
    </w:p>
    <w:p>
      <w:pPr>
        <w:pStyle w:val="NormalWeb"/>
        <w:ind w:right="2160" w:hanging="0"/>
        <w:jc w:val="both"/>
        <w:rPr>
          <w:rFonts w:ascii="Verdana" w:hAnsi="Verdana" w:cs="Verdana"/>
          <w:sz w:val="20"/>
        </w:rPr>
      </w:pPr>
      <w:r>
        <w:rPr>
          <w:rFonts w:cs="Verdana" w:ascii="Verdana" w:hAnsi="Verdana"/>
          <w:sz w:val="20"/>
        </w:rPr>
        <w:t>"Holky už jsou vzhůru?" otázal se Amadeo, když spatřil mimo mě prázdný pokoj. "Ano, již několik hodin," byl jsem potěšen jejich zájmem.</w:t>
      </w:r>
    </w:p>
    <w:p>
      <w:pPr>
        <w:pStyle w:val="NormalWeb"/>
        <w:ind w:right="2160" w:hanging="0"/>
        <w:jc w:val="both"/>
        <w:rPr>
          <w:rFonts w:ascii="Verdana" w:hAnsi="Verdana" w:cs="Verdana"/>
          <w:sz w:val="20"/>
        </w:rPr>
      </w:pPr>
      <w:r>
        <w:rPr>
          <w:rFonts w:cs="Verdana" w:ascii="Verdana" w:hAnsi="Verdana"/>
          <w:sz w:val="20"/>
        </w:rPr>
        <w:t>"Jak reagovaly po probuzení? Jak reagovaly na vás?" nedalo to paní Anně.</w:t>
      </w:r>
    </w:p>
    <w:p>
      <w:pPr>
        <w:pStyle w:val="NormalWeb"/>
        <w:ind w:right="2160" w:hanging="0"/>
        <w:jc w:val="both"/>
        <w:rPr>
          <w:rFonts w:ascii="Verdana" w:hAnsi="Verdana" w:cs="Verdana"/>
          <w:sz w:val="20"/>
        </w:rPr>
      </w:pPr>
      <w:r>
        <w:rPr>
          <w:rFonts w:cs="Verdana" w:ascii="Verdana" w:hAnsi="Verdana"/>
          <w:sz w:val="20"/>
        </w:rPr>
        <w:t xml:space="preserve">"Nad očekávání dobře. Velice dobře. Děkuji. Pane Amadeo, sehnal jste to, co jsem od vás žádal?" zeptal jsem se netrpělivě, protože to bylo důležité. </w:t>
      </w:r>
    </w:p>
    <w:p>
      <w:pPr>
        <w:pStyle w:val="NormalWeb"/>
        <w:ind w:right="2160" w:hanging="0"/>
        <w:jc w:val="both"/>
        <w:rPr>
          <w:rFonts w:ascii="Verdana" w:hAnsi="Verdana" w:cs="Verdana"/>
          <w:sz w:val="20"/>
        </w:rPr>
      </w:pPr>
      <w:r>
        <w:rPr>
          <w:rFonts w:cs="Verdana" w:ascii="Verdana" w:hAnsi="Verdana"/>
          <w:sz w:val="20"/>
        </w:rPr>
        <w:t xml:space="preserve">"Ano pane Andre," a vyndal dotyčné předměty z krabice. </w:t>
      </w:r>
    </w:p>
    <w:p>
      <w:pPr>
        <w:pStyle w:val="NormalWeb"/>
        <w:ind w:right="2160" w:hanging="0"/>
        <w:jc w:val="both"/>
        <w:rPr>
          <w:rFonts w:ascii="Verdana" w:hAnsi="Verdana" w:cs="Verdana"/>
          <w:sz w:val="20"/>
        </w:rPr>
      </w:pPr>
      <w:r>
        <w:rPr>
          <w:rFonts w:cs="Verdana" w:ascii="Verdana" w:hAnsi="Verdana"/>
          <w:sz w:val="20"/>
        </w:rPr>
        <w:t>"Výborně pane Amadeo, jste poklad. Postavte je prosím vedle sebe tady mezi gauč a jídelní stůl," vykřikl jsem tlumeně, avšak nadšeně.</w:t>
      </w:r>
    </w:p>
    <w:p>
      <w:pPr>
        <w:pStyle w:val="NormalWeb"/>
        <w:ind w:right="2160" w:hanging="0"/>
        <w:jc w:val="both"/>
        <w:rPr>
          <w:rFonts w:ascii="Verdana" w:hAnsi="Verdana" w:cs="Verdana"/>
          <w:sz w:val="20"/>
        </w:rPr>
      </w:pPr>
      <w:r>
        <w:rPr>
          <w:rFonts w:cs="Verdana" w:ascii="Verdana" w:hAnsi="Verdana"/>
          <w:sz w:val="20"/>
        </w:rPr>
        <w:t>"Paní Anno, nandejte prosím tři porce večeře," poprosil jsem ze slušnosti, neboť Anna to již činila.</w:t>
      </w:r>
    </w:p>
    <w:p>
      <w:pPr>
        <w:pStyle w:val="NormalWeb"/>
        <w:ind w:right="2160" w:hanging="0"/>
        <w:jc w:val="both"/>
        <w:rPr>
          <w:rFonts w:ascii="Verdana" w:hAnsi="Verdana" w:cs="Verdana"/>
          <w:sz w:val="20"/>
        </w:rPr>
      </w:pPr>
      <w:r>
        <w:rPr>
          <w:rFonts w:cs="Verdana" w:ascii="Verdana" w:hAnsi="Verdana"/>
          <w:sz w:val="20"/>
        </w:rPr>
        <w:t xml:space="preserve">Když bylo naservírováno, požádal jsem je, aby odešli. Vůně čerstvého jídla se linula celým domem a mé dívky to jistě zmerčily. Počítal jsem, že stojí někde za rohem a čekají až Amadeo s Annou odejdou, jelikož to byli cizí lidé, které neznaly a které si nemohly v klidu svými smysly "prověřit". Zacvakly dveře. Minuta. Dvě. Tři. Nic. Bylo mi to divné, vždyť vlastně celý den nic nejedly, ale ujišťoval jsem se, že hlad je přižene. </w:t>
      </w:r>
    </w:p>
    <w:p>
      <w:pPr>
        <w:pStyle w:val="NormalWeb"/>
        <w:ind w:right="2160" w:hanging="0"/>
        <w:jc w:val="both"/>
        <w:rPr/>
      </w:pPr>
      <w:r>
        <w:rPr>
          <w:rFonts w:cs="Verdana" w:ascii="Verdana" w:hAnsi="Verdana"/>
          <w:sz w:val="20"/>
        </w:rPr>
        <w:t xml:space="preserve">Asi po čtvrthodince přišla Vanda. </w:t>
      </w:r>
      <w:r>
        <w:rPr>
          <w:rFonts w:cs="Verdana" w:ascii="Verdana" w:hAnsi="Verdana"/>
          <w:sz w:val="20"/>
          <w:lang w:val="de-DE"/>
        </w:rPr>
        <w:t>Přestal jsem jíst.</w:t>
      </w:r>
    </w:p>
    <w:p>
      <w:pPr>
        <w:pStyle w:val="NormalWeb"/>
        <w:ind w:right="2160" w:hanging="0"/>
        <w:jc w:val="both"/>
        <w:rPr/>
      </w:pPr>
      <w:r>
        <w:rPr>
          <w:rFonts w:cs="Verdana" w:ascii="Verdana" w:hAnsi="Verdana"/>
          <w:sz w:val="20"/>
        </w:rPr>
        <w:t xml:space="preserve">Pohupovala se nahoru dolů. Nahoru a dolů. Ta její ňadra se úžasně vlnila. Měla uchvacující špičatá prsa se vztyčenými bradavkami, které mi připadaly jak královny na trůně nějaké podivné říše, rozprostírající se na pohádkově klenutých kopcích, ne, ty kopce byly tak špičaté, že to musely být štíty velehor. Uvědomil jsem si, že na ně zírám s pootevřenými ústy. </w:t>
      </w:r>
      <w:r>
        <w:rPr>
          <w:rFonts w:cs="Verdana" w:ascii="Verdana" w:hAnsi="Verdana"/>
          <w:sz w:val="20"/>
          <w:lang w:val="de-DE"/>
        </w:rPr>
        <w:t xml:space="preserve">Zalapal jsem po dechu. Mozek se mi opět prokrvil a nabral jsem klid. </w:t>
      </w:r>
    </w:p>
    <w:p>
      <w:pPr>
        <w:pStyle w:val="NormalWeb"/>
        <w:ind w:right="2160" w:hanging="0"/>
        <w:jc w:val="both"/>
        <w:rPr>
          <w:rFonts w:ascii="Verdana" w:hAnsi="Verdana" w:cs="Verdana"/>
          <w:sz w:val="20"/>
          <w:lang w:val="de-DE"/>
        </w:rPr>
      </w:pPr>
      <w:r>
        <w:rPr>
          <w:rFonts w:cs="Verdana" w:ascii="Verdana" w:hAnsi="Verdana"/>
          <w:sz w:val="20"/>
          <w:lang w:val="de-DE"/>
        </w:rPr>
        <w:t xml:space="preserve">Vanda se začala ohlížet po místnosti. Já seděl u stolu se svým talířem, ale nic dalšího na stole nebylo. Navíc jsem nechal odnést všechny židle, takže kromě té mé, kterou jsem zahříval svým zadečkem, v místnosti žádná nebyla. Pozorně jsem sledoval její počínání. Jen kousek od své levé nohy byly na mezi jídelním stolem a sedací soupravou připraveny dvě misky pro psy. Jedna s jejím jménem a druhá se jménem Laury. </w:t>
      </w:r>
    </w:p>
    <w:p>
      <w:pPr>
        <w:pStyle w:val="NormalWeb"/>
        <w:ind w:right="2160" w:hanging="0"/>
        <w:jc w:val="both"/>
        <w:rPr/>
      </w:pPr>
      <w:r>
        <w:rPr>
          <w:rFonts w:cs="Verdana" w:ascii="Verdana" w:hAnsi="Verdana"/>
          <w:sz w:val="20"/>
        </w:rPr>
        <w:t xml:space="preserve">Byl jsem zvědav, co udělá. Vanda se ještě jednou rozhlédla po pokoji, a když nikde neviděla žádné jiné jídlo, bez toho, aby se na mě podívala, si vzala misku se svým jménem a položila ji na stůl. Pátral jsem v mém mozku, zda trefila svou misku náhodně, či že to byl cílený výběr. Dospěl jsem k tomu, že v ústavě asi mnohokrát viděla své jméno, a tudíž si pamatovala jak těch pár písmen, pro ní spíše nesouvislých znaků, vypadá. </w:t>
      </w:r>
      <w:r>
        <w:rPr>
          <w:rFonts w:cs="Verdana" w:ascii="Verdana" w:hAnsi="Verdana"/>
          <w:sz w:val="20"/>
          <w:lang w:val="de-DE"/>
        </w:rPr>
        <w:t xml:space="preserve">Ale najíst jsem jí nenechal. Když nemohla najít svůj příbor a už už chtěla sáhnout do misky rukama, zarazil jsem ji. Vstal jsem s káravým pohledem a slovy: "Takhle ne," jsem položil její jídlo zpět na zem. </w:t>
      </w:r>
      <w:r>
        <w:rPr>
          <w:rFonts w:cs="Verdana" w:ascii="Verdana" w:hAnsi="Verdana"/>
          <w:sz w:val="20"/>
        </w:rPr>
        <w:t xml:space="preserve">Pak jsem zase usedl a pozřel do úst další sousto. Poprvé se na mě Vanda dívala více než dvě vteřiny. Mohlo to být cirka třicet sekund. Uvažovala, co má udělat. Potom se znovu sehnula a chtěla si zvednout misku opět na stůl. Když už ji tam skoro měla, zachytila můj odmítavý pohled a poslušně ji vrátila na zem. Klekla si a postavila na všechny čtyři, znovu zvedla tvář, a poté co spatřila mé pokývnutí a záblesk v očích, začala jíst z misky. Byla tam kaše s nadrobno rozkrájeným masem. Začal jsem opět jíst. Za chvilku přikvačila i Laura, která , když viděla, jak Vanda jí, také si klekla a pustila se do jídla. </w:t>
      </w:r>
      <w:r>
        <w:rPr>
          <w:rFonts w:cs="Verdana" w:ascii="Verdana" w:hAnsi="Verdana"/>
          <w:sz w:val="20"/>
          <w:lang w:val="de-DE"/>
        </w:rPr>
        <w:t xml:space="preserve">Té už jsem nemusel nic naznačovat. Její zvířecí instinkt napodobování vykonal své. Registrovala Vandu, kterak jí, a protože ji pokládala za sobě rovnou, bezmyšlenkovitě ji napodobila. </w:t>
      </w:r>
    </w:p>
    <w:p>
      <w:pPr>
        <w:pStyle w:val="NormalWeb"/>
        <w:ind w:right="2160" w:hanging="0"/>
        <w:jc w:val="both"/>
        <w:rPr/>
      </w:pPr>
      <w:r>
        <w:rPr>
          <w:rFonts w:cs="Verdana" w:ascii="Verdana" w:hAnsi="Verdana"/>
          <w:sz w:val="20"/>
          <w:lang w:val="de-DE"/>
        </w:rPr>
        <w:t xml:space="preserve">Jelikož jsem začal jísti dříve než děvčata, byl jsem "hotov" a mohl sledovat, jak mé holky hltají jídlo z misek. Když dojedly spatřil jsem zcela "vyleštěné" pusté misky. </w:t>
      </w:r>
      <w:r>
        <w:rPr>
          <w:rFonts w:cs="Verdana" w:ascii="Verdana" w:hAnsi="Verdana"/>
          <w:sz w:val="20"/>
        </w:rPr>
        <w:t>Musely mít opravu hlad, pomyslil jsem si.</w:t>
      </w:r>
    </w:p>
    <w:p>
      <w:pPr>
        <w:pStyle w:val="NormalWeb"/>
        <w:ind w:right="2160" w:hanging="0"/>
        <w:jc w:val="both"/>
        <w:rPr>
          <w:rFonts w:ascii="Verdana" w:hAnsi="Verdana" w:cs="Verdana"/>
          <w:sz w:val="20"/>
        </w:rPr>
      </w:pPr>
      <w:r>
        <w:rPr>
          <w:rFonts w:cs="Verdana" w:ascii="Verdana" w:hAnsi="Verdana"/>
          <w:sz w:val="20"/>
        </w:rPr>
        <w:t xml:space="preserve">Zanedlouho přišla Anna za účelem odnesení špinavého nádobí a dala do přinesivších identických misek, opět se jménem Laury a Vandy, vodu, aby se holky mohly napít. </w:t>
      </w:r>
    </w:p>
    <w:p>
      <w:pPr>
        <w:pStyle w:val="NormalWeb"/>
        <w:ind w:right="2160" w:hanging="0"/>
        <w:jc w:val="both"/>
        <w:rPr>
          <w:rFonts w:ascii="Verdana" w:hAnsi="Verdana" w:cs="Verdana"/>
          <w:sz w:val="20"/>
        </w:rPr>
      </w:pPr>
      <w:r>
        <w:rPr>
          <w:rFonts w:cs="Verdana" w:ascii="Verdana" w:hAnsi="Verdana"/>
          <w:sz w:val="20"/>
        </w:rPr>
        <w:t xml:space="preserve">Poděkoval jsem jí a požádal, ať tam džbán s vodou nechá, cítil jsem, že bude ještě třeba. Opravdu, zachvilku byly misky prázdné a já poklekl a se zájmem pozoroval, jak děvčata dychtivě pozorují džbán s vodou. Začal jsem jim dolévat a ony už při dopadu prvních kapek se sklonily se svými obličeji a hltavě pily. Bylo to fantastické. Ještě několikrát jsem jim musel dolít čirou tekutinu, než byly plně ukojeny. Poté jsem vstal položiv džbán na stůl a uvelebil jsem se na gauč. Děvčata mne nějakou dobu sledovala, pak Laura odběhla. </w:t>
      </w:r>
    </w:p>
    <w:p>
      <w:pPr>
        <w:pStyle w:val="NormalWeb"/>
        <w:ind w:right="2160" w:hanging="0"/>
        <w:jc w:val="both"/>
        <w:rPr>
          <w:rFonts w:ascii="Verdana" w:hAnsi="Verdana" w:cs="Verdana"/>
          <w:sz w:val="20"/>
        </w:rPr>
      </w:pPr>
      <w:r>
        <w:rPr>
          <w:rFonts w:cs="Verdana" w:ascii="Verdana" w:hAnsi="Verdana"/>
          <w:sz w:val="20"/>
        </w:rPr>
        <w:t xml:space="preserve">Vanda si mě přestala svým jedinečným způsobem všímat a usedla na křeslo vedle mne. Odpočívali jsme a já pořád poočku sledoval dívku sedící kousek ode mne. Vanda se dívala do zdi. Nudila se. Rukou si dvakrát projela rozkrok nahoru a dolů. Začala si hladit svůj poštěváček a já vstal a šel k ní. Jemně jsem ji vzal za ruku, kterou si "dělala dobře". </w:t>
      </w:r>
    </w:p>
    <w:p>
      <w:pPr>
        <w:pStyle w:val="NormalWeb"/>
        <w:ind w:right="2160" w:hanging="0"/>
        <w:jc w:val="both"/>
        <w:rPr>
          <w:rFonts w:ascii="Verdana" w:hAnsi="Verdana" w:cs="Verdana"/>
          <w:sz w:val="20"/>
        </w:rPr>
      </w:pPr>
      <w:r>
        <w:rPr>
          <w:rFonts w:cs="Verdana" w:ascii="Verdana" w:hAnsi="Verdana"/>
          <w:sz w:val="20"/>
        </w:rPr>
        <w:t xml:space="preserve">Vanda na mě trochu vyděšeně pohlédla. Asi si myslela, že ji nějak potrestám, kterak se dělo v ústavu. Ale to jsem neměl v úmyslu. Vzal jsem ji a ukázal, že si má lehnout na zem. Položil jsem na ní ruku a šimravým pohybem několikrát prozkoumal dráhu od meziprsí až ke štěrbince, která začala rychle vlhnout. Vanda se na mě udiveně koukala. Vždy jí někdo káral a trestal, když si To dělala, a teď jí nikdo nevynadal, ba co víc, sám jí To ten člověk dělá. Nikdy ji nenapadlo, že by jí mohl "dělat dobře" někdo jiný než ona sama a pocítila k Andremu hlubokou oddanost. </w:t>
      </w:r>
    </w:p>
    <w:p>
      <w:pPr>
        <w:pStyle w:val="NormalWeb"/>
        <w:ind w:right="2160" w:hanging="0"/>
        <w:jc w:val="both"/>
        <w:rPr/>
      </w:pPr>
      <w:r>
        <w:rPr>
          <w:rFonts w:cs="Verdana" w:ascii="Verdana" w:hAnsi="Verdana"/>
          <w:sz w:val="20"/>
        </w:rPr>
        <w:t xml:space="preserve">Viděl jsem, že se jí to líbí a začal jsem oběma rukama jemně masírovat konce jejích nohou až k prsům, přičemž jsem vždy "nenápadně" zavadil o bradavky. Vanda se začala neznatelně svíjet. Vložil jsem prst podélně mezi její krví naběhlé stydké pysky a jezdil s různou rychlostí a intenzitou sem a tam. Při jednom zvláště prudkém "nájezdu" do poštěváčku se Vanda hbitě prohnula v zádech. Prstem jsem se již nepohyboval v "soutěsce" ale v "říčce". Druhou rukou jsem ji neustále hladil po celém těle Už se pravidelně opakovalo Vandino hlasité: "Ááh. Ách. Áaáh. Ah. Háh. Ah ..." Zmítala se ze strany na stranu a nohy měla široce rozevřeny. Položil jsem svůj palec ruky na její postavený poštěvák a ostatními prsty rozetvíraje "jeskyňku moudrosti" jsem postupně vsunul svůj prostředník do těchto vlhkem zalitých končin. Vanda se prohýbala v zádech a otvírala nohy, jak jen to šlo. Svůj prostředník jsem vždy pomalu vytahoval, a když se už ocitl téměř u ústí pochvičky, "tvrdě" jsem jej "zapíchl" s palcem přitlačeným na klitoris a doprovázen Vandiným: "Óh. Oh. Óááh. Áh." Vyjmul jsem "vycucnutý" prostředník a opatrně jsem si na Vandu lehl. Líbal jsem jí na každičkém místě její tváře a ona sebou divoce zmítala. Pojednou se prohnula více než obvykle a můj pevný "vetřelec" do ní vnikl. Vanda okamžitě otevřela své "opilé" oči. Toto nikdy nepocítila. Měla v sobě cosi tvrdého, jakoby nějakou tyč. Začal jsem přirážet. Vanda nevěděla, co se děje, ale dělalo jí to "dobře". Její ztopořené bradavky se mi vrývaly do prsou. Stále jsem jí líbal v obličeji. Slastí se vzpouzela, protože ten "předmět", co jí permanentně "rozřezával" se jaksi zvětšoval. "Ách. Ách. Chach. Ách." Uchopil jsem její ruce, s nimiž lehce házela, a dal jsem jí je nad hlavu držeje je v každé ruce za zápěstí, čímž jsem jí vlastně přišpendlil k podlaze. Vanda tlačila nohy co nejvíce od sebe. Ta zvětšující se "věc" ji "orala" stále rychleji. Nevědomky si pomáhala tím, že střídavě stahovala a natahovala nohy. Už nevěděla, co má dělat, aby ulevila stále zvyšující se "bolesti", jež se jí začala rozlévat do celého těla. Věděl jsem, že už to na ní přišlo, ale ani já jsem to nemohl vydržet dlouho. Přirážel jsem za ustavičného Vandina sténání stále hbitěji, tisknouce její ruce pevně k zemi. Byl to koncert dvou těl. Tempo se stalo neovladatelné. Narážel jsem a narážel. Vanda si myslela, že už musí prasknout a co ta "bolest" po celém těle? Ano, často si to dělala. Líbilo se jí to. Toto však nikdy necítila. Měla pocit, že se každou chvilku musí rozštěpit na dvě půlky. Nohy měla téměř vykloubeny, jak se je snažila roztáhnout. Andre ji držel ruce tak pevně, že jimi nemohla vůbec pohnout. Obrovskou energii, kterou v sobě měla, ze sebe mohla vydat jen nohami, ty však již byly tak rozevřeny a střed "zásobován", že se už jen chvěly, nebo sténáním, což byla jediná reálná možnost a také jí využívala. "Áách. Ááh. Aáh. Ááh," rozléhalo se po celém zámečku. </w:t>
      </w:r>
      <w:r>
        <w:rPr>
          <w:rFonts w:cs="Verdana" w:ascii="Verdana" w:hAnsi="Verdana"/>
          <w:sz w:val="20"/>
          <w:lang w:val="de-DE"/>
        </w:rPr>
        <w:t xml:space="preserve">"Jel" jsem jako "blázen". Nevnímal jsem nic kromě zmítajícího se těla pod sebou, jehož špičatá prsa s "kamennými" bradavkami mi čeřila hruď, tělo, které jsem plně ovládal. Cítil jsem, že se mi ještě více napřímil. Už. Už. Poslední bucharské přírazy. Stříkal jsem jako šílený. Vanda opět nevěděla, co se děje, ale bylo jí to jedno, nacházela se v orgasmickém opojení, a navíc To, o čem si myslela, že ji roztrhne a nikdy neskončí, se pomalu zmenšovalo. </w:t>
      </w:r>
      <w:r>
        <w:rPr>
          <w:rFonts w:cs="Verdana" w:ascii="Verdana" w:hAnsi="Verdana"/>
          <w:sz w:val="20"/>
        </w:rPr>
        <w:t xml:space="preserve">Prudce jsem oddechoval. Pustil jsem jí ruce, na kterých byly vytlačeny "důkazy" mého lisu. </w:t>
      </w:r>
    </w:p>
    <w:p>
      <w:pPr>
        <w:pStyle w:val="NormalWeb"/>
        <w:ind w:right="2160" w:hanging="0"/>
        <w:jc w:val="both"/>
        <w:rPr>
          <w:rFonts w:ascii="Verdana" w:hAnsi="Verdana" w:cs="Verdana"/>
          <w:sz w:val="20"/>
        </w:rPr>
      </w:pPr>
      <w:r>
        <w:rPr>
          <w:rFonts w:cs="Verdana" w:ascii="Verdana" w:hAnsi="Verdana"/>
          <w:sz w:val="20"/>
        </w:rPr>
        <w:t xml:space="preserve">Venku se mezitím setmělo a já si opřel svou hlavu o Vandinu, setrvávaje stále v našem spojení. Vanda vidíc, že nehodlám opustit její lůno, zavřela pomalu oči. Oba jsem brzo usnuli vyčerpáním z předchozích chvil. Ani jsme nezaregistrovali Lauru, která většinu času stojíc opodál zvědavě sledovala naše řádění. Když viděla, že jsme zaklapli víčka, lehla si kousek od nás a zanedlouho také spokojeně odfukovala. </w:t>
      </w:r>
    </w:p>
    <w:p>
      <w:pPr>
        <w:pStyle w:val="NormalWeb"/>
        <w:ind w:right="2160" w:hanging="0"/>
        <w:jc w:val="both"/>
        <w:rPr>
          <w:rFonts w:ascii="Verdana" w:hAnsi="Verdana" w:cs="Verdana"/>
          <w:sz w:val="20"/>
        </w:rPr>
      </w:pPr>
      <w:r>
        <w:rPr>
          <w:rFonts w:cs="Verdana" w:ascii="Verdana" w:hAnsi="Verdana"/>
          <w:sz w:val="20"/>
        </w:rPr>
        <w:t xml:space="preserve">Rád spím, takže jsem se probudil až k desáté hodině. Zvedl jsem hlavu, "rozpojil se" s Vandou a vstal. Buď nespala, nebo jsem ji vzbudil, protože Vanda hned otevřela oči a stoupla si také. Sklonil jsem se a políbil Lauru na tvář. Zakrátko jsme byli všichni tři na nohou. Byl čas na ranní hygienu. Zavedl jsem dívky do patra, kde se po levé straně ocitala koupelna. Osprchoval jsem se nevynechaje ani ostatní nutné ranní činnosti v koupelně a dohlédl na děvčata, aby nic nešidila. </w:t>
      </w:r>
    </w:p>
    <w:p>
      <w:pPr>
        <w:pStyle w:val="NormalWeb"/>
        <w:ind w:right="2160" w:hanging="0"/>
        <w:jc w:val="both"/>
        <w:rPr>
          <w:rFonts w:ascii="Verdana" w:hAnsi="Verdana" w:cs="Verdana"/>
          <w:sz w:val="20"/>
        </w:rPr>
      </w:pPr>
      <w:r>
        <w:rPr>
          <w:rFonts w:cs="Verdana" w:ascii="Verdana" w:hAnsi="Verdana"/>
          <w:sz w:val="20"/>
        </w:rPr>
        <w:t>Sestoupili jsme po schodišti do Monteho salónku, použil jsem zdobené táhlo na znamení Amadeovi a čekali jsme na dobrou snídani. Pojednou se Vanda zvedla a odešla z pokoje. Slyšel jsem, jak její lehké krůčky kopírují schody. Ozvalo se prudké vzetí za kliku. Chtěla jít na toaletu.</w:t>
      </w:r>
    </w:p>
    <w:p>
      <w:pPr>
        <w:pStyle w:val="NormalWeb"/>
        <w:ind w:right="2160" w:hanging="0"/>
        <w:jc w:val="both"/>
        <w:rPr>
          <w:rFonts w:ascii="Verdana" w:hAnsi="Verdana" w:cs="Verdana"/>
          <w:sz w:val="20"/>
        </w:rPr>
      </w:pPr>
      <w:r>
        <w:rPr>
          <w:rFonts w:cs="Verdana" w:ascii="Verdana" w:hAnsi="Verdana"/>
          <w:sz w:val="20"/>
        </w:rPr>
        <w:t xml:space="preserve">"Vandóó," zavolal jsem. Od příjezdu dívek jsem pravidelně zamykal záchod a klíč dával na hořejší část futra dveří, aby na něj holky, které byly menší postavy nežli já, nedosáhly. Vanda vběhla do místnosti, bylo znát, že už musí. Ukázal jsem na prostor na pravé straně dveří, kde ležel v rohu mezi oknem a dveřmi připravený kbelík. Vanda si na něj hbitě sedla. Zazněly první kapky, jak bušily na dno kbelíku. Oddechla si. Možná se¨budete ptát, proč jsem záchod zamykal. Důvod byl prozaický. Chtěl jsem, aby ke mně měly holky absolutní důvěru. Nepřál jsem si existenci nějakých tajemství mezi námi, jež by soukromé močení vyvolávalo. Chtěl jsem znát podrobně veškeré činnosti a reakce svých dívek. Zajímalo mě to. </w:t>
      </w:r>
    </w:p>
    <w:p>
      <w:pPr>
        <w:pStyle w:val="NormalWeb"/>
        <w:ind w:right="2160" w:hanging="0"/>
        <w:jc w:val="both"/>
        <w:rPr/>
      </w:pPr>
      <w:r>
        <w:rPr>
          <w:rFonts w:cs="Verdana" w:ascii="Verdana" w:hAnsi="Verdana"/>
          <w:sz w:val="20"/>
        </w:rPr>
        <w:t xml:space="preserve">Přišel Amadeo s Annou. Nandali mi jídlo a pak každé z dívek nalili na stole do jedné misky vodu a do druhé vložili míchaná vajíčka s na kostičky nakrájeným chlebem, tedy to co jsem měl i já. Děvčata stála zcela automaticky na všech čtyřech a lačně vyhlížela svá "papu". Položil jsem jejich plné misky na zem. </w:t>
      </w:r>
      <w:r>
        <w:rPr>
          <w:rFonts w:cs="Verdana" w:ascii="Verdana" w:hAnsi="Verdana"/>
          <w:sz w:val="20"/>
          <w:lang w:val="de-DE"/>
        </w:rPr>
        <w:t xml:space="preserve">Okamžitě se po nich vrhly. </w:t>
      </w:r>
      <w:r>
        <w:rPr>
          <w:rFonts w:cs="Verdana" w:ascii="Verdana" w:hAnsi="Verdana"/>
          <w:sz w:val="20"/>
        </w:rPr>
        <w:t xml:space="preserve">Amadeo s Annou se na mě pousmáli a odešli. </w:t>
      </w:r>
    </w:p>
    <w:p>
      <w:pPr>
        <w:pStyle w:val="NormalWeb"/>
        <w:ind w:right="2160" w:hanging="0"/>
        <w:jc w:val="both"/>
        <w:rPr/>
      </w:pPr>
      <w:r>
        <w:rPr>
          <w:rFonts w:cs="Verdana" w:ascii="Verdana" w:hAnsi="Verdana"/>
          <w:sz w:val="20"/>
          <w:lang w:val="de-DE"/>
        </w:rPr>
        <w:t xml:space="preserve">Brzy jsme dosnídali. </w:t>
      </w:r>
      <w:r>
        <w:rPr>
          <w:rFonts w:cs="Verdana" w:ascii="Verdana" w:hAnsi="Verdana"/>
          <w:sz w:val="20"/>
        </w:rPr>
        <w:t xml:space="preserve">Laura si stoupla a zadívala někam do neznáma. Zahlédl jsem její třpytící se klín, začala čůrat. Rychle jsem k ní přistoupil a vložil jí ruku mezi nohy. Ta byla vbrzku zpražena kapkami horké tekutiny. Hladil jsem jí ústí čůravé trubice. Zarazilo jí to a na chvilku přestala. Pohlédla na mne těma svýma krásnýma zelenýma očima, s nimiž perfektně ladila její růžová čelenka. </w:t>
      </w:r>
      <w:r>
        <w:rPr>
          <w:rFonts w:cs="Verdana" w:ascii="Verdana" w:hAnsi="Verdana"/>
          <w:sz w:val="20"/>
          <w:lang w:val="de-DE"/>
        </w:rPr>
        <w:t xml:space="preserve">Pohladil jsem ji po vlasech. </w:t>
      </w:r>
      <w:r>
        <w:rPr>
          <w:rFonts w:cs="Verdana" w:ascii="Verdana" w:hAnsi="Verdana"/>
          <w:sz w:val="20"/>
        </w:rPr>
        <w:t xml:space="preserve">A znovu a znovu. </w:t>
      </w:r>
    </w:p>
    <w:p>
      <w:pPr>
        <w:pStyle w:val="NormalWeb"/>
        <w:ind w:right="2160" w:hanging="0"/>
        <w:jc w:val="both"/>
        <w:rPr>
          <w:rFonts w:ascii="Verdana" w:hAnsi="Verdana" w:cs="Verdana"/>
          <w:sz w:val="20"/>
        </w:rPr>
      </w:pPr>
      <w:r>
        <w:rPr>
          <w:rFonts w:cs="Verdana" w:ascii="Verdana" w:hAnsi="Verdana"/>
          <w:sz w:val="20"/>
        </w:rPr>
        <w:t xml:space="preserve">"Vandoo," zavolal jsem a hodil pohled k nádobě, již použila ke své ranní potřebě. Laura mi nerozuměla. Ona udělala to, co jí pořád zakazovali a různými způsoby odnaučovali a za co byla často trestána. Nyní, když to učinila, ten člověk jí hladí nejen na "místech činu" v rozkroku, ale i po kadeřích a tváři. </w:t>
      </w:r>
    </w:p>
    <w:p>
      <w:pPr>
        <w:pStyle w:val="NormalWeb"/>
        <w:ind w:right="2160" w:hanging="0"/>
        <w:jc w:val="both"/>
        <w:rPr/>
      </w:pPr>
      <w:r>
        <w:rPr>
          <w:rFonts w:cs="Verdana" w:ascii="Verdana" w:hAnsi="Verdana"/>
          <w:sz w:val="20"/>
          <w:lang w:val="de-DE"/>
        </w:rPr>
        <w:t xml:space="preserve">"Kap. Kap. Kap. Kap. </w:t>
      </w:r>
      <w:r>
        <w:rPr>
          <w:rFonts w:cs="Verdana" w:ascii="Verdana" w:hAnsi="Verdana"/>
          <w:sz w:val="20"/>
        </w:rPr>
        <w:t xml:space="preserve">Trrrrrr ..." ozvalo se. Otočil jsem hlavu. Vanda si mé gesto vyložila, jako že má jít močit, i když se jí nechtělo. Pobavilo mne to. </w:t>
      </w:r>
      <w:r>
        <w:rPr>
          <w:rFonts w:cs="Verdana" w:ascii="Verdana" w:hAnsi="Verdana"/>
          <w:sz w:val="20"/>
          <w:lang w:val="de-DE"/>
        </w:rPr>
        <w:t xml:space="preserve">Nechal jsem ji v klidu vyčůrat. Když vykonala svůj akt, ukázal jsem, aby mi podala kbelík. Laura stále cítila mé prsty u močové trubice, ale přesto co chvíli "učůrla". </w:t>
      </w:r>
      <w:r>
        <w:rPr>
          <w:rFonts w:cs="Verdana" w:ascii="Verdana" w:hAnsi="Verdana"/>
          <w:sz w:val="20"/>
        </w:rPr>
        <w:t xml:space="preserve">Dívala se mi láskyplně do očí. Dal jsem jí kyblík mezi nohy a ona na něj usedla neustále se na mě koukajíc. "Cak. Cak. Cak," znělo z nádobky, kde už byl na dně výtvor Vandy, a tak kapky radostně dopadaly do "mokrého". Za nedlouhý čas Laura vstala a já popadl kbelík, nesa jej vylít a umýt pod tekoucí vodu v patře, ponechal jsem dívky samotné. </w:t>
      </w:r>
    </w:p>
    <w:p>
      <w:pPr>
        <w:pStyle w:val="NormalWeb"/>
        <w:ind w:right="2160" w:hanging="0"/>
        <w:jc w:val="both"/>
        <w:rPr/>
      </w:pPr>
      <w:r>
        <w:rPr>
          <w:rFonts w:cs="Verdana" w:ascii="Verdana" w:hAnsi="Verdana"/>
          <w:sz w:val="20"/>
        </w:rPr>
        <w:t xml:space="preserve">Keď som sa vrátil, ležely uvolněně na bohatém koberci. Sedl jsem si do křesla a vyzval Lauru, aby ke mně přistoupila. Postavila se na všechny čtyři končetiny své a přilezla. Mírně jsem se k ní naklonil a levou rukou jsem se jí lehce dotkl tváře. Otřela se o mé prsty. To jsem nečekal, strašně mě tím potěšila. Ještě čásek tak činila a poté jsem z postranní kapsy vyňal měkký kožený psí obojek, který jsem tam měl přichystán. Trochu nejistě jsem jí ho nasadil na krk. Vůbec se nebránila. Nezdálo se, že by jí vadil. K němu jsem připnul vodítko ze stejného materiálu. </w:t>
      </w:r>
      <w:r>
        <w:rPr>
          <w:rFonts w:cs="Verdana" w:ascii="Verdana" w:hAnsi="Verdana"/>
          <w:sz w:val="20"/>
          <w:lang w:val="de-DE"/>
        </w:rPr>
        <w:t xml:space="preserve">Znovu jsem jí pohladil. </w:t>
      </w:r>
    </w:p>
    <w:p>
      <w:pPr>
        <w:pStyle w:val="NormalWeb"/>
        <w:ind w:right="2160" w:hanging="0"/>
        <w:jc w:val="both"/>
        <w:rPr>
          <w:rFonts w:ascii="Verdana" w:hAnsi="Verdana" w:cs="Verdana"/>
          <w:sz w:val="20"/>
        </w:rPr>
      </w:pPr>
      <w:r>
        <w:rPr>
          <w:rFonts w:cs="Verdana" w:ascii="Verdana" w:hAnsi="Verdana"/>
          <w:sz w:val="20"/>
        </w:rPr>
        <w:t>"Vandó," zavolal jsem a ta si to ke mně štrapacírovala. Prsty jsem jí "česal" vlasy, pak pohladil, ale, když jsem jí chtěl dát obojek, ucukla. Opět jsem ji polaskal od vlasů až k ramenům. Potom jsem opatrně připjal obojek. Podruhé už neuhnula. Věděla od svého zvířecího instinktu, že jsem její pán a že se musí podvolit. Jakmile jsem je měl obě na vodítku, vstal jsem. Byl čas na procházku.</w:t>
      </w:r>
    </w:p>
    <w:p>
      <w:pPr>
        <w:pStyle w:val="NormalWeb"/>
        <w:ind w:right="2160" w:hanging="0"/>
        <w:jc w:val="both"/>
        <w:rPr>
          <w:rFonts w:ascii="Verdana" w:hAnsi="Verdana" w:cs="Verdana"/>
          <w:sz w:val="20"/>
        </w:rPr>
      </w:pPr>
      <w:r>
        <w:rPr>
          <w:rFonts w:cs="Verdana" w:ascii="Verdana" w:hAnsi="Verdana"/>
          <w:sz w:val="20"/>
        </w:rPr>
        <w:t xml:space="preserve">Sotva jsem udělal krok, Vanda se zvedla. Chtěla jít po dvou. Nedovolil jsem to a ona se pokorně vrátila na psí čtyři. Byly to mé dvě hodné "fenky". Otevřel jsem venkovní dveře. Holky měly poprvé spatřit zahradu zámečku Shanty. Slunce svítilo na své nejvyšší orbitě. Čas ukazoval poledne. Trávník byl suchý, ranní rosu sluníčko dávno vysušilo. Měkký porost se příjemně vlnil pod mými chodidly. Mé fenky šly pod kontrolou vodítka po čtyřech v metrovém odstupu za mnou a rozhlížely se na všechny strany. Spatřily kouzelný palouk s hloučky listnáčů a jiných okras, vše jako by rozprostřené na "golfovém" travnatém koberci. Dívky to registrovaly a ukládaly do své paměti, včetně vysoké zdi, jež pro ně znamenala konec "světa". Nechápaly, že za ní ještě něco je. Nebyla to jen hranice území, na kterém se nacházely, ale pro ně to byl celý myslitelný svět. </w:t>
      </w:r>
    </w:p>
    <w:p>
      <w:pPr>
        <w:pStyle w:val="NormalWeb"/>
        <w:ind w:right="2160" w:hanging="0"/>
        <w:jc w:val="both"/>
        <w:rPr>
          <w:rFonts w:ascii="Verdana" w:hAnsi="Verdana" w:cs="Verdana"/>
          <w:sz w:val="20"/>
        </w:rPr>
      </w:pPr>
      <w:r>
        <w:rPr>
          <w:rFonts w:cs="Verdana" w:ascii="Verdana" w:hAnsi="Verdana"/>
          <w:sz w:val="20"/>
        </w:rPr>
        <w:t xml:space="preserve">Procházka nám prospěla stejně jako následující vydatný oběd. </w:t>
      </w:r>
    </w:p>
    <w:p>
      <w:pPr>
        <w:pStyle w:val="NormalWeb"/>
        <w:ind w:right="2160" w:hanging="0"/>
        <w:jc w:val="both"/>
        <w:rPr>
          <w:rFonts w:ascii="Verdana" w:hAnsi="Verdana" w:cs="Verdana"/>
          <w:sz w:val="20"/>
        </w:rPr>
      </w:pPr>
      <w:r>
        <w:rPr>
          <w:rFonts w:cs="Verdana" w:ascii="Verdana" w:hAnsi="Verdana"/>
          <w:sz w:val="20"/>
        </w:rPr>
        <w:t>Dřepěl jsem na rudé pohovce a s pohledem na Monte Saquadronu jsem dumal, proč se mé "fenky" od rána divně dívají na mé přirození. Několikrát jsem si ho podrobně zkontroloval a neshledal jsem na něm nic "nenormálního". Později mi to došlo. Vanda pořád hledala, co velkého a tvrdého jí po včerejší večer tak krásně "rozřezávalo" a nevěřícně koukala na můj "scvrklý" penis. To přece nemohlo být ono, vrtalo ji tím malým mozečkem. Rovněž Laura, která Ho viděla na rozdíl od roztoužené a s přivřenými víčky ležící Vandy "velkého", nechápala jeho nynější "drobnost". Obě dívky ležely před krbem naproti mně a zvědavě mě pozorovaly.</w:t>
      </w:r>
    </w:p>
    <w:p>
      <w:pPr>
        <w:pStyle w:val="NormalWeb"/>
        <w:ind w:right="2160" w:hanging="0"/>
        <w:jc w:val="both"/>
        <w:rPr>
          <w:rFonts w:ascii="Verdana" w:hAnsi="Verdana" w:cs="Verdana"/>
          <w:sz w:val="20"/>
        </w:rPr>
      </w:pPr>
      <w:r>
        <w:rPr>
          <w:rFonts w:cs="Verdana" w:ascii="Verdana" w:hAnsi="Verdana"/>
          <w:sz w:val="20"/>
        </w:rPr>
        <w:t xml:space="preserve">"Pojďte sem," řekl jsem jim a pomohl pochopit co říkám pohybem ruky. Šly po čtyřech ke mně. Vzal jsem Lauřinu ruku a položil jsem si ji na přirození. Když se můj šourek začal "zneklidňovat" a bobtnat, instinktivně si ho vzala do dlaně a několikrát jemně zmáčkla. Vanda nevydržela a také si sáhla. Cítil jsem, že se blížím k hranici, za kterou bych neovládl své vzrušení a já To teď nechtěl dělat. Proto jsem vstal a chtěl odejít, ale Laura držela mou "trubičku" pevně a nechtěla ji pustit. Pohladil jsem ji a opatrně jsem druhou rukou osvobodil svého "služebníka". Kráčel jsem do knihovny, ale uprostřed haly jsem si uvědomil, že to nepřekonám. Penis trčel jak na pozdrav a "žádal" si své ovoce. </w:t>
      </w:r>
    </w:p>
    <w:p>
      <w:pPr>
        <w:pStyle w:val="NormalWeb"/>
        <w:ind w:right="2160" w:hanging="0"/>
        <w:jc w:val="both"/>
        <w:rPr>
          <w:rFonts w:ascii="Verdana" w:hAnsi="Verdana" w:cs="Verdana"/>
          <w:sz w:val="20"/>
        </w:rPr>
      </w:pPr>
      <w:r>
        <w:rPr>
          <w:rFonts w:cs="Verdana" w:ascii="Verdana" w:hAnsi="Verdana"/>
          <w:sz w:val="20"/>
        </w:rPr>
        <w:t xml:space="preserve">Vrátil jsem se do společenské místnosti a popadl vodítko. Laura se právě dívala z okna na mráčky plující po obloze a byla odvrácena ode mne. Přitom na mě vystrkovala svou krásnou měkkou prdelku, již notně zmáčenou od "pracující" kundičky. Trošku nešetrně jsem trhnul vodítkem a ona se hbitě otočila. Vodítkem jsem jí dal najevo, že má jít se mnou. Stoupali jsme do patra a zabočili doprava, do míst, kde se nacházela ložnice. Otevřel jsem dveře a ona poslušně vcupitala za mnou. </w:t>
      </w:r>
    </w:p>
    <w:p>
      <w:pPr>
        <w:pStyle w:val="NormalWeb"/>
        <w:ind w:right="2160" w:hanging="0"/>
        <w:jc w:val="both"/>
        <w:rPr>
          <w:rFonts w:ascii="Verdana" w:hAnsi="Verdana" w:cs="Verdana"/>
          <w:sz w:val="20"/>
        </w:rPr>
      </w:pPr>
      <w:r>
        <w:rPr>
          <w:rFonts w:cs="Verdana" w:ascii="Verdana" w:hAnsi="Verdana"/>
          <w:sz w:val="20"/>
        </w:rPr>
        <w:t xml:space="preserve">Ložnice byla místnost s černým kobercem, na němž svítily šedostříbrné ornamenty. Uprostřed se rozprostírala velká jasně červená postel s mohutnými nebesy. Stěny byly bílé, trocha drobného nábytku vedle dveří černá. Všude byla spousta rudých polštářků. </w:t>
      </w:r>
    </w:p>
    <w:p>
      <w:pPr>
        <w:pStyle w:val="NormalWeb"/>
        <w:ind w:right="2160" w:hanging="0"/>
        <w:jc w:val="both"/>
        <w:rPr>
          <w:rFonts w:ascii="Verdana" w:hAnsi="Verdana" w:cs="Verdana"/>
          <w:sz w:val="20"/>
        </w:rPr>
      </w:pPr>
      <w:r>
        <w:rPr>
          <w:rFonts w:cs="Verdana" w:ascii="Verdana" w:hAnsi="Verdana"/>
          <w:sz w:val="20"/>
        </w:rPr>
        <w:t xml:space="preserve">Andre popošel následován ochotně Laurou, položil vodítko na zem a zatáhl temně černé závěsy. Pak rozsvítil tlumené červené světlo. Laura všechno užasle pozorovala. Měla rozšířené zorničky a byla stále mokřejší. Popolezla pár krůčků táhnouc vodítko volně mezi nohama a vyskočila jako kočka na postel. </w:t>
      </w:r>
    </w:p>
    <w:p>
      <w:pPr>
        <w:pStyle w:val="NormalWeb"/>
        <w:ind w:right="2160" w:hanging="0"/>
        <w:jc w:val="both"/>
        <w:rPr>
          <w:rFonts w:ascii="Verdana" w:hAnsi="Verdana" w:cs="Verdana"/>
          <w:sz w:val="20"/>
        </w:rPr>
      </w:pPr>
      <w:r>
        <w:rPr>
          <w:rFonts w:cs="Verdana" w:ascii="Verdana" w:hAnsi="Verdana"/>
          <w:sz w:val="20"/>
        </w:rPr>
        <w:t xml:space="preserve">Laura byla opravdu moc krásná. Měla dokonale vyvážené proporce. Byla neuvěřitelně měkká a přitom pevná. Nikde ani náznak ostřejší hrany. Vše bylo nádherně zaobleno. A ten její nevinný roztomilý kukuč s párem tázavých smaragdových bodů. Růžová čelenka jí pak dodávala dojem opravdové křehkosti. </w:t>
      </w:r>
    </w:p>
    <w:p>
      <w:pPr>
        <w:pStyle w:val="NormalWeb"/>
        <w:ind w:right="2160" w:hanging="0"/>
        <w:jc w:val="both"/>
        <w:rPr>
          <w:rFonts w:ascii="Verdana" w:hAnsi="Verdana" w:cs="Verdana"/>
          <w:sz w:val="20"/>
        </w:rPr>
      </w:pPr>
      <w:r>
        <w:rPr>
          <w:rFonts w:cs="Verdana" w:ascii="Verdana" w:hAnsi="Verdana"/>
          <w:sz w:val="20"/>
        </w:rPr>
        <w:t>Když se k ní Andre přiblížil, postavila se i v rozlehlé posteli na všechny čtyři, prohnula v zádech a vyšpulila na něj "pocákanou" růžovou prdelku. Andre si ji láskyplně pohladil. Bože, jak byla hedvábná. Učarovala mu, zmámen na ní zíral a laskal její jemný samet jako v transu.</w:t>
      </w:r>
    </w:p>
    <w:p>
      <w:pPr>
        <w:pStyle w:val="NormalWeb"/>
        <w:ind w:right="2160" w:hanging="0"/>
        <w:jc w:val="both"/>
        <w:rPr/>
      </w:pPr>
      <w:r>
        <w:rPr>
          <w:rFonts w:cs="Verdana" w:ascii="Verdana" w:hAnsi="Verdana"/>
          <w:sz w:val="20"/>
        </w:rPr>
        <w:t xml:space="preserve">Kapánek více jsem jí roztáhl nohy a "surově" projel prstem od řiťky přes "propast" až k "třešničce". Málem jsem jí ten dráždec "vyvrátil". Hlasitě zasténala: "Óóh." Bál jsem se, že se v té potopě, kterou jsem se pojížděl, utopím. Zezadu jsem k ní přiklekl a svým penisem jsem ochutnával povodeň, která z ní proudila. Nepospíchal jsem a vyžíval se v euforii, v níž jsme se oba nacházeli. "Omakával" jsem svým věrným "sluhou" poštěváček a okolí stydkých pysků. Laura byla na pokraji šílenství, už to nemohla vydržet a snažila se přirazit, vždy jsem však uhnul, takže jen způsobila surovou srážku svého klitorisu s penisem, na což můj "ocásek" reagoval neudržitelným napřímením a ona nekontrolovaným: "Ách." Chtěl jsem to být já, kdo napíchne jablíčko na bodlinku. Chytl jsem ji za boky. Vyburcoval co nejvíce svůj penis a nemilosrdně jí narazil. Projela jí vlna napětí a stahů. </w:t>
      </w:r>
      <w:r>
        <w:rPr>
          <w:rFonts w:cs="Verdana" w:ascii="Verdana" w:hAnsi="Verdana"/>
          <w:sz w:val="20"/>
          <w:lang w:val="de-DE"/>
        </w:rPr>
        <w:t xml:space="preserve">Poprvé se spojila s mužem v jeden organismus. Neměl jsem strach napoprvé do ni tak brutálně vniknout, byla tak zmáčená, že nás to nemohlo bolet. Laura se cítila jako nabodnutá na kůlu. Ale ten příjemně tepal, vnímala jeho puls. Oba jsme se začali zvolna pohybovat. Bože, jaká to byla slast, držet jí za ty její sametové boky. </w:t>
      </w:r>
    </w:p>
    <w:p>
      <w:pPr>
        <w:pStyle w:val="NormalWeb"/>
        <w:ind w:right="2160" w:hanging="0"/>
        <w:jc w:val="both"/>
        <w:rPr/>
      </w:pPr>
      <w:r>
        <w:rPr>
          <w:rFonts w:cs="Verdana" w:ascii="Verdana" w:hAnsi="Verdana"/>
          <w:sz w:val="20"/>
        </w:rPr>
        <w:t xml:space="preserve">Pokračovali v uvolněném tempu, jenž nasadili na začátku. Andre si vychutnával rytmické stahy Lauřiny kundičky. Líbilo se mu, jak její stěny volně obepínaly jeho vnikající žalud. Andre se naklonil a zespoda jemně uchopil povlávající ňadérka. Když ucítil ve svých dlaních bradavky, polila ho vlna blaha. </w:t>
      </w:r>
      <w:r>
        <w:rPr>
          <w:rFonts w:cs="Verdana" w:ascii="Verdana" w:hAnsi="Verdana"/>
          <w:sz w:val="20"/>
          <w:lang w:val="de-DE"/>
        </w:rPr>
        <w:t xml:space="preserve">Počal je mnout. Dělalo mu dobře vnímat, jak tuhnou, jak se nalévají, vztyčují. Když už byly plné k prasknutí, poslal Andre svou levou ruku do rýhy páteřní, aby ještě lépe procítil prohyby, kterými si Laura kouzelně pomáhala. </w:t>
      </w:r>
    </w:p>
    <w:p>
      <w:pPr>
        <w:pStyle w:val="NormalWeb"/>
        <w:ind w:right="2160" w:hanging="0"/>
        <w:jc w:val="both"/>
        <w:rPr>
          <w:rFonts w:ascii="Verdana" w:hAnsi="Verdana" w:cs="Verdana"/>
          <w:sz w:val="20"/>
        </w:rPr>
      </w:pPr>
      <w:r>
        <w:rPr>
          <w:rFonts w:cs="Verdana" w:ascii="Verdana" w:hAnsi="Verdana"/>
          <w:sz w:val="20"/>
        </w:rPr>
        <w:t>Lauře bylo příjemně, teplo se jí rozlévalo do celého těla. Bylo to pro ni nové, netušila, co se děje, používala jen svůj živočišný instinkt, to jediné co měla. Andre byl jak omámený.</w:t>
      </w:r>
    </w:p>
    <w:p>
      <w:pPr>
        <w:pStyle w:val="NormalWeb"/>
        <w:ind w:right="2160" w:hanging="0"/>
        <w:jc w:val="both"/>
        <w:rPr>
          <w:rFonts w:ascii="Verdana" w:hAnsi="Verdana" w:cs="Verdana"/>
          <w:sz w:val="20"/>
        </w:rPr>
      </w:pPr>
      <w:r>
        <w:rPr>
          <w:rFonts w:cs="Verdana" w:ascii="Verdana" w:hAnsi="Verdana"/>
          <w:sz w:val="20"/>
        </w:rPr>
        <w:t>Najednou jsem ucítil dotek na své noze. Pomalu jsem otočil hlavu. Byla to Vanda. "Ňňň. Ňňň," kňučela a prosebně se na mě dívala. Slyšela vzdechy, ani je nemohla neslyšet, a pod dojmem včerejších zkušeností, jež její smysly zařadily jako příjemné, sem přišla nahoru s vodítkem vlajícím pod rozkrokem a dožadovala se pozornosti. "Ňňň. Ňň." Byl jsem natolik unesen Laurou, že jsem neměl chuť, nechat se rozptylovat Vandou. Otočil jsem se zpět a můj zrak opět spočinul na pod jemnými přírazy pohupujícím se zadečku. Vanda mě znovu chytila za nohu. Bylo to zvíře, fenka, a chtěla To. Fenky nemají zábrany. Fenky nemají ohledy. Vysunul jsem svého "těšitele" a vzal Vandu za vodítko. Bylo mi jasné, že má "studánku" bohatě zaplněnu.</w:t>
      </w:r>
    </w:p>
    <w:p>
      <w:pPr>
        <w:pStyle w:val="NormalWeb"/>
        <w:ind w:right="2160" w:hanging="0"/>
        <w:jc w:val="both"/>
        <w:rPr/>
      </w:pPr>
      <w:r>
        <w:rPr>
          <w:rFonts w:cs="Verdana" w:ascii="Verdana" w:hAnsi="Verdana"/>
          <w:sz w:val="20"/>
        </w:rPr>
        <w:t xml:space="preserve">U zdi napravo od postele byl několik centimetrů vysoko nad zemí přidělán kovově se lesknoucí kroužek. Přivedl jsem roztouženou Vandu k němu a připjal jí vodítko karabinkou k ocelovému očku. Věděl jsem, že toto zabezpečení stačí, neboť její mozek nebyl s to pochopit způsob, jakým by se osvobodila. Ustájil jsem jí tam jako klisničku. Vyhradil jsem jí "teritorium", z něhož se nemohla dostat. Chvilku s kňučením trhala vodítkem, ale pak přestala. Měla zafixováno, že jsem její pán. Připadalo jí to normální, neuvažovala o tom , že by to mohlo být jiné. </w:t>
      </w:r>
      <w:r>
        <w:rPr>
          <w:rFonts w:cs="Verdana" w:ascii="Verdana" w:hAnsi="Verdana"/>
          <w:sz w:val="20"/>
          <w:lang w:val="de-DE"/>
        </w:rPr>
        <w:t xml:space="preserve">Její rozum neuměl uvažovat. Pak jsem skočil do skříňky, jež byla vedle dveří a vytáhl černého robertka, který měl na patě očko. Tím jsem provlékl řemínek a ještě s jedním páskem jsem se vrátil ke zvědavé Vandě. Naznačil jsem jí, aby se otočila. Byla teď postavena jako nedlouho předtím Laura, tedy vyšpulovala na mě svou zadničku. Vzal jsem první řemínek, ovinul jí ho kolem boků a pod pupíkem pevně spojil. Odtud také vycházel řemínek, na kterém byl navléknut robertek, jenž začal po mém spuštění slabě vibrovat. Co nejvíce jsem ho navlhčil o její zchvácená stehna a pomalu jsem jí ho Tam začal zasouvat. Zasténala. Vanda byla otočená, takže nevěděla, co jí Tam vniká. Jakmile jsem tento vrnící "vynález" držel za pouhé dno, připjal jsem řemínek vedoucí jejími půlkami vzadu nad zadečkem a "okruh" byl uzavřen. Poté jsem se vrátil k Lauře. </w:t>
      </w:r>
    </w:p>
    <w:p>
      <w:pPr>
        <w:pStyle w:val="NormalWeb"/>
        <w:ind w:right="2160" w:hanging="0"/>
        <w:jc w:val="both"/>
        <w:rPr/>
      </w:pPr>
      <w:r>
        <w:rPr>
          <w:rFonts w:cs="Verdana" w:ascii="Verdana" w:hAnsi="Verdana"/>
          <w:sz w:val="20"/>
        </w:rPr>
        <w:t xml:space="preserve">Ležela na zádech a za neustálého: "Hmmmmm. </w:t>
      </w:r>
      <w:r>
        <w:rPr>
          <w:rFonts w:cs="Verdana" w:ascii="Verdana" w:hAnsi="Verdana"/>
          <w:sz w:val="20"/>
          <w:lang w:val="de-DE"/>
        </w:rPr>
        <w:t xml:space="preserve">Hmmmmh," si dráždila "mandličku". Podle tlaku na postel ucítila, že jsem zase u ní a postavila se na všechny čtyři a znovu na mě vystrčila prdelku. Můj šourek od té doby nezeslábl, protože pohled na obě dívky mne moc vzrušoval. Laura čekala, že budeme pokračovat tam, kde jsme přestali. </w:t>
      </w:r>
      <w:r>
        <w:rPr>
          <w:rFonts w:cs="Verdana" w:ascii="Verdana" w:hAnsi="Verdana"/>
          <w:sz w:val="20"/>
        </w:rPr>
        <w:t xml:space="preserve">Vcelku logicky na "fenu". Ale já měl trochu jiné myšlenky. Tentokrát jsem dal její jemné nohy těsně k sobě a předklonil jí hlavou téměř až k posteli. Při pohledu na její mokrý zadeček mi učarovala ta její vlhkost. Z její pochvičky vytékaly stále nové a nové slzy. Ano, pochvička plakala. </w:t>
      </w:r>
      <w:r>
        <w:rPr>
          <w:rFonts w:cs="Verdana" w:ascii="Verdana" w:hAnsi="Verdana"/>
          <w:sz w:val="20"/>
          <w:lang w:val="de-DE"/>
        </w:rPr>
        <w:t xml:space="preserve">Čekala na Mě. Těsně jsem k ní přistoupil a s láskou jí chytl za důvěrně příjemné boky. Pomalu jsem si vyžadoval vstup do jeskyňky a ta mě ráda uvítala. Lahodně jsem jí "vytíral". Laura jen vzdychala: "Hhnnn. Hnmmm. Hnnn." Vzal jsem ji pod ňadry a zvedl k sobě. Přirozeně se chytla za má stehna. Naše těla byla v dokonalé harmonii. </w:t>
      </w:r>
    </w:p>
    <w:p>
      <w:pPr>
        <w:pStyle w:val="NormalWeb"/>
        <w:ind w:right="2160" w:hanging="0"/>
        <w:jc w:val="both"/>
        <w:rPr>
          <w:rFonts w:ascii="Verdana" w:hAnsi="Verdana" w:cs="Verdana"/>
          <w:sz w:val="20"/>
        </w:rPr>
      </w:pPr>
      <w:r>
        <w:rPr>
          <w:rFonts w:cs="Verdana" w:ascii="Verdana" w:hAnsi="Verdana"/>
          <w:sz w:val="20"/>
        </w:rPr>
        <w:t>Levou rukou jsem ji držel kolem pasu v úrovni malé proláklinky, pupíku. Pravou paží jsem "působil" mezi jejími nalitými prsy. Byla to nádherná soutěska uprostřed těch klenutých vrcholků. Cítil jsem, že je to obzvláště vzrušuje a ňadra se ještě více napřímila. Líbal jsem jí na ouška, na lalůček, na zatváří. Laura byla překvapení, teď to bylo jiné. Předtím se cítila "rozřezávána", nyní s nohami těsně u sebe, jako by byla "navrtávána". Nedokázala říci, co bylo lepší, neuměla porovnávat. Bylo to prostě jiné, ale líbilo se jí to. Nevědomky zrychlila dech a tím i tempo. Uměla fantasticky pracovat s pochvičkou, jejíž stahy vždy těsně ovinuly Andreův penis. Také Andre cítil blížící se vrchol a byl to on, kdož Lauře povolil rychlejší "cykly". Laura sténala stále slyšitelněji a slyšitelněji. Slovem slyšitelněji rozumím, že o ní museli "vědět" v okruhu několika stovek metrů: "Áhhh. Oáah. Haááh. Ah."</w:t>
      </w:r>
    </w:p>
    <w:p>
      <w:pPr>
        <w:pStyle w:val="NormalWeb"/>
        <w:ind w:right="2160" w:hanging="0"/>
        <w:jc w:val="both"/>
        <w:rPr/>
      </w:pPr>
      <w:r>
        <w:rPr>
          <w:rFonts w:cs="Verdana" w:ascii="Verdana" w:hAnsi="Verdana"/>
          <w:sz w:val="20"/>
        </w:rPr>
        <w:t xml:space="preserve">"Výměna" nabírala na obrátkách. Laura se "navrtávala" stále bleskověji. Nechal jsem to na ni. Dlaněmi jsem ji hladil po celém těle. Chvěla se. Když jsem se s rukama dostal pod ňadra, zastavil jsem je a palcem a ukazováčkem jsem zhýralé kozičky zespoda obtáhl. Nedotýkal jsem se jich, ale ona mne cítila a kvitovala to dalším zduřením bradavek. Konečně jsem dovolil rukám jemně se dotknout těch oblých hor s tmavými "značkami" na vrcholkách. </w:t>
      </w:r>
      <w:r>
        <w:rPr>
          <w:rFonts w:cs="Verdana" w:ascii="Verdana" w:hAnsi="Verdana"/>
          <w:sz w:val="20"/>
          <w:lang w:val="de-DE"/>
        </w:rPr>
        <w:t xml:space="preserve">Nechytil jsem je pevně, volně se mi kolébaly v rukou. Laura přirážela pořád zběsileji. Muselo na ni každým okamžikem dorazit vyvrcholení toho nekonečného "orgasmického vlnění", které jí procházelo. Téměř jsem nevěřil, že je někdo schopen tak rychlých pohybů. </w:t>
      </w:r>
      <w:r>
        <w:rPr>
          <w:rFonts w:cs="Verdana" w:ascii="Verdana" w:hAnsi="Verdana"/>
          <w:sz w:val="20"/>
        </w:rPr>
        <w:t xml:space="preserve">Ale nebyl to člověk, byla to fena. Myslel jsem, že se zcvoknu. Nemilosrdně koitovala a její prsa mi krásně hopsala v dlaních. Můj penis se neuvěřitelně vzedmul. Laura se bála, že se rozletí na kousky. Uvnitř ní byl obrovský přetlak. Cítil jsem, že to musí přijít každou vteřinou. Napětím a očekávanou "bolestí" jsem jí prudce zmáčkl prsa. "Ááh," vykřikla a začal jsem pociťovat mohutné stahy její pochvy, jež se přenášely do celého těla. Avšak ani to jí nepřinutilo snížit tempo. Vzepjal se mi jako ještě nikdy a neovladatelně vystříkl. Mačkal jsem její ňadra jako blázen. Stále "jela" a já stříkal a stříkal. Byla nenasytná a pořád sála mnou životodárnou tekutinku. Konečně zvolnila, oba jsme se třásli extází. Bože, to bylo tak krásné. Užíval jsem si milostnou letargii. </w:t>
      </w:r>
      <w:r>
        <w:rPr>
          <w:rFonts w:cs="Verdana" w:ascii="Verdana" w:hAnsi="Verdana"/>
          <w:sz w:val="20"/>
          <w:lang w:val="de-DE"/>
        </w:rPr>
        <w:t>Vznášel jsem se.</w:t>
      </w:r>
    </w:p>
    <w:p>
      <w:pPr>
        <w:pStyle w:val="NormalWeb"/>
        <w:ind w:right="2160" w:hanging="0"/>
        <w:jc w:val="both"/>
        <w:rPr>
          <w:rFonts w:ascii="Verdana" w:hAnsi="Verdana" w:cs="Verdana"/>
          <w:sz w:val="20"/>
        </w:rPr>
      </w:pPr>
      <w:r>
        <w:rPr>
          <w:rFonts w:cs="Verdana" w:ascii="Verdana" w:hAnsi="Verdana"/>
          <w:sz w:val="20"/>
        </w:rPr>
        <w:t xml:space="preserve">"Ach. Achch. Cháá. Oah," svíjela se Vanda Přepravil jsem se k ní. </w:t>
      </w:r>
    </w:p>
    <w:p>
      <w:pPr>
        <w:pStyle w:val="NormalWeb"/>
        <w:ind w:right="2160" w:hanging="0"/>
        <w:jc w:val="both"/>
        <w:rPr>
          <w:rFonts w:ascii="Verdana" w:hAnsi="Verdana" w:cs="Verdana"/>
          <w:sz w:val="20"/>
        </w:rPr>
      </w:pPr>
      <w:r>
        <w:rPr>
          <w:rFonts w:cs="Verdana" w:ascii="Verdana" w:hAnsi="Verdana"/>
          <w:sz w:val="20"/>
        </w:rPr>
        <w:t xml:space="preserve">Jakmile Vanda ucítila robertka, jehož jsem jí Tam připnul, uspokojeně zavzdychala. Měla To Tam. Pak mne však spatřila, jak dovádím s Laurou. Nechápala. "Dělal" jsem jí "dobře", ale byl jsem někde jinde. Domnívala se, že Mě Tam má, neznala robertka, ani ho nemohla v ústavu nikdy poznat. Nerozuměla tomu. Robertek byl menší než můj penis, nevzdouval se, ale tak nádherně "vrněl". Navíc těsně připjatý řemínek jí "tlačil" na dráždec. Přestala se starat o mne. Lehla si na záda a uvolnila nohy. Vibrační ozvěny nacházely hlubokou odezvu v její živočišné skořepině. Vánkově sebou zmítala, hladíc si svá prsa. "Ách. Áááách. Achach," nevnímala své okolí, když jsem k ní přišel. Na ploše kolem ní, byly kapičky a stružky "rosy", jak "tekla". Sedl jsem si vedle jejího žhavého těla. Rozepnul na přední straně řemínek a "svobodným" robertkem jsem se párkrát zabořil do "jámy" a ven. Pootevřela očka a s nádherným mírem v nich uvidíc mě, je zas zavřela. Definitivně jsem jí naposledy "šoustnul" a odložil robertka stranou. "Kouzelník" jí sice ukázkově "připravil", ale chtěl jsem jí dovést na vrchol sám, chtěl jsem jí ovládat. Chtěl jsem jí to udělat tak, jak si to dívky sami dělávají. Její "mokřinka" už byla opravdu roztoužená, když jsem tam vsunul ukazováček. Nebránila se, rozevřela se mi a dychtivě mě přijala na "audienci". Přidal jsem prostředník palcem přejížděje nedočkavý klitoris. </w:t>
      </w:r>
    </w:p>
    <w:p>
      <w:pPr>
        <w:pStyle w:val="NormalWeb"/>
        <w:ind w:right="2160" w:hanging="0"/>
        <w:jc w:val="both"/>
        <w:rPr>
          <w:rFonts w:ascii="Verdana" w:hAnsi="Verdana" w:cs="Verdana"/>
          <w:sz w:val="20"/>
        </w:rPr>
      </w:pPr>
      <w:r>
        <w:rPr>
          <w:rFonts w:cs="Verdana" w:ascii="Verdana" w:hAnsi="Verdana"/>
          <w:sz w:val="20"/>
        </w:rPr>
        <w:t xml:space="preserve">Počal jsem jí "vyprsťovat". Zamlouvalo se jí to a začala se vzpouzet zvedaje nevědomky svůj zadeček a stavěje se tak na své pokrčené nohy. Při zkoumání "vybavení" pochvičky jsem se soustředil na dráždění G-bodu. Líbilo se mi, že ženy mají tohoto "rádce" při cestě tunýlkem. Druhou rukou jsem hlazeje vnitřek stehen popojížděl k meziprsí. Chytil jsem bližší ňadro a stiskl ho. Bylo rozkošně poddajné, tak omamně špičaté. Sehnul jsem se a strčil jí jazyk do pupíka. "Propátral" jsem ho. Poté líbajíce orbitu mezi pupíkem a kozičkami jsem se jazýčkem dostal ke zmáčknutému prsíčku. Svým "hádečkem" v ústech jsem se "omylem" dotkl bradavky. Ještě jednou. Olízl jsem ji. Vzal jsem si ji mezi rty a mnul ji. Uchopil jsem ji mezi zoubky a jemňounce stiskoval a povoloval. Neuvěřitelně se zvětšovala. "Oah. Oaááh. Achaach. Oaaáh," házela sebou Vanda. Druhé ňadro si vyžádalo repete. Vanda nevěděla, co má dělat. "Šimrání" v kundičce bylo "nesnesitelné", jako by tisíce a miliony mravenečků, laskavých bůžků, pracovalo na její slasti. "Třešnička" nestačila uhýbat před "nájezdy" mého neodbytného palce. Ňadra se tyčila k výšinám. "Ách. Áaách. Ach," už "nesnesla" ty nenasytné prsty řádící v její "jeskyňce". "Ááách. Oáh," vzepjala se napnuto své mladé tělo k prasknutí. Milostné "křeče" elektrizovaly její schránku. Bylo to nepozemské. "Prohrávala" pod nepřestavšími stahy, jež si loudily cestu do každého kousíčku těla. Zmírnil jsem tempo a uchvácen tím, co jsem viděl, jsem pomalu přestal. Vanda uložila svůj do té doby pod neustále nekončícím napětím mírně zvednutý zadeček uvolněně na zem. Byla vyčerpána slastí. Odpojil jsem karabinku a osvobodil jí tak z jejího "vězeňského" "utrpení". Popadl jsem ji pod koleny a v podpaží a položil do postele s nebesy, kde už odpočívala "oddělaná" Laura. Vzal jsem tenkou peřinu a lehaje si mezi ně jsem nás přikryl. Obě dívky se ke mně oddaně přitulily a já jsem věděl, že dnes večeřet nebudeme. Spokojeně jsme zavedli naši mysl do říše spánku. </w:t>
      </w:r>
    </w:p>
    <w:p>
      <w:pPr>
        <w:pStyle w:val="NormalWeb"/>
        <w:ind w:right="2160" w:hanging="0"/>
        <w:jc w:val="both"/>
        <w:rPr>
          <w:rFonts w:ascii="Verdana" w:hAnsi="Verdana" w:cs="Verdana"/>
          <w:sz w:val="20"/>
        </w:rPr>
      </w:pPr>
      <w:r>
        <w:rPr>
          <w:rFonts w:cs="Verdana" w:ascii="Verdana" w:hAnsi="Verdana"/>
          <w:sz w:val="20"/>
        </w:rPr>
        <w:t xml:space="preserve">Když jsem ráno vstal, děvčata ještě spala. Potichu jsem opustil místnost, vyřídil ranní hygienu a neslyšně použil schody. Zabočil jsem vlevo a ocitl se v knihovně. Usedl na židli a s láskou jsem probudil "city" klavíru. </w:t>
      </w:r>
    </w:p>
    <w:p>
      <w:pPr>
        <w:pStyle w:val="NormalWeb"/>
        <w:ind w:right="2160" w:hanging="0"/>
        <w:jc w:val="both"/>
        <w:rPr/>
      </w:pPr>
      <w:r>
        <w:rPr>
          <w:rFonts w:cs="Verdana" w:ascii="Verdana" w:hAnsi="Verdana"/>
          <w:sz w:val="20"/>
          <w:lang w:val="de-DE"/>
        </w:rPr>
        <w:t xml:space="preserve">"Ten, - ten, ten, - ten, - tan, tan, tan, - ten, - ten, ten ...," líbezné zvuky zalévaly zámeček Shanty. </w:t>
      </w:r>
      <w:r>
        <w:rPr>
          <w:rFonts w:cs="Verdana" w:ascii="Verdana" w:hAnsi="Verdana"/>
          <w:sz w:val="20"/>
        </w:rPr>
        <w:t xml:space="preserve">Miloval jsem tuto relaxaci. Zanedlouho se po ranní sprše po čtyřech přibatolily i má děvčátka, pohodlně se rozloživší na modro-bílo-šedě diagonálně kostkovaný koberec zdobený abstraktními "slunci" a poslouchaje mou hru na mě hleděly. Už nedokáži říci, jak dlouho jsme tam uvolněně vnímali hudbu, jisté je, že po určité době vešel pan Amadeo. Snídaně byla připravena. </w:t>
      </w:r>
    </w:p>
    <w:p>
      <w:pPr>
        <w:pStyle w:val="NormalWeb"/>
        <w:ind w:right="2160" w:hanging="0"/>
        <w:jc w:val="both"/>
        <w:rPr>
          <w:rFonts w:ascii="Verdana" w:hAnsi="Verdana" w:cs="Verdana"/>
          <w:sz w:val="20"/>
        </w:rPr>
      </w:pPr>
      <w:r>
        <w:rPr>
          <w:rFonts w:cs="Verdana" w:ascii="Verdana" w:hAnsi="Verdana"/>
          <w:sz w:val="20"/>
        </w:rPr>
        <w:t>Amadeo servíroval porce a holky čekaly na svých místech a svou nedočkavost dávaly najevo vrtěním prdelkou. Nemohl jsem odolat a dotkl jsem se Lauřiny sametové pokožky. Poté jsem ruku stáhl zpět. Začali jsme jíst. Opět jsem se podíval na Lauřin hedvábný zadeček, který se kroutil sem a tam, to jak Laura vyjídala misku. Vložil jsem jí ruku mezi nohy a několikrát jí tam pohladil. Laura se ani neohlédla, ani nepřestala jíst. Věděla, že jsem to já a neváhala o mém nároku na ní. Patřila mně. Přestal jsem a pokračoval ve snídání. Laura právě dopapala a přicouvala s vystrčeným pozadím ke mně. Byla těsně u mě a ukazovala mi svou řiťku. Všiml jsem si jejího vlhnutí. Prostě jsem svým činem před několika okamžiky vzbudil její pohlavní pud a ona se teď automaticky dožadovala jeho ukojení. Přála si To Tam mít. Už jsem se na ní nedíval a hleděl si jídla. Chtěl jsem jí ukázat, kdo je tu pánem a kdo rozhoduje. Jakmile zjistila můj nezájem, s tichým: "Ňňň..." poodešla a lehla si na koberec. Smutnýma očima pozorovala křišťálový lustr. Pan Amadeo nás celou dobu sledoval: "Budete si ještě něco přát, pane Andre?"</w:t>
      </w:r>
    </w:p>
    <w:p>
      <w:pPr>
        <w:pStyle w:val="NormalWeb"/>
        <w:ind w:right="2160" w:hanging="0"/>
        <w:jc w:val="both"/>
        <w:rPr>
          <w:rFonts w:ascii="Verdana" w:hAnsi="Verdana" w:cs="Verdana"/>
          <w:sz w:val="20"/>
        </w:rPr>
      </w:pPr>
      <w:r>
        <w:rPr>
          <w:rFonts w:cs="Verdana" w:ascii="Verdana" w:hAnsi="Verdana"/>
          <w:sz w:val="20"/>
        </w:rPr>
        <w:t>"Ne, děkuji," opáčil jsem registruje Amadeovo sklízení nádobí.</w:t>
      </w:r>
    </w:p>
    <w:p>
      <w:pPr>
        <w:pStyle w:val="NormalWeb"/>
        <w:ind w:right="2160" w:hanging="0"/>
        <w:jc w:val="both"/>
        <w:rPr/>
      </w:pPr>
      <w:r>
        <w:rPr>
          <w:rFonts w:cs="Verdana" w:ascii="Verdana" w:hAnsi="Verdana"/>
          <w:sz w:val="20"/>
          <w:lang w:val="de-DE"/>
        </w:rPr>
        <w:t xml:space="preserve">Usoudil jsem, že je čas na procházku. "Holky jdeme," zavolal jsem. Vanda se radostně zvedla a s vodítkem plandajícím mezi nohama se řítila ke dveřím. Rovněž Laura už čekala, její rozmrzelost z neukojení byla ta tam. Nedovolila si být rozmrzelá, byl jsem její pán a udělala by pro mne vše. Získal jsem si jí tím, jak jsem reagoval na její počůrání, jak jsem jí včera večer udělal "příjemně", tím, že mohla chodit po čtyřech. Poskytl jsem jí stravu, bezpečí a střechu nad hlavou. Víc zvíře nepotřebuje. </w:t>
      </w:r>
      <w:r>
        <w:rPr>
          <w:rFonts w:cs="Verdana" w:ascii="Verdana" w:hAnsi="Verdana"/>
          <w:sz w:val="20"/>
        </w:rPr>
        <w:t xml:space="preserve">Víc fena nechce. Vypěstovala si ke mně opravdovou oddanost. Chytil jsem obě své dívky za vodítka a po mém otevření jsme vešli do podmračeného letního dne. Vzduch byl mimořádně vlhký, bylo jasné, že nás nemine bouřka. Nevadilo mi to, trošku jsem se i těšil. </w:t>
      </w:r>
    </w:p>
    <w:p>
      <w:pPr>
        <w:pStyle w:val="NormalWeb"/>
        <w:ind w:right="2160" w:hanging="0"/>
        <w:jc w:val="both"/>
        <w:rPr>
          <w:rFonts w:ascii="Verdana" w:hAnsi="Verdana" w:cs="Verdana"/>
          <w:sz w:val="20"/>
        </w:rPr>
      </w:pPr>
      <w:r>
        <w:rPr>
          <w:rFonts w:cs="Verdana" w:ascii="Verdana" w:hAnsi="Verdana"/>
          <w:sz w:val="20"/>
        </w:rPr>
        <w:t>Z vlhkého horka jsme měli zachvilku orosená těla. Holky sešly schody po dvou, toleroval jsem jim to, a pak se poslušně postavily na psí čtyři a ťapkaly za mnou. Zakrátko nás skrápěly první vlahé kapky letního teplého deštíku. Pršelo vydatně. Stékaly z nás potoky vody. Poněvadž byl déšť hustý, zanedlouho se přívaly vody utišily a jen mrholilo. Fenkám se nádherně leskla mokrá těla. Epicentrum bouřky nás naštěstí minulo, pouze v dálce se ozývalo hřmění. Začal jsem pociťovat potřebu močit. Pustil jsem vodítka a nevím proč jsem se otočil a počal vykonávat svou přirozenost. Sotva první kapénky mé žlutavé kapaliny opustily šourek, pocítil jsem kapky horké tekutiny na svých stehnech. Laura totiž, vidíc že močím, mi vložila ruku před penis a posléze ji začala přibližovat, až se dotkla mého žaludu a proud, jak se odrážel od její hebounké dlaně, nás oba potřísnil. V mžiku jsem se zarazil a přestal uskutečňovat svůj akt. Obrovsky mne překvapila, tohle jsem tedy nečekal. Nevěděl jsem co mám dělat. Vyřešila to za mě. Když viděla, že jsem přestal močit, lehla si pode mne na záda a utěšujícím pohledem, jenž vycházel z jejích zelených kouzelných očí, mi říkala, co mám konat. Váhal jsem, ale její vzkazy byly výmluvné. Laura chtěla učinit pro mne to, co jsem udělal já pro ni. Začal jsem znovu močit. Proudy žhavé tekutiny dopadaly na její pružné tělo a ona si je roztírala, aby se dostaly úplně všude. Byl jsem uchvácen, toto jsem vůbec nepředpokládal. Na Lauřině těle se mísily kapky deště s mými, vlažné s teplejšími. Celou jsem ji počůral a ona se na mě láskyplně usmívala. Znovu se rozpršelo a já chytnuv vodítka, jsem zavelel k návratu na zámeček Shanty. Už jsme byli, my tři nahaťouři, dostatečně promočeni.</w:t>
      </w:r>
    </w:p>
    <w:p>
      <w:pPr>
        <w:pStyle w:val="NormalWeb"/>
        <w:ind w:right="2160" w:hanging="0"/>
        <w:jc w:val="both"/>
        <w:rPr/>
      </w:pPr>
      <w:r>
        <w:rPr>
          <w:rFonts w:cs="Verdana" w:ascii="Verdana" w:hAnsi="Verdana"/>
          <w:sz w:val="20"/>
        </w:rPr>
        <w:t xml:space="preserve">Po obědě jsem využil měkkého ušáku a koukaje přitom na Monte Saquadronu jsem se v něm velkoryse rozvalil. Přemýšlel jsem. Za svůj život jsem poznal spoustu dívek, ale byl jsem vždy zklamáván jejich podstatou, povahou tohoto zvláštního pohlaví, jež stavěla na pokrytectví a různých hrách, kterým jsem často nerozuměl a jež jsem nechápal. Nesnášel jsem to jejich: "Já myslím, že snad ani ne. Radši ne. Já ti ani nevím, spíše ne," jež jsem tolikrát slyšel. Nenáviděl jsem tu jejich lásku k penězům. Byly tak přízemní. Neměly žádné ideály, myslely jen na sebe. Dělaly ze sebe důležité, všichni ostatní byli "pod" nimi. Stále více jsem si uvědomoval, že nikdy nenajdu tu pravou holku "pro mne". Které bych rozuměl a mohl ji navždy milovat. Vzrušovala mne jejich těla, to jo. Děsně mě vzrušovala, ale cítil jsem odpor k povaze ženy jako takové. I kdybych sebevíc hledal, pátral po celém světě, těžko jsem mohl jít proti ženské přirozenosti, jež mne iritovala. Ta se nedala změnit. Laura s Vandou byly jiné, nebyly zkažené společností. Neměly žádné zábrany, neznaly pochybnou "morálku", jež byla v "civilizovaných" ženách hluboce zakořeněna. Jejich mozky byly na úrovni zvířat, proto byly čisté. Byly to lidští živočichové, lidská zvířata, lidské feny. Činily to, co jejich nervové orgány rozhodly. Chtěli-li čůrat, čůraly. </w:t>
      </w:r>
      <w:r>
        <w:rPr>
          <w:rFonts w:cs="Verdana" w:ascii="Verdana" w:hAnsi="Verdana"/>
          <w:sz w:val="20"/>
          <w:lang w:val="de-DE"/>
        </w:rPr>
        <w:t xml:space="preserve">Chtěli-li spát, spaly. Chtěli-li jíst, hledaly jídlo. Přáli-li se napít, šly se napít. Chtěli-li si dělat "dobře", dělaly si "dobře". Neohlížely se na někoho jiného, neuměly nic hrát či předstírat. </w:t>
      </w:r>
      <w:r>
        <w:rPr>
          <w:rFonts w:cs="Verdana" w:ascii="Verdana" w:hAnsi="Verdana"/>
          <w:sz w:val="20"/>
        </w:rPr>
        <w:t xml:space="preserve">Neuměly se přetvařovat. V ústavu nechápaly, proč je někdo trestá za to, co samy chtějí dělat. Jejich chování bylo čisté a přirozené. Poskytl jsem jim vše, co bylo třeba - přístřeší, potravu a ukojení. Nic víc nepotřebovaly a odměnily se mi za to svou oddaností. Také člověk takový byl, ale začal se pouštět do věcí, jež nebyly nutné. Začal zkoumat to, do čehož "vidět" nemusel. To ho zkazilo. Jakmile někdo pozná, není cesty zpět. Od poznání není cesty návratu. Člověk pak chce znát víc a víc a už v "tom" jede. Hromada věcí mu začne připadat nepostradatelná a on si je neumí odříci. </w:t>
      </w:r>
      <w:r>
        <w:rPr>
          <w:rFonts w:cs="Verdana" w:ascii="Verdana" w:hAnsi="Verdana"/>
          <w:sz w:val="20"/>
          <w:lang w:val="de-DE"/>
        </w:rPr>
        <w:t xml:space="preserve">Mají je totiž všichni a všichni je potřebují. Bože, člověk je tak divný tvor. </w:t>
      </w:r>
    </w:p>
    <w:p>
      <w:pPr>
        <w:pStyle w:val="NormalWeb"/>
        <w:ind w:right="2160" w:hanging="0"/>
        <w:jc w:val="both"/>
        <w:rPr/>
      </w:pPr>
      <w:r>
        <w:rPr>
          <w:rFonts w:cs="Verdana" w:ascii="Verdana" w:hAnsi="Verdana"/>
          <w:sz w:val="20"/>
          <w:lang w:val="de-DE"/>
        </w:rPr>
        <w:t xml:space="preserve">Andre neměl volbu zda poznání ano či ne. </w:t>
      </w:r>
      <w:r>
        <w:rPr>
          <w:rFonts w:cs="Verdana" w:ascii="Verdana" w:hAnsi="Verdana"/>
          <w:sz w:val="20"/>
        </w:rPr>
        <w:t xml:space="preserve">V dětství poznal a musel poznávat pořád víc. Mozek ho k tomu tlačil, získával nové a nové údaje a ty si zase vyžadovaly další a další nové informace. Lidé musí o všem tak strašně přemýšlet. Je to nekonečný kolotoč, z něhož už není možné vystoupit. </w:t>
      </w:r>
    </w:p>
    <w:p>
      <w:pPr>
        <w:pStyle w:val="NormalWeb"/>
        <w:ind w:right="2160" w:hanging="0"/>
        <w:jc w:val="both"/>
        <w:rPr>
          <w:rFonts w:ascii="Verdana" w:hAnsi="Verdana" w:cs="Verdana"/>
          <w:sz w:val="20"/>
        </w:rPr>
      </w:pPr>
      <w:r>
        <w:rPr>
          <w:rFonts w:cs="Verdana" w:ascii="Verdana" w:hAnsi="Verdana"/>
          <w:sz w:val="20"/>
        </w:rPr>
        <w:t> </w:t>
      </w:r>
    </w:p>
    <w:p>
      <w:pPr>
        <w:pStyle w:val="NormalWeb"/>
        <w:ind w:right="2160" w:hanging="0"/>
        <w:jc w:val="both"/>
        <w:rPr>
          <w:rFonts w:ascii="Verdana" w:hAnsi="Verdana" w:cs="Verdana"/>
          <w:sz w:val="20"/>
        </w:rPr>
      </w:pPr>
      <w:r>
        <w:rPr>
          <w:rStyle w:val="Emphasis"/>
          <w:rFonts w:cs="Verdana" w:ascii="Verdana" w:hAnsi="Verdana"/>
          <w:sz w:val="20"/>
        </w:rPr>
        <w:t xml:space="preserve">Ano, z hranice poznání již neexistuje cesta zpět. </w:t>
      </w:r>
    </w:p>
    <w:p>
      <w:pPr>
        <w:pStyle w:val="NormalWeb"/>
        <w:ind w:right="2160" w:hanging="0"/>
        <w:jc w:val="both"/>
        <w:rPr>
          <w:rFonts w:ascii="Verdana" w:hAnsi="Verdana" w:cs="Verdana"/>
          <w:sz w:val="20"/>
        </w:rPr>
      </w:pPr>
      <w:r>
        <w:rPr>
          <w:rFonts w:cs="Verdana" w:ascii="Verdana" w:hAnsi="Verdana"/>
          <w:sz w:val="20"/>
        </w:rPr>
        <w:t> </w:t>
      </w:r>
    </w:p>
    <w:p>
      <w:pPr>
        <w:pStyle w:val="NormalWeb"/>
        <w:ind w:right="2160" w:hanging="0"/>
        <w:jc w:val="both"/>
        <w:rPr>
          <w:rFonts w:ascii="Verdana" w:hAnsi="Verdana" w:cs="Verdana"/>
          <w:sz w:val="20"/>
        </w:rPr>
      </w:pPr>
      <w:r>
        <w:rPr>
          <w:rFonts w:cs="Verdana" w:ascii="Verdana" w:hAnsi="Verdana"/>
          <w:sz w:val="20"/>
        </w:rPr>
        <w:t>Člověk ví o válkách, hladu, chudobě, násilí a sobectví, hamižnosti, pokrytectví. Musí o tom přemýšlet, musí ho to bolet, nelze z toho uniknout. Andre byl rád, že tomu jeho fenky unikly a chtěl, aby tomu tak zůstalo. Proto trval na tom, aby Vanda s Laurou jedly z psích misek, dal jim obojky, podpořil je v jejich bezprostřednosti, zvířecí přirozenosti. "Donutil" je chodit po čtyřech. Domníval se, že jim pomůže vidět svět z této "psí" perspektivy. Že jim pomůže, když budou mít oči v jiné úrovni než lidé. To byl důvod, proč je svlékl a "onahatil". Věřil, že když budou vypadat "jinak" než "člověk", také se jinak budou chovat.</w:t>
      </w:r>
    </w:p>
    <w:p>
      <w:pPr>
        <w:pStyle w:val="NormalWeb"/>
        <w:ind w:right="2160" w:hanging="0"/>
        <w:jc w:val="both"/>
        <w:rPr>
          <w:rFonts w:ascii="Verdana" w:hAnsi="Verdana" w:cs="Verdana"/>
          <w:sz w:val="20"/>
        </w:rPr>
      </w:pPr>
      <w:r>
        <w:rPr>
          <w:rFonts w:cs="Verdana" w:ascii="Verdana" w:hAnsi="Verdana"/>
          <w:sz w:val="20"/>
        </w:rPr>
        <w:t>Kdybych tato opatření neučinil, bál jsem se, že budou nevědomky napodobovat mě, Amadea, Annu, jak je zvířecí i lidskou normálností. Tomu jsem chtěl zabránit. Jakmile byly "jiné", nutkání opičení tolik nehrozilo, protože BYLY JINÉ, byly to mé fenky.</w:t>
      </w:r>
    </w:p>
    <w:p>
      <w:pPr>
        <w:pStyle w:val="NormalWeb"/>
        <w:ind w:right="2160" w:hanging="0"/>
        <w:jc w:val="both"/>
        <w:rPr>
          <w:rFonts w:ascii="Verdana" w:hAnsi="Verdana" w:cs="Verdana"/>
          <w:sz w:val="20"/>
        </w:rPr>
      </w:pPr>
      <w:r>
        <w:rPr>
          <w:rFonts w:cs="Verdana" w:ascii="Verdana" w:hAnsi="Verdana"/>
          <w:sz w:val="20"/>
        </w:rPr>
        <w:t>Přál jsem si, aby zapomněly na svůj předchozí život. Tím, že jsem požadoval, aby chodily po čtyřech a jedly na zemi z psí misky jsem je nechtěl ponížit, ostatně měl jsem vždy stejné "ham ham hamání" jako ony, nýbrž jsem se domníval, že je to tak pro člověka přirozenější. Nakonec po narození vždy začínáme lézt po všech čtyřech končetinách a až enormní tlak okolí nás donutí postavit se na dvě. Bráníme se tomu, ale jsme příliš malí a bezbranní, než abychom mohli odporovat. Nyní když my starší, navyklí většinu života strávit ve stoje, máme lézt po čtyřech, bolí nás to, máme odřená kolena, říkáme, že je nepříjemné se takto pohybovat. Ten pravý důvod proč to pravíme je však ten, že jsme jednoduše zapomněli, jak se to "dělá". Ano, je to stejné, jako když po někom chcete, aby vám vysvětlil nějakou pasáž z chemie a on mezitím dvacet let po odchodu ze školy o chemii nezavadil. Poví vám třeba něco o kyslíku a vodíku, ale víc ne. Podobně tak jako my ,"odrostlí", uděláme po čtyřech pár kroků, ale potom se budeme chtít zvednou s podrážděnou pokožkou na kolenech. Více již nezvládneme.</w:t>
      </w:r>
    </w:p>
    <w:p>
      <w:pPr>
        <w:pStyle w:val="NormalWeb"/>
        <w:ind w:right="2160" w:hanging="0"/>
        <w:jc w:val="both"/>
        <w:rPr>
          <w:rFonts w:ascii="Verdana" w:hAnsi="Verdana" w:cs="Verdana"/>
          <w:sz w:val="20"/>
        </w:rPr>
      </w:pPr>
      <w:r>
        <w:rPr>
          <w:rFonts w:cs="Verdana" w:ascii="Verdana" w:hAnsi="Verdana"/>
          <w:sz w:val="20"/>
        </w:rPr>
        <w:t xml:space="preserve">Nakonec jsem Lauře s Vandou ten jejich život záviděl, byly určitě šťastnější nežli já. Neměly žádné starosti, zábrany a dostalo se jim všeho, co potřebovaly. Já už jsem se dostal příliš daleko, poznal jsem, nedalo se to vrátit. </w:t>
      </w:r>
    </w:p>
    <w:p>
      <w:pPr>
        <w:pStyle w:val="NormalWeb"/>
        <w:ind w:right="2160" w:hanging="0"/>
        <w:jc w:val="both"/>
        <w:rPr/>
      </w:pPr>
      <w:r>
        <w:rPr>
          <w:rFonts w:cs="Verdana" w:ascii="Verdana" w:hAnsi="Verdana"/>
          <w:sz w:val="20"/>
          <w:lang w:val="de-DE"/>
        </w:rPr>
        <w:t xml:space="preserve">Probral jsem se ze svých úvah. </w:t>
      </w:r>
      <w:r>
        <w:rPr>
          <w:rFonts w:cs="Verdana" w:ascii="Verdana" w:hAnsi="Verdana"/>
          <w:sz w:val="20"/>
        </w:rPr>
        <w:t xml:space="preserve">Laura seděla na "bobku" přede mnou a slabounce kňučela: "Ňňňňň. Ňňňň." Byla rozkošná s tím svým kukučem lemovaným vlásky, jež byly upevněny růžovou čelenkou. Okouzleně jsem na ni hleděl. Pohladil jsem jí po tváři a otočil jí zadečkem k sobě. Byla vlhká. Potřebovala To. </w:t>
      </w:r>
      <w:r>
        <w:rPr>
          <w:rFonts w:cs="Verdana" w:ascii="Verdana" w:hAnsi="Verdana"/>
          <w:sz w:val="20"/>
          <w:lang w:val="de-DE"/>
        </w:rPr>
        <w:t xml:space="preserve">Rozhlédl jsem se po pokoji. </w:t>
      </w:r>
      <w:r>
        <w:rPr>
          <w:rFonts w:cs="Verdana" w:ascii="Verdana" w:hAnsi="Verdana"/>
          <w:sz w:val="20"/>
        </w:rPr>
        <w:t>Vanda byla schoulená do klubíčka a "chrupala". Vzal jsem Lauru za vodítko a vyšel s ní do zahrady. Zamířil jsem si to k Amadeovi, měl jsem u něj něco schované. Laura se mi škubala, měla chuť se proběhnout, pustil jsem ji. Lezla několik metrů přede mnou, když tu se náhle zastavila. Byl jsem zvědav, co se děje. Z jejího rozkroku začala proudit tekutina. Stékala jí po stehnech na lačný trávník. Laura se prostě vyčůrala. "Jak přirozené," blesklo mi hlavou. Poté Laura uháněla dál, co chvíli se otočejíc, zda jdu za ní.</w:t>
      </w:r>
    </w:p>
    <w:p>
      <w:pPr>
        <w:pStyle w:val="NormalWeb"/>
        <w:ind w:right="2160" w:hanging="0"/>
        <w:jc w:val="both"/>
        <w:rPr>
          <w:rFonts w:ascii="Verdana" w:hAnsi="Verdana" w:cs="Verdana"/>
          <w:sz w:val="20"/>
        </w:rPr>
      </w:pPr>
      <w:r>
        <w:rPr>
          <w:rFonts w:cs="Verdana" w:ascii="Verdana" w:hAnsi="Verdana"/>
          <w:sz w:val="20"/>
        </w:rPr>
        <w:t xml:space="preserve">"Pane Amadeo, paní Anno!" zavolal jsem, stoje před jejich domkem. </w:t>
      </w:r>
    </w:p>
    <w:p>
      <w:pPr>
        <w:pStyle w:val="NormalWeb"/>
        <w:ind w:right="2160" w:hanging="0"/>
        <w:jc w:val="both"/>
        <w:rPr>
          <w:rFonts w:ascii="Verdana" w:hAnsi="Verdana" w:cs="Verdana"/>
          <w:sz w:val="20"/>
        </w:rPr>
      </w:pPr>
      <w:r>
        <w:rPr>
          <w:rFonts w:cs="Verdana" w:ascii="Verdana" w:hAnsi="Verdana"/>
          <w:sz w:val="20"/>
        </w:rPr>
        <w:t>Vyšla paní Anna: "Čím mohu sloužit, pane Andre?" "Je připravena ta věc, jak jsem žádal?" zeptal jsem se.</w:t>
      </w:r>
    </w:p>
    <w:p>
      <w:pPr>
        <w:pStyle w:val="NormalWeb"/>
        <w:ind w:right="2160" w:hanging="0"/>
        <w:jc w:val="both"/>
        <w:rPr>
          <w:rFonts w:ascii="Verdana" w:hAnsi="Verdana" w:cs="Verdana"/>
          <w:sz w:val="20"/>
        </w:rPr>
      </w:pPr>
      <w:r>
        <w:rPr>
          <w:rFonts w:cs="Verdana" w:ascii="Verdana" w:hAnsi="Verdana"/>
          <w:sz w:val="20"/>
        </w:rPr>
        <w:t>"Zajisté pane, momentík," odpověděla mi a vběhla do domku. Za okamih byla zpět s krabicí v ruce: "Nevím sice k čemu to potřebujete, ale zde to máte."</w:t>
      </w:r>
    </w:p>
    <w:p>
      <w:pPr>
        <w:pStyle w:val="NormalWeb"/>
        <w:ind w:right="2160" w:hanging="0"/>
        <w:jc w:val="both"/>
        <w:rPr>
          <w:rFonts w:ascii="Verdana" w:hAnsi="Verdana" w:cs="Verdana"/>
          <w:sz w:val="20"/>
        </w:rPr>
      </w:pPr>
      <w:r>
        <w:rPr>
          <w:rFonts w:cs="Verdana" w:ascii="Verdana" w:hAnsi="Verdana"/>
          <w:sz w:val="20"/>
        </w:rPr>
        <w:t xml:space="preserve">"Děkuji, řekl jsem, nadšeně uchopuje balíček. Laura si nás nevšímala a pozorovala ptáčka na stromě. </w:t>
      </w:r>
    </w:p>
    <w:p>
      <w:pPr>
        <w:pStyle w:val="NormalWeb"/>
        <w:ind w:right="2160" w:hanging="0"/>
        <w:jc w:val="both"/>
        <w:rPr>
          <w:rFonts w:ascii="Verdana" w:hAnsi="Verdana" w:cs="Verdana"/>
          <w:sz w:val="20"/>
        </w:rPr>
      </w:pPr>
      <w:r>
        <w:rPr>
          <w:rFonts w:cs="Verdana" w:ascii="Verdana" w:hAnsi="Verdana"/>
          <w:sz w:val="20"/>
        </w:rPr>
        <w:t xml:space="preserve">"Lauro jdeme." Zanedlouho se už promenádovala po mém boku. Vešli jsme do zámečku a já zavřel dveře od Monteho salónku a posléze i ložnice, kam jsme vešli. Nechali jsme Vandu klidně odpočívat. </w:t>
      </w:r>
    </w:p>
    <w:p>
      <w:pPr>
        <w:pStyle w:val="NormalWeb"/>
        <w:ind w:right="2160" w:hanging="0"/>
        <w:jc w:val="both"/>
        <w:rPr/>
      </w:pPr>
      <w:r>
        <w:rPr>
          <w:rFonts w:cs="Verdana" w:ascii="Verdana" w:hAnsi="Verdana"/>
          <w:sz w:val="20"/>
        </w:rPr>
        <w:t xml:space="preserve">Ukázal jsem na postel a Laura si na ní dychtivě skočila. Byla ráda, že je To zase tady a těšila se. Vzrušením se začala chvět. Polaskal jsem jí ňadra a dal najevo, aby si lehla na břicho. Učinila tak bez váhání. Odskočil jsem si do skříňky, jež byla naproti lůžku a vytáhl čtyři pruhy látky. Sedl jsem si k Lauře a uchopil její ruku. Opatrně jsem na ní přivázal popruh tkaniny, aby jí neřezala do zápěstí. Laura na mě s nekonečnou důvěrou pohleděla. </w:t>
      </w:r>
      <w:r>
        <w:rPr>
          <w:rFonts w:cs="Verdana" w:ascii="Verdana" w:hAnsi="Verdana"/>
          <w:sz w:val="20"/>
          <w:lang w:val="de-DE"/>
        </w:rPr>
        <w:t xml:space="preserve">Druhý konec jsem přidělal k rohu postele. </w:t>
      </w:r>
      <w:r>
        <w:rPr>
          <w:rFonts w:cs="Verdana" w:ascii="Verdana" w:hAnsi="Verdana"/>
          <w:sz w:val="20"/>
        </w:rPr>
        <w:t xml:space="preserve">Totéž jsem učinil i s druhou rukou a oběma nožkami. Přitom jsem jí co nejvíce "napnul". Ležela tam s ručkama roztaženýma a nohama rozevřenýma. Vše směřující do rohů lůžka. Nemohla se ani hnout. </w:t>
      </w:r>
    </w:p>
    <w:p>
      <w:pPr>
        <w:pStyle w:val="NormalWeb"/>
        <w:ind w:right="2160" w:hanging="0"/>
        <w:jc w:val="both"/>
        <w:rPr/>
      </w:pPr>
      <w:r>
        <w:rPr>
          <w:rFonts w:cs="Verdana" w:ascii="Verdana" w:hAnsi="Verdana"/>
          <w:sz w:val="20"/>
        </w:rPr>
        <w:t xml:space="preserve">Vše jsem činil co nejohleduplněji. Nesnášel jsem sadisty a masochisty, kteří musí vidět a cítit krev. </w:t>
      </w:r>
      <w:r>
        <w:rPr>
          <w:rFonts w:cs="Verdana" w:ascii="Verdana" w:hAnsi="Verdana"/>
          <w:sz w:val="20"/>
          <w:lang w:val="de-DE"/>
        </w:rPr>
        <w:t xml:space="preserve">Bál jsem se krve. Neodpustil bych si, kdybych i jen poškrábal to neuvěřitelně nevinné tělo. Laura byla nádherně měkoučká, úžasně sametová. Nedovolil bych si jí ublížit. Jako ona potřebovala mě, nebyl bych já schopen žít bez ní. Bez jejích smaragdových tázavých očí, jež na mne často upřívala. </w:t>
      </w:r>
    </w:p>
    <w:p>
      <w:pPr>
        <w:pStyle w:val="NormalWeb"/>
        <w:ind w:right="2160" w:hanging="0"/>
        <w:jc w:val="both"/>
        <w:rPr>
          <w:rFonts w:ascii="Verdana" w:hAnsi="Verdana" w:cs="Verdana"/>
          <w:sz w:val="20"/>
        </w:rPr>
      </w:pPr>
      <w:r>
        <w:rPr>
          <w:rFonts w:cs="Verdana" w:ascii="Verdana" w:hAnsi="Verdana"/>
          <w:sz w:val="20"/>
        </w:rPr>
        <w:t xml:space="preserve">Rozkročmo jsem se usadil na její prdelce a počal lehce masírovat její záda. Jak jsem na ní dřepěl a trochu se pohyboval, nalévala se jí prsa. Hladil jsem jí od podpaží k bokům. Slezl jsem z ní a počal jí šimrat na vnitřní straně stehen. Pak jsem se podíval v jakém stavu je Lauřina vulvička. Nezklamala mě. Bylo tam tolik šťávy až to čvachtalo. </w:t>
      </w:r>
    </w:p>
    <w:p>
      <w:pPr>
        <w:pStyle w:val="NormalWeb"/>
        <w:ind w:right="2160" w:hanging="0"/>
        <w:jc w:val="both"/>
        <w:rPr/>
      </w:pPr>
      <w:r>
        <w:rPr>
          <w:rFonts w:cs="Verdana" w:ascii="Verdana" w:hAnsi="Verdana"/>
          <w:sz w:val="20"/>
        </w:rPr>
        <w:t xml:space="preserve">Lehl jsem si na ní a pozvolna do ní pronikal. Laura se vzpouzela, jak se dalo. Ale byla připoutána opravdu pevně. </w:t>
      </w:r>
      <w:r>
        <w:rPr>
          <w:rFonts w:cs="Verdana" w:ascii="Verdana" w:hAnsi="Verdana"/>
          <w:sz w:val="20"/>
          <w:lang w:val="de-DE"/>
        </w:rPr>
        <w:t xml:space="preserve">"Hnn. Hnnnn. Hnnn," sténala. Začal jsem "šoustat". "Hnnn. Hnn. Hnnn," vycházelo z "uzamčené" Laury. Nesouložil jsem s ní dlouho, neboť mým hlavním cílem jí bylo rozpálit a "promazat". "Vyšrouboval" jsem se z ní a došel si pro bedničku, kterou jsem dostal od paní Anny. Otevřel jsem ji a odhrnul kostky ledu. Vytáhl jsem z ní majestátní tři centimetry široký a pět dlouhý rampouch. Přiblížil jsem se k Lauře a bez velkého otálení jsem jí ho Tam "vrazil". "Áááááh. Ááááh," šílela Laura. Chtěla se prohnout v zádech, ale byla tak nemilosrdně přivázaná, že to nešlo. </w:t>
      </w:r>
      <w:r>
        <w:rPr>
          <w:rFonts w:cs="Verdana" w:ascii="Verdana" w:hAnsi="Verdana"/>
          <w:sz w:val="20"/>
        </w:rPr>
        <w:t xml:space="preserve">Mrskala sebou. Strašně ji to studilo. Musel jsem jí to Tam "dát" rychle, protože jinak by se jí "mušlička" chladem stáhla a při dalším vnikání by to Lauru bolelo. Laura nevěděla, co se děje. Jen jí Tam byla ohromná zima. Snažila se vyprostit ze svých pout. Svíjela se. Měla však "svatyňku" tak rozžhavenou, že led brzy roztál. Její "chrámeček" se chladem zavřel. Byl to ledový šok. Začal jsem jí dráždit poštěváček, rychle se vzpamatoval a já věděl, že Laura je zvědavá, co bude dál. Za chvilku, co jsem nenechával na pokoji její "mandličku", začala znovu "plavat" v milostných šťávách. Její "oříšek" byl nenasytný. Také "hnízdečko" si začalo žádat svého utěšitele. Opět jsem se na ní položil a proklouznul do Ní. Její vaginka byla krásně stažená. Velice mne to vzrušovalo a s radostí jsem ji "plenil". "Ach. Aaach. Ach," Laura trhala svými pouty, to jí ale roztoužívávalo ještě víc. Její vzrušení rostlo. Byla ráda, že je svázána, ale na druhou stranu by dala všechno za to, aby mohla pohnout nohou a tím si ulevit. Líbila se jí její nemohoucnost. Byla závislá na Andrem a ten pocit jí dělal dobře. Byla v jeho moci. </w:t>
      </w:r>
      <w:r>
        <w:rPr>
          <w:rFonts w:cs="Verdana" w:ascii="Verdana" w:hAnsi="Verdana"/>
          <w:sz w:val="20"/>
          <w:lang w:val="de-DE"/>
        </w:rPr>
        <w:t xml:space="preserve">"Mokrala" stále víc. Andre neúprosně "oral" její "skulinku". </w:t>
      </w:r>
      <w:r>
        <w:rPr>
          <w:rFonts w:cs="Verdana" w:ascii="Verdana" w:hAnsi="Verdana"/>
          <w:sz w:val="20"/>
        </w:rPr>
        <w:t xml:space="preserve">Lauřina žádost se stupňovala. Andre mrdal jako "ďábel". "Ach. Aach. Achach," ozývalo se z Lauřiných útrob. Zcela se přestávala ovládat. </w:t>
      </w:r>
      <w:r>
        <w:rPr>
          <w:rFonts w:cs="Verdana" w:ascii="Verdana" w:hAnsi="Verdana"/>
          <w:sz w:val="20"/>
          <w:lang w:val="de-DE"/>
        </w:rPr>
        <w:t xml:space="preserve">Ještě víc se mi napřímil. </w:t>
      </w:r>
      <w:r>
        <w:rPr>
          <w:rFonts w:cs="Verdana" w:ascii="Verdana" w:hAnsi="Verdana"/>
          <w:sz w:val="20"/>
        </w:rPr>
        <w:t xml:space="preserve">Už to nemohlo dlouho trvat. Laura si stále více přála mít Ho ze sebe pryč. Byl tak velký a ona byla spoutaná a nemohla se mu více otevřít. Mé "přírazy" byly vražedné. "Oaaáh. Háh," Laura škubala pouty jako smyslů zbavená, celým tělem jí procházely "milostné křeče". Neměla šanci. Celým tělem se jí rozlévalo "příjemno" a ona se nemohla ani hnout a Andre do ní stále vedl své "útoky". "Áchch," zasténal nyní i Andre a jeho semeno vyplňovalo zprzněnou kundinku. Oba horečně oddychovali. Andre jí odvázal a Laura se mu vděčně chytla kolem nohy, opříc hlavu o Andreovo koleno. Tak krásně jí dokázal "zbláznit". Lauřiným mladým tělem dozněly poslední omračující stahy. Chytl jsem ji za vodítko a sešli jsme dolů do Monteho salónku. </w:t>
      </w:r>
      <w:r>
        <w:rPr>
          <w:rFonts w:cs="Verdana" w:ascii="Verdana" w:hAnsi="Verdana"/>
          <w:sz w:val="20"/>
          <w:lang w:val="de-DE"/>
        </w:rPr>
        <w:t xml:space="preserve">Vanda ještě spala. </w:t>
      </w:r>
      <w:r>
        <w:rPr>
          <w:rFonts w:cs="Verdana" w:ascii="Verdana" w:hAnsi="Verdana"/>
          <w:sz w:val="20"/>
        </w:rPr>
        <w:t xml:space="preserve">A my se přidali. </w:t>
      </w:r>
    </w:p>
    <w:p>
      <w:pPr>
        <w:pStyle w:val="NormalWeb"/>
        <w:ind w:right="2160" w:hanging="0"/>
        <w:jc w:val="both"/>
        <w:rPr>
          <w:rFonts w:ascii="Verdana" w:hAnsi="Verdana" w:cs="Verdana"/>
          <w:sz w:val="20"/>
        </w:rPr>
      </w:pPr>
      <w:r>
        <w:rPr>
          <w:rFonts w:cs="Verdana" w:ascii="Verdana" w:hAnsi="Verdana"/>
          <w:sz w:val="20"/>
        </w:rPr>
        <w:t xml:space="preserve">Jelikož jsme šli spát brzy, holky byly časně ráno na nohou, zato já, známý spáč, jsem měl ještě půlnoc. Dívky začaly kňučet: "Ňňň. Ňňň." Otočil jsem se unaveně na pohovce a dal si polštářek na ucho. Vanda přilezla až pod gauč o olízla mne na zádech. Ještě jednou. To vše na neustálého: "Ňňňň. Ňňňň. Ňňňň." Byly neodbytné. Zvířeti neporučíš, rozpomněl jsem si na dávné rčení. Vstal jsem a vrávoraje se podíval na své fenky, které vidíce, že vstávám, nadšeně zavrtěly prdelkami. V polospánku jsem se dobelhal do koupelny, div předtím neupadnuv na schodech. Bože, jak jsem nenáviděl ranní hygienu, ale muselo to být. Holky mě napodobovaly. Seběhl jsem už osvěžen do haly a dívky s vodítkami mlátícími o podlahu mi byly v patách. Připadalo mi to roztomilé. Zazvonil jsem na Amadea a ten zanedlouho přinesl snídani. Také na něm bylo vidět, že by nejraději ještě podřimoval. Holt lidi jsou lidi a fenky jsou fenky. Nic naplat. Nalil jsem dívkám mléko. </w:t>
      </w:r>
    </w:p>
    <w:p>
      <w:pPr>
        <w:pStyle w:val="NormalWeb"/>
        <w:ind w:right="2160" w:hanging="0"/>
        <w:jc w:val="both"/>
        <w:rPr/>
      </w:pPr>
      <w:r>
        <w:rPr>
          <w:rFonts w:cs="Verdana" w:ascii="Verdana" w:hAnsi="Verdana"/>
          <w:sz w:val="20"/>
        </w:rPr>
        <w:t xml:space="preserve">"Lauro, Vando," oslovil jsem je, když začaly pít. Obě zvedly hlavu. Mléko měly všude kolem úst. Vypadaly kouzelně, tak zranitelně, jak jim teklo po tváři. </w:t>
      </w:r>
      <w:r>
        <w:rPr>
          <w:rFonts w:cs="Verdana" w:ascii="Verdana" w:hAnsi="Verdana"/>
          <w:sz w:val="20"/>
          <w:lang w:val="de-DE"/>
        </w:rPr>
        <w:t xml:space="preserve">Měl jsem je rád. Chtěl jsem je tak vidět. Dal jsem se do jídla a ony chvilku na mne hledíce a zjístíce, že nic nechci, opět začaly vyprazdňovat své misky. </w:t>
      </w:r>
      <w:r>
        <w:rPr>
          <w:rFonts w:cs="Verdana" w:ascii="Verdana" w:hAnsi="Verdana"/>
          <w:sz w:val="20"/>
        </w:rPr>
        <w:t xml:space="preserve">S láskou jsem se na ně podíval. Byly tak bezbranné. Dívky nasyceny si lehly na zem a hleděly do stropu, vložil jsem se mezi ně a chytnuv je za ruku se oddával snění. Usnul jsem. Fenky se ke mně přitulily a já je podvědomě objal. Vyčerpán z minulých dní jsem spal dlouho. Když jsem se probudil bylo poledne. Holky byly stále u mne, živočišně vycítily mou únavu a bylo jim mne líto. Rády by se šly proběhnout, ale cítily povinnost být u mě. Byl jsem jejich pán a ony ležely celou dobu nehnutě vedle mne, aby mne nevzbudily. Po procitnutí jsem vzal holky na malou procházku a stav se přitom u paní Anny jsem požádal o urychlené servírování oběda. Měl hlad jako vlk. Po uspokojení této potřeby jsem rozdělal oheň v krbu a rozvalil se na gauči. </w:t>
      </w:r>
    </w:p>
    <w:p>
      <w:pPr>
        <w:pStyle w:val="NormalWeb"/>
        <w:ind w:right="2160" w:hanging="0"/>
        <w:jc w:val="both"/>
        <w:rPr/>
      </w:pPr>
      <w:r>
        <w:rPr>
          <w:rFonts w:cs="Verdana" w:ascii="Verdana" w:hAnsi="Verdana"/>
          <w:sz w:val="20"/>
        </w:rPr>
        <w:t xml:space="preserve">Andre samozřejmě uvažoval, že by jednou chtěl mít své vlastní děti, jimž by předal své zkušenosti, které během života nasbíral. Avšak uzrálo v něm pevné a tísnivé přesvědčení, že přivést na tento svět děti, by pro ně bylo spíše utrpení. Život by nebyl darem, nýbrž kletbou. Životní prostředí se stále zhoršuje. Ve světě je nespočitatelně obrovské množství nebezpečných látek a zařízení, z nichž kolaps i jednoho z nich učiní třeba z půlky Evropy neobyvatelnou krajinu. Globální svět koncentruje vlastnictví nevídanou měrou. Megaspolečnosti fúzují v gigaspolečnosti. </w:t>
      </w:r>
      <w:r>
        <w:rPr>
          <w:rFonts w:cs="Verdana" w:ascii="Verdana" w:hAnsi="Verdana"/>
          <w:sz w:val="20"/>
          <w:lang w:val="de-DE"/>
        </w:rPr>
        <w:t xml:space="preserve">Zastupitelská demokracie je dnes pro smích. O tom, kdo zvítězí, rozhodují média. Ta jsou živena, ať už reklamou, či přímo, koncerny. Začarovaný kruh. Veškeré bohatství světa je dnes v rukou dvou desetin promile všech lidí na planetě. Jedny národy vykořisťují druhé. </w:t>
      </w:r>
    </w:p>
    <w:p>
      <w:pPr>
        <w:pStyle w:val="NormalWeb"/>
        <w:ind w:right="2160" w:hanging="0"/>
        <w:jc w:val="both"/>
        <w:rPr/>
      </w:pPr>
      <w:r>
        <w:rPr>
          <w:rFonts w:cs="Verdana" w:ascii="Verdana" w:hAnsi="Verdana"/>
          <w:sz w:val="20"/>
        </w:rPr>
        <w:t xml:space="preserve">Nejbeznadějnější však na tom je, že lid ztratil svou tradiční kontrolní a vyvažující funkci. S vynálezem zbraní hromadného "vraždění" už nemá žádnou faktickou moc. Není to jako dříve, kdy při revolucích a nepokojích, které vždy lidstvo i přes nezměrné ztráty a utrpení vrátily na rozumnou cestu, mocipánové vyslali své vojsko. To bojoval muž proti muži. Lid mohl zvítězit. Dnes je to jiné. Ačkoliv si to lidé nepřipouštějí, "hlavouni" společnosti by klidně použili v případě potřeby "atomovku" na svůj vlastní lid, na svá rodná města, na své přátele. "Stabilita" je přece "vším", je to modla. Předpokládám, že do dvaceti až třiceti let se lidstvo "zvládne" zničit. Do tohoto světa jsem své děti nechtěl přivést. Nežily by, ale vlastně od narození by pomalu v bolestech umíraly a čekaly na "ránu" z milosti. Vědom si těchto nezvratných faktů, jsem zařídil, aby byla Laura i Vanda sterilizována. Připadalo mi zbytečné "riskovat" děti, když by jejich život stejně neměl smysl. Starosti, které by případná výchova miminka některá z dívek měla, by byly zbytečné. Sterilizace proběhla na cestě Vandy s Laurou od paní Agathy sem. Amadeo se přesně podle mých pokynů zastavil u nejlepšího lékaře, jež mi byl doporučen a ten po předchozí domluvě provedl bezbolestnou sterilizaci. </w:t>
      </w:r>
      <w:r>
        <w:rPr>
          <w:rFonts w:cs="Verdana" w:ascii="Verdana" w:hAnsi="Verdana"/>
          <w:sz w:val="20"/>
          <w:lang w:val="de-DE"/>
        </w:rPr>
        <w:t xml:space="preserve">Zaplatil jsem mu tolik, že se na nic neptal. Holky byly po celou dobu pod vlivem prášků a později i lehké narkózy. Ostatně dodneška nevědí, že jako ženy mohly rodit děti. </w:t>
      </w:r>
      <w:r>
        <w:rPr>
          <w:rFonts w:cs="Verdana" w:ascii="Verdana" w:hAnsi="Verdana"/>
          <w:sz w:val="20"/>
        </w:rPr>
        <w:t xml:space="preserve">Vlastně to již nejsou ženy, jsou to fenky. Domníval jsem se, že to pro nás všechny bude lepší. </w:t>
      </w:r>
    </w:p>
    <w:p>
      <w:pPr>
        <w:pStyle w:val="NormalWeb"/>
        <w:ind w:right="2160" w:hanging="0"/>
        <w:jc w:val="both"/>
        <w:rPr>
          <w:rFonts w:ascii="Verdana" w:hAnsi="Verdana" w:cs="Verdana"/>
          <w:sz w:val="20"/>
        </w:rPr>
      </w:pPr>
      <w:r>
        <w:rPr>
          <w:rFonts w:cs="Verdana" w:ascii="Verdana" w:hAnsi="Verdana"/>
          <w:sz w:val="20"/>
        </w:rPr>
        <w:t>Chtěl jsem, abychom tu žili v úplné izolaci od okolního světa. Přerušil jsem veškeré styky, jež jsem měl a postaral, aby nikdo nevěděl, kde jsem. Amadeo s Annou se starali o kontakt s vnějškem a to jen tím, že nakupovali potraviny a jiné nezbytné věci. Podobně jako pro mé fenky i můj svět končil u té vysoké zdi. Věděl jsem, co je za ní, poznal jsem, nemohl jsem uniknout, ale přestal jsem na to ustavičně myslet, což se mi dříve nedařilo. Zřekl jsem se svého bohatství a ležel tu nahý pohodlně uveleben, dívaje se na dvě dívky, pro něž jsem byl vším a jež pro mne byly všechno. Nebyla to "klasická" láska mezi mužem a ženou, byl to vztah člověka k fenkám, bylo to tak zvláštní, že nenacházím slovo, kterým bych to mohl pojmenovat. Bylo to jakési vzájemné souznění, jež nás činilo šťastnými. Ano, byl jsem šťasten.</w:t>
      </w:r>
    </w:p>
    <w:p>
      <w:pPr>
        <w:pStyle w:val="NormalWeb"/>
        <w:ind w:right="2160" w:hanging="0"/>
        <w:jc w:val="both"/>
        <w:rPr/>
      </w:pPr>
      <w:r>
        <w:rPr>
          <w:rFonts w:cs="Verdana" w:ascii="Verdana" w:hAnsi="Verdana"/>
          <w:sz w:val="20"/>
        </w:rPr>
        <w:t xml:space="preserve">"Vandoó," zavelel jsem. Když byla u mne, chytl jsem ji za vodítko. Zároveň jsem si sedl a dal nohy na zem. Pomalu jsem si ji přitahoval. Byla na čtyřech, takže jak se vodítko napínalo, natahovala se dopředu a ňadrami mi brázdila kolena. Když jsem napětí nepovolil, pochopila, že má jít až ke mně. </w:t>
      </w:r>
      <w:r>
        <w:rPr>
          <w:rFonts w:cs="Verdana" w:ascii="Verdana" w:hAnsi="Verdana"/>
          <w:sz w:val="20"/>
          <w:lang w:val="de-DE"/>
        </w:rPr>
        <w:t xml:space="preserve">Zvedla se a obkročmo si na mne klekla. Vzal jsem ji za boky a přitiskl na sebe. Chtěl jsem cítit její ostré hroty na své hrudi. Dýchali jsme si navzájem teplý vzduch do tváří. Zkoumali své oči. Dal jsem jí pusu na ústa. Divně se na mě koukla. Dřevo v krbu dohořívalo a házelo na šerý pokoj divoké stíny. "Loupnul" jsem jí další pusu. Nic. Když jsem chtěl dát třetí, konečně našpulila ústa. Počal jsem zkoumat její rty a vydal jsem se na cestu, abych pozdravil její jazýček. Objala mne kolem ramen a já si ji ještě více přitiskl. Naše jazyky se setkaly a měly si o čem "povídat". </w:t>
      </w:r>
      <w:r>
        <w:rPr>
          <w:rFonts w:cs="Verdana" w:ascii="Verdana" w:hAnsi="Verdana"/>
          <w:sz w:val="20"/>
        </w:rPr>
        <w:t xml:space="preserve">Rejdily a dováděly. "Hmm. Hmmm. Hmmm," znělo Monteho salónkem. Už nevím jak dlouho jsme se líbali, ale když jsme skončili, opřeli jsme si navzájem o sebe hlavy a ještě více k sobě přimáčkli. Dlouho jsme takto seděli, předlouho. Nikomu se nechtělo opustit teplo a tlukot srdce druhého. </w:t>
      </w:r>
    </w:p>
    <w:p>
      <w:pPr>
        <w:pStyle w:val="NormalWeb"/>
        <w:ind w:right="2160" w:hanging="0"/>
        <w:jc w:val="both"/>
        <w:rPr>
          <w:rFonts w:ascii="Verdana" w:hAnsi="Verdana" w:cs="Verdana"/>
          <w:sz w:val="20"/>
        </w:rPr>
      </w:pPr>
      <w:r>
        <w:rPr>
          <w:rFonts w:cs="Verdana" w:ascii="Verdana" w:hAnsi="Verdana"/>
          <w:sz w:val="20"/>
        </w:rPr>
        <w:t xml:space="preserve">Andre našel, co celý život hledal. U Laury s Vandou se mu dostalo čistého vztahu, bez přetvářek a pokrytectví. Fenky mu svou "vrozenou" bezprostředností daly smysl života. Zbavil se depresí a těšil se na budoucnost. Těšil se na další dny s Laurou a Vandou. Dosáhl svého štěstí. </w:t>
      </w:r>
    </w:p>
    <w:p>
      <w:pPr>
        <w:pStyle w:val="NormalWeb"/>
        <w:ind w:right="2160" w:hanging="0"/>
        <w:jc w:val="both"/>
        <w:rPr>
          <w:rFonts w:ascii="Verdana" w:hAnsi="Verdana" w:cs="Verdana"/>
          <w:sz w:val="20"/>
        </w:rPr>
      </w:pPr>
      <w:r>
        <w:rPr>
          <w:rFonts w:cs="Verdana" w:ascii="Verdana" w:hAnsi="Verdana"/>
          <w:sz w:val="20"/>
        </w:rPr>
        <w:t> </w:t>
      </w:r>
    </w:p>
    <w:p>
      <w:pPr>
        <w:pStyle w:val="NormalWeb"/>
        <w:ind w:right="2160" w:hanging="0"/>
        <w:jc w:val="both"/>
        <w:rPr>
          <w:rFonts w:ascii="Verdana" w:hAnsi="Verdana" w:cs="Verdana"/>
          <w:sz w:val="20"/>
        </w:rPr>
      </w:pPr>
      <w:r>
        <w:rPr>
          <w:rFonts w:cs="Verdana" w:ascii="Verdana" w:hAnsi="Verdana"/>
          <w:sz w:val="20"/>
        </w:rPr>
        <w:t> </w:t>
      </w:r>
    </w:p>
    <w:p>
      <w:pPr>
        <w:pStyle w:val="NormalWeb"/>
        <w:ind w:right="2160" w:hanging="0"/>
        <w:jc w:val="both"/>
        <w:rPr>
          <w:rFonts w:ascii="Verdana" w:hAnsi="Verdana" w:cs="Verdana"/>
          <w:sz w:val="20"/>
        </w:rPr>
      </w:pPr>
      <w:r>
        <w:rPr>
          <w:rFonts w:cs="Verdana" w:ascii="Verdana" w:hAnsi="Verdana"/>
          <w:sz w:val="20"/>
        </w:rPr>
        <w:t> </w:t>
      </w:r>
    </w:p>
    <w:p>
      <w:pPr>
        <w:pStyle w:val="NormalWeb"/>
        <w:ind w:right="2160" w:hanging="0"/>
        <w:jc w:val="both"/>
        <w:rPr>
          <w:rFonts w:ascii="Verdana" w:hAnsi="Verdana" w:cs="Verdana"/>
          <w:sz w:val="20"/>
        </w:rPr>
      </w:pPr>
      <w:r>
        <w:rPr>
          <w:rFonts w:cs="Verdana" w:ascii="Verdana" w:hAnsi="Verdana"/>
          <w:sz w:val="20"/>
        </w:rPr>
        <w:t> </w:t>
      </w:r>
    </w:p>
    <w:p>
      <w:pPr>
        <w:pStyle w:val="NormalWeb"/>
        <w:ind w:right="2160" w:hanging="0"/>
        <w:jc w:val="both"/>
        <w:rPr/>
      </w:pPr>
      <w:r>
        <w:rPr>
          <w:rFonts w:cs="Verdana" w:ascii="Verdana" w:hAnsi="Verdana"/>
          <w:sz w:val="20"/>
        </w:rPr>
        <w:t xml:space="preserve">Uběhlo mnoho dní a nocí a uprostřed jedné z nich spal Andre po vzrušujícím večeru "v" Lauře. Ta pojednou pocítila vzrůstající tlak v "mušličce". "Andremu se ztopořil," pomyslila si. Probudíc se otevřela svá čarovná smaragdová očka. Andre nebyl vzhůru, měl erotický sen a Laura se asi navíc trochu pohnula, na což šourek reagoval po svém. Andre začal znatelně přirážet. Stále tvrději. Teprve, když už ho měl jako kámen, otevřel Andre oči. Ještě pár prudkých "příklepů" a začal do ní stříkat svou bělavou tekutinu. Laura sála a sála, hladíc Andreho po vlasech a zádech a majíc nohy do srdíčka. Andre uvolněně vydechl, políbil Lauru na tvář. Položil hlavu a spal. Vlastně nebyl celou dobu vůbec při vědomí. </w:t>
      </w:r>
      <w:r>
        <w:rPr>
          <w:rFonts w:cs="Verdana" w:ascii="Verdana" w:hAnsi="Verdana"/>
          <w:sz w:val="20"/>
          <w:lang w:val="de-DE"/>
        </w:rPr>
        <w:t xml:space="preserve">Jen v jakémsi polospícím transu. Bylo to příliš rychlé, poluce bývají rychlé. </w:t>
      </w:r>
      <w:r>
        <w:rPr>
          <w:rFonts w:cs="Verdana" w:ascii="Verdana" w:hAnsi="Verdana"/>
          <w:sz w:val="20"/>
        </w:rPr>
        <w:t xml:space="preserve">Laura nedosáhla orgasmu, ale byla šťastná. Andre miloval spát "ve" svých fenkách a Laura "ho" ráda cítila v sobě, dělal jí dobře pocit, že ji Andre potřebuje. Udělala by pro něj všechno. Vanda ležíce opodál a vše vidíc, ji chytla za ruku a usmála se. Dobře rozuměla Lauřiným pocitům. V jiných nocích to byla ona ... </w:t>
      </w:r>
    </w:p>
    <w:p>
      <w:pPr>
        <w:pStyle w:val="NormalWeb"/>
        <w:spacing w:before="0" w:after="0"/>
        <w:rPr>
          <w:rFonts w:ascii="Verdana" w:hAnsi="Verdana" w:cs="Verdana"/>
          <w:sz w:val="20"/>
        </w:rPr>
      </w:pPr>
      <w:r>
        <w:rPr>
          <w:rFonts w:cs="Verdana" w:ascii="Verdana" w:hAnsi="Verdana"/>
          <w:sz w:val="20"/>
        </w:rPr>
        <w:t> </w:t>
      </w:r>
    </w:p>
    <w:p>
      <w:pPr>
        <w:pStyle w:val="NormalWeb"/>
        <w:spacing w:before="0" w:after="0"/>
        <w:rPr>
          <w:rFonts w:ascii="Verdana" w:hAnsi="Verdana" w:cs="Verdana"/>
          <w:sz w:val="20"/>
        </w:rPr>
      </w:pPr>
      <w:r>
        <w:rPr>
          <w:rFonts w:cs="Verdana" w:ascii="Verdana" w:hAnsi="Verdana"/>
          <w:sz w:val="20"/>
        </w:rPr>
        <w:t> </w:t>
      </w:r>
    </w:p>
    <w:p>
      <w:pPr>
        <w:pStyle w:val="NormalWeb"/>
        <w:spacing w:before="0" w:after="0"/>
        <w:rPr>
          <w:rFonts w:ascii="Verdana" w:hAnsi="Verdana" w:cs="Verdana"/>
          <w:sz w:val="20"/>
        </w:rPr>
      </w:pPr>
      <w:r>
        <w:rPr>
          <w:rFonts w:cs="Verdana" w:ascii="Verdana" w:hAnsi="Verdana"/>
          <w:sz w:val="20"/>
        </w:rPr>
        <w:t> </w:t>
      </w:r>
    </w:p>
    <w:p>
      <w:pPr>
        <w:pStyle w:val="NormalWeb"/>
        <w:spacing w:before="0" w:after="0"/>
        <w:rPr>
          <w:rFonts w:ascii="Verdana" w:hAnsi="Verdana" w:cs="Verdana"/>
          <w:sz w:val="20"/>
        </w:rPr>
      </w:pPr>
      <w:r>
        <w:rPr>
          <w:rFonts w:cs="Verdana" w:ascii="Verdana" w:hAnsi="Verdana"/>
          <w:sz w:val="20"/>
        </w:rPr>
        <w:t> </w:t>
      </w:r>
    </w:p>
    <w:p>
      <w:pPr>
        <w:pStyle w:val="NormalWeb"/>
        <w:spacing w:before="0" w:after="0"/>
        <w:rPr>
          <w:rFonts w:ascii="Verdana" w:hAnsi="Verdana" w:cs="Verdana"/>
          <w:sz w:val="20"/>
        </w:rPr>
      </w:pPr>
      <w:r>
        <w:rPr>
          <w:rFonts w:cs="Verdana" w:ascii="Verdana" w:hAnsi="Verdana"/>
          <w:sz w:val="20"/>
        </w:rPr>
        <w:t> </w:t>
      </w:r>
    </w:p>
    <w:p>
      <w:pPr>
        <w:pStyle w:val="NormalWeb"/>
        <w:spacing w:before="0" w:after="0"/>
        <w:jc w:val="center"/>
        <w:rPr>
          <w:rFonts w:ascii="Verdana" w:hAnsi="Verdana" w:cs="Verdana"/>
          <w:sz w:val="20"/>
        </w:rPr>
      </w:pPr>
      <w:r>
        <w:rPr>
          <w:rFonts w:cs="Verdana" w:ascii="Verdana" w:hAnsi="Verdana"/>
          <w:sz w:val="20"/>
          <w:szCs w:val="20"/>
        </w:rPr>
        <w:t xml:space="preserve">Copyright </w:t>
      </w:r>
      <w:r>
        <w:rPr>
          <w:rStyle w:val="StrongEmphasis"/>
          <w:rFonts w:cs="Verdana" w:ascii="Verdana" w:hAnsi="Verdana"/>
          <w:sz w:val="20"/>
        </w:rPr>
        <w:t>©</w:t>
      </w:r>
      <w:r>
        <w:rPr>
          <w:rFonts w:cs="Verdana" w:ascii="Verdana" w:hAnsi="Verdana"/>
          <w:sz w:val="20"/>
          <w:szCs w:val="20"/>
        </w:rPr>
        <w:t>Ondřej Karkoška. Všechna práva vyhrazena.</w:t>
      </w:r>
    </w:p>
    <w:p>
      <w:pPr>
        <w:pStyle w:val="Normal"/>
        <w:rPr>
          <w:rFonts w:ascii="Verdana" w:hAnsi="Verdana" w:cs="Verdana"/>
          <w:sz w:val="20"/>
          <w:lang w:val="en-US" w:eastAsia="en-US"/>
        </w:rPr>
      </w:pPr>
      <w:r>
        <w:rPr>
          <w:rFonts w:cs="Verdana" w:ascii="Verdana" w:hAnsi="Verdana"/>
          <w:sz w:val="20"/>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Unicode MS">
    <w:altName w:val="Tahoma"/>
    <w:charset w:val="80"/>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
    <w:qFormat/>
    <w:pPr>
      <w:widowControl/>
      <w:bidi w:val="0"/>
    </w:pPr>
    <w:rPr>
      <w:rFonts w:ascii="Times New Roman" w:hAnsi="Times New Roman" w:eastAsia="Times New Roman" w:cs="Times New Roman"/>
      <w:color w:val="auto"/>
      <w:sz w:val="24"/>
      <w:szCs w:val="24"/>
      <w:lang w:val="sk-SK" w:eastAsia="en-US"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3:04:00Z</dcterms:created>
  <dc:creator>martin</dc:creator>
  <dc:description/>
  <dc:language>en-US</dc:language>
  <cp:lastModifiedBy>martin</cp:lastModifiedBy>
  <dcterms:modified xsi:type="dcterms:W3CDTF">2002-05-14T13:38:00Z</dcterms:modified>
  <cp:revision>1</cp:revision>
  <dc:subject/>
  <dc:title>Ondřej Karkoška - Fenky</dc:title>
</cp:coreProperties>
</file>