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Verdana" w:hAnsi="Verdana" w:cs="Verdana"/>
          <w:sz w:val="20"/>
        </w:rPr>
      </w:pPr>
      <w:r>
        <w:rPr>
          <w:rFonts w:cs="Verdana" w:ascii="Verdana" w:hAnsi="Verdana"/>
          <w:sz w:val="20"/>
        </w:rPr>
        <w:t>Uvod</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Toto je kniha o policajtech, o divokych zazracnych detech, o advokatech, o anarchistech s krhavyma ocima, o technicich, o hippies, o milionarich podnikajicich s modernimi technologiemi, o naruzivych hracich, o odbornicich na pocitacovou bezpecnost, o agentech Tajne sluzby USA, o podvodnicich a zlodejich. Je to kniha o elektronickem pohranici 90. let. </w:t>
      </w:r>
      <w:r>
        <w:rPr>
          <w:rFonts w:cs="Verdana" w:ascii="Verdana" w:hAnsi="Verdana"/>
          <w:sz w:val="20"/>
          <w:lang w:val="de-DE"/>
        </w:rPr>
        <w:t xml:space="preserve">Zabyva se cinnostmi, ktere se odehravaji v pocitacich a na telefonnich linkach. </w:t>
        <w:br/>
        <w:t xml:space="preserve">        </w:t>
      </w:r>
      <w:r>
        <w:rPr>
          <w:rFonts w:cs="Verdana" w:ascii="Verdana" w:hAnsi="Verdana"/>
          <w:sz w:val="20"/>
        </w:rPr>
        <w:t xml:space="preserve">Jisty sci-fi spisovatel vytvoril uzitecny termin "cyberspace" v roce 1982. Ale uzemi, ktere toto slovo popisuje, "elektronicke pohranici", je stare asi sto tricet let. Cyberspace je "misto", kde se odehrava telefonni rozhovor. </w:t>
      </w:r>
      <w:r>
        <w:rPr>
          <w:rFonts w:cs="Verdana" w:ascii="Verdana" w:hAnsi="Verdana"/>
          <w:sz w:val="20"/>
          <w:lang w:val="de-DE"/>
        </w:rPr>
        <w:t xml:space="preserve">Ne ve vasem telefonnim pristroji na vasem psacim stole. Ne v telefonu vaseho partnera v nejakem jinem meste. *Mezi* telefony. Tam, kde se vy dva, dve lidske bytosti, setkavate a komunikujete. </w:t>
        <w:br/>
        <w:t xml:space="preserve">        </w:t>
      </w:r>
      <w:r>
        <w:rPr>
          <w:rFonts w:cs="Verdana" w:ascii="Verdana" w:hAnsi="Verdana"/>
          <w:sz w:val="20"/>
        </w:rPr>
        <w:t xml:space="preserve">I kdyz prisne vzato neni "realny", ma cyberspace mnohe atributy "uzemi". </w:t>
      </w:r>
      <w:r>
        <w:rPr>
          <w:rFonts w:cs="Verdana" w:ascii="Verdana" w:hAnsi="Verdana"/>
          <w:sz w:val="20"/>
          <w:lang w:val="de-DE"/>
        </w:rPr>
        <w:t xml:space="preserve">Deji se v nem veci, ktere maji velmi realne nasledky. Neni "skutecny", ale zada si vaznou pozornost. Desetitisice lidi v nem nalezly zivotni napln - rozvijeni verejnych komunikacnich sluzeb po drate a s pomoci elektroniky. </w:t>
        <w:br/>
        <w:t xml:space="preserve">        </w:t>
      </w:r>
      <w:r>
        <w:rPr>
          <w:rFonts w:cs="Verdana" w:ascii="Verdana" w:hAnsi="Verdana"/>
          <w:sz w:val="20"/>
        </w:rPr>
        <w:t xml:space="preserve">Generace lidi pracovaly v tomto elektronickem "pohranici". Nekterym prinesla jejich snaha na tomto uzemi bohatstvi a slavu. </w:t>
      </w:r>
      <w:r>
        <w:rPr>
          <w:rFonts w:cs="Verdana" w:ascii="Verdana" w:hAnsi="Verdana"/>
          <w:sz w:val="20"/>
          <w:lang w:val="de-DE"/>
        </w:rPr>
        <w:t xml:space="preserve">Nekteri si tam jen hrali. Jini o nem hluboce premysleli, psali o nem, regulovali jej, jednali o nem na mezinarodnich forech, soudili se o nej v ohromnych, leta trvajicich soudnich bitvach. A temer od zacatku se nasli lide, kteri v nem pachali zlociny. </w:t>
        <w:br/>
        <w:t xml:space="preserve">        Ale v poslednich dvaceti letech se tento elektronicky "prostor", kdysi tesny, tmavy a jednodimenzionalni - ne o moc vic nez ozvucna trubka od jednoho telefonu k druhemu - rozevrel jako giganticky teleskop. A zaplavilo ho svetlo; kouzelne svetlo zarici pocitacove obrazovky. Temne elektricke zasveti se zmenilo v kvetouci elektronickou krajinu. </w:t>
      </w:r>
      <w:r>
        <w:rPr>
          <w:rFonts w:cs="Verdana" w:ascii="Verdana" w:hAnsi="Verdana"/>
          <w:sz w:val="20"/>
        </w:rPr>
        <w:t xml:space="preserve">Od sedesatych let se svet telefonu krizi s pocitaci a televizi, a ackoliv cyberspace stale nema zadnou "substanci", nic, co by se dalo uchopit, ziskal podivny druh fyzicke existence. Dnes ma smysl mluvit o cyberspace jako o samostatnem prostoru. </w:t>
        <w:br/>
        <w:t xml:space="preserve">        Protoze dnes v nem ziji lide. Nejen par jednotlivcu, par techniku a podivinu, ale tisice docela obycejnych lidi. A nejen na chvili, ale v nekolikahodinovych smenach, pravidelne po cele tydny, mesice a roky. Dnesni cyberspace je "Sit", "Vzor" mezinarodniho rozsahu a stale rostouci. Roste jeho velikost, bohatstvi i politicka dulezitost. </w:t>
        <w:br/>
        <w:t xml:space="preserve">        Lide delaji kariery v modernim cyberspace. Vedci a technici, samozrejme; ti se v nem pohybuji uz dvacet let. Ale cyberspace se stale vice zalidnuje novinari, lekari, pravniky, umelci, uredniky. Statni zamestnanci delaji karieru "on-line" v ohromnych statnich databankach; a take spioni - prumyslovi, politicti i docela obycejni stouralove; a take policiste, prinejmensim nekteri. A deti si tam hraji. </w:t>
        <w:br/>
        <w:t xml:space="preserve">        Jsou lide, kteri se tam seznamili a uzavreli snatek. V cyberspace nyni ziji cele komunity: povidaji si, pomlouvaji, planuji, radi se a kuji pikle, posilaji si mluvene vzkazy a elektronickou postu a vymenuji si abstraktni hromady cennych dat, ziskanych legalne ci ilegalne. Pilne si posilaji software, nekdy s cihajicim pocitacovym virem. </w:t>
        <w:br/>
        <w:t xml:space="preserve">        Dosud nam neni uplne jasne, jak vlastne zit v cyberspace. Hledame cestu a ztracime se. Na tom neni nic divneho. Nase zivoty ve fyzickem, "realnem" svete take nejsou dokonale, byt v nem mame mnohem vic zkusenosti. Lidske zivoty jsou ze same sve podstaty nedokonale, a v cyberspace ziji lide. </w:t>
        <w:br/>
        <w:t xml:space="preserve">        Zivot v cyberspace je krivym zrcadlem zivota v realnem svete. Jak sve silne stranky, tak sve problemy si tam bereme sebou. </w:t>
        <w:br/>
        <w:t xml:space="preserve">        Tato kniha je o problemech v cyberspace. Konkretne je o jistych podivnych udalostech v roce 1990, ktery se stal bezprecedentnim prekvapenim pro cely rostouci svet pocitacove komunikace. </w:t>
        <w:br/>
        <w:t xml:space="preserve">        V roce 1990 byl uskutecnen celoamericky zatah na hackery vyvijejici nezakonnou cinnost, vcetne zatceni, obvineni z kriminalnich cinu, jednoho dramatickeho procesu, nekolika priznani viny a velkych konfiskaci dat a vybaveni po celych USA. </w:t>
        <w:br/>
        <w:t xml:space="preserve">        Zatah na hackery v roce 1990 byl vetsi, organizovanejsi, promyslenejsi a odhodlanejsi nez vsechny predchozi snahy privest zakon do noveho sveta pocitacoveho zlocinu. Tajna sluzba USA, bezpecnostni oddeleni soukromych telefonnich spolecnosti a policejni slozky na federalni i mistni urovni spojily sve sily v rozhodne snaze zlomit pater americkeho pocitacoveho undergroundu. Byl to fascinujici pokus s velmi rozpornymi </w:t>
        <w:br/>
        <w:t xml:space="preserve">vysledky. </w:t>
        <w:br/>
        <w:t xml:space="preserve">        Zatah na hackery mel i jeden neocekavany efekt; privedl priznivce "pocitacove komunity" k zalozeni Electronic Frontier Foundation ("Nadace elektronickeho pohranici"), nove a velmi podivne zajmove skupiny, nekompromisne prosazujici ustanoveni a ochranu elektronickych obcanskych prav. Zatah, sam o sobe pozoruhodny, vyprovokoval zivou debatu o elektronickem zlocinu a trestu, svobode tisku, domovnich prohlidkach a konfiskacich. Do cyberspace vstoupila politika. </w:t>
      </w:r>
      <w:r>
        <w:rPr>
          <w:rFonts w:cs="Verdana" w:ascii="Verdana" w:hAnsi="Verdana"/>
          <w:sz w:val="20"/>
          <w:lang w:val="de-DE"/>
        </w:rPr>
        <w:t xml:space="preserve">Politika nasleduje lidi vsude, kam jdou. </w:t>
      </w:r>
      <w:r>
        <w:rPr>
          <w:rFonts w:cs="Verdana" w:ascii="Verdana" w:hAnsi="Verdana"/>
          <w:sz w:val="20"/>
        </w:rPr>
        <w:t xml:space="preserve">A toto je pribeh lidi v cyberspace.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p>
      <w:pPr>
        <w:pStyle w:val="Heading4"/>
        <w:rPr>
          <w:rFonts w:ascii="Verdana" w:hAnsi="Verdana" w:cs="Verdana"/>
          <w:sz w:val="20"/>
        </w:rPr>
      </w:pPr>
      <w:r>
        <w:rPr>
          <w:rFonts w:cs="Verdana" w:ascii="Verdana" w:hAnsi="Verdana"/>
          <w:sz w:val="20"/>
        </w:rPr>
        <w:t>Pad systemu</w:t>
      </w:r>
    </w:p>
    <w:p>
      <w:pPr>
        <w:pStyle w:val="Normal"/>
        <w:rPr>
          <w:rFonts w:ascii="Verdana" w:hAnsi="Verdana" w:cs="Verdana"/>
          <w:sz w:val="20"/>
        </w:rPr>
      </w:pPr>
      <w:r>
        <w:rPr>
          <w:rFonts w:cs="Verdana" w:ascii="Verdana" w:hAnsi="Verdana"/>
          <w:sz w:val="20"/>
        </w:rPr>
        <w:t xml:space="preserve">Kratka historie telefonu / Bellova alfa verze / Univerzalni servis / Divoci chlapci a slecny z ustredny / Elektronicke komunity / Nelaskavy gigant / Rozdeleni / Strazci systemu / Pitva kolapsu / Zemetreseni v cyberspace </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15. ledna 1990 se sit AT&amp;T pro dalkove hovory zhroutila. Byla to obrovska, podivna a zlovestna udalost. </w:t>
      </w:r>
      <w:r>
        <w:rPr>
          <w:rFonts w:cs="Verdana" w:ascii="Verdana" w:hAnsi="Verdana"/>
          <w:sz w:val="20"/>
          <w:lang w:val="de-DE"/>
        </w:rPr>
        <w:t xml:space="preserve">Sedesat tisic lidi zustalo bez telefonniho spojeni. Behem deviti hodin, ktere si vyzadaly pokusy o jeho obnoveni, bylo preruseno priblizne sedmdesat milionu telefonnich hovoru. </w:t>
        <w:br/>
        <w:t xml:space="preserve">        Vypadek spojeni je pro telecom znamym a akceptovanym rizikem. Oblast je zasazena hurikanem a tisice telefonnich dratu jsou preruseny. Zemetreseni roztrha podzemni opticke kabely. </w:t>
      </w:r>
      <w:r>
        <w:rPr>
          <w:rFonts w:cs="Verdana" w:ascii="Verdana" w:hAnsi="Verdana"/>
          <w:sz w:val="20"/>
        </w:rPr>
        <w:t xml:space="preserve">Telefonni ustredna je zachvacena pozarem a shori do zakladu. To se stava. Pro tyto pripady jsou pripraveny nouzove plany, uplatnovane a vylepsovane uz desitky let. Ale kolaps z patnacteho ledna byl bezprecedentni. Byl neuveritelne velky a objevil se bez zjevneho fyzikalniho duvodu. </w:t>
        <w:br/>
        <w:t xml:space="preserve">        Pocatek kolapsu nastal v pondeli odpoledne v jedine ustredne na Manhattanu. Ale odtud se na rozdil od zivelnych pohrom siril dal a dal. V retezove reakci se hroutila jedna ustredna za druhou, az zkolabovala polovina site AT&amp;T a druha byla tezce pretizena snahou nahradit nefunkcni linky. </w:t>
        <w:br/>
        <w:t xml:space="preserve">        </w:t>
      </w:r>
      <w:r>
        <w:rPr>
          <w:rFonts w:cs="Verdana" w:ascii="Verdana" w:hAnsi="Verdana"/>
          <w:sz w:val="20"/>
          <w:lang w:val="de-DE"/>
        </w:rPr>
        <w:t xml:space="preserve">V deviti hodinach softwarovi inzenyri z AT&amp;T vicemene pochopili pricinu kolapsu. Po nekolika tydnech dukladneho prohlizeni softwaru ji byli schopni presne rekonstruovat. Ale protoze byla technicky komplikovana a obtizne vysvetlitelna, nebyla tato pricina ani jeji mozne dusledky siroce publikovany. Zustala tajemna, obklopena nezarucenymi povestmi a strachem. Pro management AT&amp;T byl kolaps zahanbujici. Jeho "vinikem" byla chyba v softwaru spolecnosti - nic, co by se telekomunikacnimu gigantovi chtelo priznat, zejmena ne tvari v tvar rostouci konkurenci. Nicmene pravda *byla* zverejnena - v nesrozumitelnych technickych terminech, ktere ji dokazaly popsat. </w:t>
        <w:br/>
        <w:t xml:space="preserve">        Ale toto vysvetleni nepresvedcilo americke strazce poradku a dokonce ani bezpecnostni odborniky telefonnich spolecnosti. Tito lide nebyli technicti specialiste ani softwarovi kouzelnici a meli sve vlastni teorie o pricine kata se systemu, se stal serii vypadku a neprijemnych prekvapeni. </w:t>
        <w:br/>
        <w:t xml:space="preserve">        K porozumeni temto podivnym udalostem, jak z technologickeho, tak z pravniho hlediska, nestaci chapat pouze technicke okolnosti. I k tem se dostaneme; ale ze vseho nejdrive musime zkusit pochopit princip telefonu, postaveni telefonni spolecnosti a zivot komunity lidi kolem telefonu. </w:t>
        <w:br/>
        <w:t xml:space="preserve">        Technologie se vyvijeji v zivotnich cyklech, stejne jako mesta, instituce, zakony a vlady. </w:t>
        <w:br/>
        <w:t xml:space="preserve">        Prvnim stadiem kazde tech vynikajicimi vysledky. </w:t>
      </w:r>
      <w:r>
        <w:rPr>
          <w:rFonts w:cs="Verdana" w:ascii="Verdana" w:hAnsi="Verdana"/>
          <w:sz w:val="20"/>
        </w:rPr>
        <w:t xml:space="preserve">Technicky i financne AT&amp;T postupne prevalcovala sve konkurenty. Nezavisle telefonni spolecnosti nezanikly uplne a stovky jich prosperuji dodnes. Ale Vailova AT&amp;T se stala vladnouci telefonni spolecnosti. Sveho casu koupila i Western Union, tutez spolecnost, ktera odmitla Belluv telefon jako "hracku". Vail dukladne zreformoval zkostnatelou organizaci Western Unionu podle svych modernich zasad; ale kdyz federalni vlada projevila zneklidneni nad koncentraci spojovych organizaci v jeho rukou, zdvorile se Western Unionu vzdal. </w:t>
        <w:br/>
        <w:t xml:space="preserve">        Tato centralizace nebyla nijak jedinecna. Velice podobne procesy probehly v ocelarstvi, zeleznicich a naftovem prumyslu. Ale AT&amp;T si, na rozdil od jinych velkych spolecnosti, zachovala svoji moc. Monopoliste v jinych oblastech byli omezeni a nakonec zlikvidovani vladnimi antitrustovymi opatrenimi. Vail, byvaly statni zamestnanec, ochotne vyhovel pozadavkum federalni vlady; ve skutecnosti s ni zformoval aktivni spojenectvi. AT&amp;T se stala temer statni organizaci, temer dalsi postou - ale ne tak docela. AT&amp;T se ochotne podrobovala federalni regulaci, ale soucasne pouzivala federalni uredniky jako svou vlastni policii, ztezujici zivot konkurenci a zajistujici AT&amp;T vysadni postaveni a monopolni </w:t>
        <w:br/>
        <w:t xml:space="preserve">zisky. </w:t>
        <w:br/>
        <w:t xml:space="preserve">        Prosazeni jednotneho americkeho telefonniho systemu bylo stejne dulezitou udalosti jako samotny vynalez telefonu. Vailovo usporadani uspesne fungovalo mnoho desetileti, az do roku 1982. Jeho system jakehosi americkehou - zvlaste kolonialy - nabizelo sve telefony k verejnemu pouziti. I kdyz jste nemeli svuj vlastni telefon, mohli jste se dostat do telefonni site, pokud jste to opravdu potrebovali. </w:t>
        <w:br/>
        <w:t xml:space="preserve">        Rozhodnuti ucinit telefony "verejne" a "univerzalni" nebylo nijak nevyhnutelne. Vailuv system vyzadoval zasadni duveru k siroke verejnosti. Jeho prijeti bylo politickym aktem, inspirovanym zakladnimi hodnotami americke demokracie. Telefonni system mohl byt uplne jiny; a v jinych zemich s jinymi pratelskou luzou a nezodpovednymi mladiky, kteri by se mohli pokusit o jejich naruseni - je opakovana znovu a znovu. </w:t>
        <w:br/>
        <w:t xml:space="preserve">        Kdyz konecne vznikla francouzska telefonni sit, stala se brzy povestnou svou komplikovanosti a neadekvatnosti. Priznivci Bellovy telefonni spolecnosti casto doporucovali skeptikum vylet do Francie. </w:t>
        <w:br/>
        <w:t xml:space="preserve">        V edwardianske Anglii byl rozvoj telefonizace spoutan tradicemi vylucnosti a soukromi vyssi spolecnosti. Bylo povazovano za urazku, ze kdokoli - kazdy divoky hlupak z ulice - muze s krikem vrazit do cizi kancelare ci domu a svuj prichod ohlasit pouhym zazvonenim. V Anglii byly telefony tolerovany pro obchodni ucely, ale soukrome pristroje byly vytlacovany do komor, kuraren ci pokoju pro sluzebnictvo. Telefonni operatori byli povazovani za nevychovance, kteri nevedi, kde je jejich misto. A nikdo z dobre rodiny by si na svou vizitku nedal vytisknout telefonni cislo; bylo by to pocitovano jako neotesany pokus o navazovani duvernych vztahu s cit Mid-American - ti vsichni se zucastnili Zatahu na hackery. Po letech pasivity a porazek prevzaly telefonni spolecnosti opet iniciativu, byt v malem meritku. Po letech zmatku meli jejich predstavitele opet hladce a uspesne spolupracovat s vladnimi uredniky pri obrane systemu. Optimismus stoupal, vsude vladlo nadseni. Ocekavana pomsta byla sladka. </w:t>
        <w:br/>
        <w:t xml:space="preserve">        Od sameho pocatku - jeste drive, nez padlo rozhodnuti o celostatni akci - bylo velkym problemem utajeni. Pro konspirativni pripravu zatahu na hackery mluvilo mnoho duvodu. Hackeri a zlodeji pristupovych prav byli mazani protivnici, pripraveni stahnout se do svych loznic a sklepu a znicit dulezite dukazy pri prvni znamce nebezpeci. Navic jejich trestna cinnost byla vysoce technicka a obtizne popsatelna. Bylo tezke vysvetlit </w:t>
        <w:br/>
        <w:t xml:space="preserve">ji i policii, natoz siroke verejnosti. </w:t>
        <w:br/>
        <w:t xml:space="preserve">        Zkusenosti dokonce ukazovaly, ze srozumitelne seznameni verejnosti s "telefonni" trestnou cinnosti vede k jejimu dramatickemu *zvyseni*. Spojari si byli vedomi zranitelnosti svych siti a velice jim zalezelo na tom, aby nebyla propagovana jejich slaba mista. Vedeli, ze jakmile se povedomi o techto slabych mistech rozsiri, zneuziji je bez vahani desetitisice lidi - nejen profesionalni podvodnici a undergroundovi hackeri </w:t>
        <w:br/>
        <w:t xml:space="preserve">a telefandove, ale i obycejni, zakona vicemene dbali obcane, kteri povazuji kradez sluzeb beztvare, bezduche telefonni spolecnosti za neskodnou domaci zabavu. </w:t>
      </w:r>
      <w:r>
        <w:rPr>
          <w:rFonts w:cs="Verdana" w:ascii="Verdana" w:hAnsi="Verdana"/>
          <w:sz w:val="20"/>
          <w:lang w:val="de-DE"/>
        </w:rPr>
        <w:t xml:space="preserve">Pri ochrane zajmu telz se kampan prezene. I nezletili hackeri byli chytri a podeziravi a profesionalni podvodnici mizeli za hranicemi statu pri prvnim naznaku potizi. Aby byl zatah uspesny, museli byt pristizeni s rukou v cizi kapse, prekvapeni masivnim utokem z cisteho nebe. </w:t>
      </w:r>
      <w:r>
        <w:rPr>
          <w:rFonts w:cs="Verdana" w:ascii="Verdana" w:hAnsi="Verdana"/>
          <w:sz w:val="20"/>
        </w:rPr>
        <w:t xml:space="preserve">Utajeni melo i jine motivy. V nejhorsi variante scenare mohlo prozrazeni kampane vest k nicivemu protiutoku hackeru proti telecomu. Pokud </w:t>
        <w:br/>
        <w:t xml:space="preserve">v Americe opravdu operovali hackeri, kteri zpusobili kolaps z 15. ledna - opravdu scne problemy s bezpecnosti. Takze se zda, ze jste uplne zbytecny. </w:t>
      </w:r>
      <w:r>
        <w:rPr>
          <w:rFonts w:cs="Verdana" w:ascii="Verdana" w:hAnsi="Verdana"/>
          <w:sz w:val="20"/>
          <w:lang w:val="de-DE"/>
        </w:rPr>
        <w:t xml:space="preserve">To je jeden z mnoha nelakavych aspektu prace na ochrane nejakeho systemu. Je vzacne, kdyz maji bezpecnostni experti prilezitost predvest svou praci verejnosti. </w:t>
        <w:br/>
        <w:t xml:space="preserve">        </w:t>
      </w:r>
      <w:r>
        <w:rPr>
          <w:rFonts w:cs="Verdana" w:ascii="Verdana" w:hAnsi="Verdana"/>
          <w:sz w:val="20"/>
        </w:rPr>
        <w:t xml:space="preserve">Publicita byla vyhodna i pro zainteresovane policejni slozky. Dulezitost verejnych cinitelu, vcetne policejnich, roste se zajmem a sympatiemi verejnosti. Na brilantnim zvladnuti slavne kauzy muze verejny zalobce udelat karieru. Kazdy policista vi, ze prizniva publicita vede legislativu ke zvyseni financnich zdroju a muze prinest pochvalu, povyseni nebo prinejmensim uznani a respekt kolegu. </w:t>
        <w:br/>
        <w:t xml:space="preserve">        Ale dosahnout publicity a utajeni zaroven je jako sedet na dvou zidlich. V prubehu akce, jak jeste uvidime, zpusobil tento nemozny pozadavek strujcum zatahu velke potize. Zpocatku se zdalo - dokonce to bylo povazovano za pravdepodobne - ze zatah muze uspesne spojit to nejlepsi z obou svetu. *Zatceni* hackeru bylo treba udelat reklamu. Jejich skutecne *preciny*, technicky obtizne vysvetlitelne a predstavujici bezpecnostni riziko, bylo treba ponechat decentne zahalene. Propagace se mela zamerit na *hrozbu*, kterou hackeri predstavuji pro spolecnost; otazka, jak desive zlociny skutecne spachali, mela byt ponechana predstavivosti publika. Mel byt zduraznen rust pocitacoveho undergroundu a jeho stale se zvysujici sofistikovanost; samotni hackeri, vetsinou obryleni nezletilci z bilych stredostavovskych rodin, meli zustat anomymni. </w:t>
        <w:br/>
        <w:t xml:space="preserve">        Kolaps systemu z 15. ledna 1990 byl zpusoben *vylepsenim* tohoto softwaru. Lepe receno *pokusem* o jeho vylepseni. </w:t>
        <w:br/>
        <w:t xml:space="preserve">        Vlastni, puvodni problem byl nasledujici. Jeden z telekomunikacnich programu byl napsan v jazyce C, ktery je v teto oblasti standardem. V tomto programu byl dlouhy cyklus "do... while". V cyklu "do... while" byla konstrukce "switch". V konstrukci "switch" byla klauzule "if". V klauzuli "if" byl prikaz "break". Prikaz "bteto kontrole zpracovanim stavovych zprav od ostatnich ustreden. </w:t>
        <w:br/>
        <w:t xml:space="preserve">        Kdyz se ustredna 4ESS dostane do chyboveho stavu, dokaze se behem ctyr az sesti sekund zbavit vsech prochazejicich hovoru, vsechno zapomenout a restartovat svuj software. Restartem ustredna zpravidla zlikviduje softwarove problemy, ktere se behem provozu systemu vyvinuly. Vznikle chyby jsou proste zahozeny. Je to chytry napad. Tento automaticky restart se nazyva "normalni rutina pro zotaveni". Protoze software AT&amp;T je ve skutecnosti mimoradne stabilni, ustredny se zridkakdy potrebuji "zotavovat"; AT&amp;T byla nicmene vzdy hrda na svoji "realisticky zajistenou" spolehlivost a popsana taktika vypada skutecne neprustrelne. </w:t>
        <w:br/>
        <w:t xml:space="preserve">        Ustredna 4ESS pouzivala svuj novy software k monitorovani toho, jak se ostatni ustredny zotavuji z chybovych stavu. Kdyz restartovana ustredna obnovila provoz, zaslala ji signal "OK". Prijimajici ustredna si udelala poznamku ve sve "stavove mape" a vzala na vedomi, ze druha ustredna je" bylo *prave to, co puvodne primelo ustrednu k restartu*. A *vsechny* ustredny Systemu 7 mely ve svem softwaru stavove mapy tutez chybu. Jakmile pozastavily normalni cinnost a zacaly si poznamenavat, ze restartovana ustredna je OK, staly se take zranitelnymi prichodem dvou </w:t>
        <w:br/>
        <w:t xml:space="preserve">telefonnich hovoru v jedne setine sekundy. </w:t>
        <w:br/>
        <w:t xml:space="preserve">        V pondeli 15. ledna priblizne ve 14.25 se na jedne z ustreden AT&amp;T v New York City objevila drobna technicka zavada. Probehla rutina pro zotaveni a ustredna vyslala signal "restartuji se" a vzapeti "uz jsem OK". Tato optimisticka zprava se rozsirila po cele siti k mnoha dalsim ustrednam 4ESS. </w:t>
      </w:r>
      <w:r>
        <w:rPr>
          <w:rFonts w:cs="Verdana" w:ascii="Verdana" w:hAnsi="Verdana"/>
          <w:sz w:val="20"/>
          <w:lang w:val="de-DE"/>
        </w:rPr>
        <w:t xml:space="preserve">Vetsina z nich tuto zpravu bez problemu akceptovala. </w:t>
      </w:r>
      <w:r>
        <w:rPr>
          <w:rFonts w:cs="Verdana" w:ascii="Verdana" w:hAnsi="Verdana"/>
          <w:sz w:val="20"/>
        </w:rPr>
        <w:t xml:space="preserve">Mely stesti a nedostaly dva hovory v jedne setine sekundy. Jejich software </w:t>
        <w:br/>
        <w:t xml:space="preserve">pracoval dal - zatim. Ale tri ustredny - v Atlante, St. Louis a Detroitu - mely smulu a byly zastizeny s plnyma rukama. Zhroutily se. A za nekolik okamziku obnovily provoz. A vyslaly nicivy signal "OK", aktivujici softwarovou chybu v dalsich ustrednach. </w:t>
        <w:br/>
        <w:t xml:space="preserve">        Cim vice ustreden melo smulu a vypadavalo ze site, tim hustsim se staval provoz na zbyvajicich ustrednach, pretizenych nahlym naporem. A samozrejme, jak hovory prichazely stale casteji, bylo *mnohem pravdepodobnejsi*, ze dva z nich prijdou v jedne setine sekundy. Ustredna se dokazala vzpamatovat v pouhych ctyrech sekundach. Nebyla koneckoncu nijak *fyzicky* poskozena. Z mechanickeho hlediska pracovala perfektne. Problem byl "pouze" softwarovy. Nicmene nakazliva vlna zmatku se sirila a ustredny 4ESS se zapinaly a opet vypinaly v nekolikasekundovych </w:t>
        <w:br/>
        <w:t xml:space="preserve">intervalech po cele Americe, s naprostou, neunavnou, mechanickou pravidelnosti. Automaticky *shazovaly* jedna druhou vysilanim nebezpecnych signalu "OK". Behem deseti minut zasahla retezova reakce celou sit. I pote se ustrednam darilo periodicky obnovovat provoz. Mnohe hovory - miliony hovoru - byly spojeny. Ale dalsi miliony nikoli. </w:t>
        <w:br/>
        <w:t xml:space="preserve">        Ustredny uzivajici System k "nedostatkum" v softwaru pro "bod transferu signalu", ktery dodala spolecnostem Bell Atlantic a Pacific Bell. Bezprostredni pricinou kolapsu z 1. cervence byla zamena jednoho pismene: jedina tiskova chyba na jednom radku programu. Zamena jednoho pismene, jeden spatny radek pripravil hlavni mesto USA o spojeni. Nebylo nijak zvlast prekvapive, ze tento radek unikl pozornosti - typicka ustredna se Systemem 7 pouziva *deset milionu* radku kodu. </w:t>
        <w:br/>
        <w:t xml:space="preserve">        V utery 17. zari 1991 doslo k dosud nejdramatictejsimu vypadku v americke telefonni siti. V tomto pripade neslo o softwarovou chybu - aspon ne primo. Stalo se proste to, ze nekolika telefonnim ustrednam AT&amp;T v New Yorku byla prerusena dodavka elektriny a ony se jednoduse zastavily. </w:t>
      </w:r>
      <w:r>
        <w:rPr>
          <w:rFonts w:cs="Verdana" w:ascii="Verdana" w:hAnsi="Verdana"/>
          <w:sz w:val="20"/>
          <w:lang w:val="de-DE"/>
        </w:rPr>
        <w:t xml:space="preserve">Jejich zalozni baterie selhaly. </w:t>
      </w:r>
      <w:r>
        <w:rPr>
          <w:rFonts w:cs="Verdana" w:ascii="Verdana" w:hAnsi="Verdana"/>
          <w:sz w:val="20"/>
        </w:rPr>
        <w:t xml:space="preserve">Automaticky varovny system mel ohlasit vybiti baterii, jenze tento system selhal take. </w:t>
        <w:br/>
        <w:t xml:space="preserve">        Tentokrat bylo preruseno hlasove i datove spojeni Kennedyho letiste, letiste La Guardia i letiste Newark. Ironickou strAT&amp;T. Kongresmeni si stezovali. Statni i federalni kontrolori take. A samozrejme i tisk. </w:t>
        <w:br/>
        <w:t xml:space="preserve">        Konkurencni telekomunikacni spolecnost MCI uverejnila v newyorskych listech vysmesne celostrankove inzeraty, nabizejici </w:t>
        <w:br/>
        <w:t xml:space="preserve">jeji vlastni sit pro dalkove hovory, "az AT&amp;T priste prerusi provoz". "Seriozni spolecnost jako AT&amp;T by se nesnizila k takove reklame," protestoval nepresvedcive reditel AT&amp;T Robert Allen. AT&amp;T opet publikovala celostrankove sebekriticke inzeraty, omlouvajici "neomluvitelnou kombinaci lidskeho a mechanickeho selhani". (Tentokrat ovsem nenabidla zadne slevy jako kompenzaci. Nelaskavi kritikove usoudili, ze AT&amp;T se obavala vytvorit precedent nahrad za financni ztraty zpusobene vypadky spojeni.) </w:t>
        <w:br/>
        <w:t xml:space="preserve">        Odborne casopisy se verejne tazaly, zdali AT&amp;T "neusnula za ustrednou". </w:t>
      </w:r>
      <w:r>
        <w:rPr>
          <w:rFonts w:cs="Verdana" w:ascii="Verdana" w:hAnsi="Verdana"/>
          <w:sz w:val="20"/>
          <w:lang w:val="de-DE"/>
        </w:rPr>
        <w:t xml:space="preserve">Americka telefonni sit, udajny div technicke spolehlivosti, se trikrat v 18 mesicich zhroutila. Casopis *Fortune* zaradil kolaps ze 17. zari do seznamu "Nejvetsich obchodnich krachu roku 1991" a parodoval reklamni slogany AT&amp;T v clanku "AT&amp;T Vas potrebuje (bezpecne na pevne zemi)". </w:t>
        <w:br/>
        <w:t xml:space="preserve">        </w:t>
      </w:r>
      <w:r>
        <w:rPr>
          <w:rFonts w:cs="Verdana" w:ascii="Verdana" w:hAnsi="Verdana"/>
          <w:sz w:val="20"/>
        </w:rPr>
        <w:t xml:space="preserve">Proc se vlastne newyorske ustredny pri preruseni proudu zastavily? Protoze nikdo nekontroloval poplasny system. Jak to, ze si nikdo nevsiml, ze poplasny system hlasi varovani? Protoze tri technici, kteri si *meli* vsimnout, nebyli na svem pracovisti v dispecinku. Byli v jinem patre a zucastnili se skoleni - skoleni o poplasnem systemu dispecinku! </w:t>
        <w:br/>
        <w:t xml:space="preserve">        Pad systemu prestal byt v roce 1991 "bezprecedentni". Naopak, stal se normalni udalosti. Koncem roku 1991 uz bylo jasne, ze ani vsichni policiste sveta nedokazi "ochranit" telefonni sit pred zhroucenim. Ty zdaleka nejhorsi kolapsy zpusobil system *sam sobe*. A nikdo uz sebejiste netvrdil, ze slo o neuveritelnou nahodu, ktera se vickrat nebude opakovat. V tomto roce spatrili strazci systemu tvar sveho tajemneho nepritele </w:t>
        <w:br/>
        <w:t xml:space="preserve">- byl jim system sam.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p>
      <w:pPr>
        <w:pStyle w:val="Heading4"/>
        <w:rPr>
          <w:rFonts w:ascii="Verdana" w:hAnsi="Verdana" w:cs="Verdana"/>
          <w:sz w:val="20"/>
        </w:rPr>
      </w:pPr>
      <w:r>
        <w:rPr>
          <w:rFonts w:cs="Verdana" w:ascii="Verdana" w:hAnsi="Verdana"/>
          <w:sz w:val="20"/>
        </w:rPr>
        <w:t>Datove podsveti</w:t>
      </w:r>
    </w:p>
    <w:p>
      <w:pPr>
        <w:pStyle w:val="Normal"/>
        <w:rPr>
          <w:rFonts w:ascii="Verdana" w:hAnsi="Verdana" w:cs="Verdana"/>
          <w:sz w:val="20"/>
        </w:rPr>
      </w:pPr>
      <w:r>
        <w:rPr>
          <w:rFonts w:cs="Verdana" w:ascii="Verdana" w:hAnsi="Verdana"/>
          <w:sz w:val="20"/>
        </w:rPr>
        <w:t xml:space="preserve">Ukradni telefon / Telefandove a hackeri / Pohled z druhe strany / Boardy: jadro undergroundu / Zakazane vedeni / Zrozeni desperata / Tabory elity / Navnada na hackery / Horky brambor / Valka s Legii / Terminus / Dokument 911 / Fantasticke svety / Pravy cyberpunk </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Bylo 9. kvetna 1990. Papez poradal msi v Mexico City. Kseftari z Medelinskeho kartelu se na floridskem cernem trhu pokouseli nakoupit rakety Stinger. V novinovych komiksech umiral Doonesburyho Andy na AIDS. </w:t>
        <w:br/>
        <w:t xml:space="preserve">        A take doslo k udalosti, ktera si svou neobvyklosti a propracovanou retorikou ziskala udivenou pozornost novin po celych USA. Urad statniho zastupce ve Phoenixu v Arizone vydal tiskovou zpravu, oznamujici celostatni policejni zatah proti "ilegalnim aktivitam pocitacovych hackeru". Jeho oficialni nazev byl "Operace Sundevil" ("Slunecni dabel"). </w:t>
        <w:br/>
        <w:t xml:space="preserve">        V osmi odstavcich podavala tiskova zprava hola fakta: sedmadvacet domovnich prohlidek, uskutecnenych 7. kvetna, tri zatceni a sto padesat policistu v akci ve "dvanacti" mestech po celych Spojenych statech. (Ruzne zpravy mistniho tisku uvadely "trinact", "ctrnact" a "sestnact" mest.) Urad odhadoval ztraty telefonnich spolecnosti v dusledku kriminalni cinnosti "az na miliony dolaru". Uspech operace byl pripisovan Tajne sluzbe USA, pomocnemu statnimu zastupci ve Phoenixu Timu Holtzenovi a pomocne statni zastupkyni statu Arizona Gail Thackerayove. </w:t>
        <w:br/>
        <w:t xml:space="preserve">        Zvlastni zajem byl venovan vyrokum Garryho M. Jenkinse, zverejnenym v tiskove zprave Ministerstva spravedlnosti. Pan Jenkins byl zastupcem reditele Tajne sluzby USA a nejvyse postavenym statnim predstavitelem, ktery se v Zatahu na hackery primo angazoval. </w:t>
        <w:br/>
        <w:t xml:space="preserve">        "Dnes vyslala Tajna sluzba jasny signal vsem pocitacovym hackerum, kteri se rozhodli porusovat zakony teto zeme v mylne vire, ze se mohou vyhnout dopadeni ukrytem za sve relativne anonymni pocitacove terminaly. (...) Vytvorili organizovane skupiny za ucelem vymeny informaci usnadnujicich jejich kriminalni aktivity. Tyto skupiny spolu casto komunikuji prostrednictvim systemu pro predavani zprav mezi pocitaci, </w:t>
        <w:br/>
        <w:t xml:space="preserve">zvanych 'bulletin boardy'. (...) Nase zkusenosti ukazuji, ze mnozi z pocitacovych hackeru nejsou jiz pouhymi svedenymi nezletilci, zneuzivajicimi pocitacu ve svych loznicich ke zlomyslnym hram. Nyni jsou mezi nimi i vysoce kvalifikovani pocitacovi profesionalove, pachajici pomoci pocitacu trestnou cinnost." </w:t>
        <w:br/>
        <w:t xml:space="preserve">        Co byly zac tyto "organizovane skupiny" a "pocitacovi profesionalove"? Odkud prisli? Co chteli? *Kdo* byli? Byli "zlomyslni"? Byli nebezpecni? Jak se "svedenym nezletilcum" podarilo zalarmovat Tajnou sluzbu USA? Jak rozsirena byla cela tato zalezitost? Ze vsech skupin ucastniku Zatahu na hackery - telefonnich spolecnosti, policie, ochrancu obcanskych prav a hackeru samotnych - jsou hackeri tou zdaleka nejtajemnejsi, zdaleka nejnepochopitelnejsi a zdaleka *nejgrotesknejsi*. </w:t>
        <w:br/>
        <w:t xml:space="preserve">        Aktivity hackeru jsou z historickeho hlediska nove a oni sami se navic deli na mnozstvi obskurnich subkultur s nejruznejsimi jazyky, motivy a hodnotami. </w:t>
        <w:br/>
        <w:t xml:space="preserve">        Prvnimi "protohackery" byli pravdepodobne oni bezejmenni zlomyslni poslickove, ktere Bellova spolecnost hromadne propustila z telefonnich ustreden v roce 1878. </w:t>
        <w:br/>
        <w:t xml:space="preserve">        Hackeri v puvodnim smyslu slova, tedy svobodomyslni, nicmene zakona dbali pocitacovi nadsenci, povazuji za sve duchovni predchudce zpravidla studenty elitnich technickych univerzit, zvlaste M.I.T. a Stanfordu, v 60. letech. </w:t>
        <w:br/>
        <w:t xml:space="preserve">        Ale skutecne koreny moderniho hackerskeho *undergroundu* lze sledovat nejspise k dnes uz davno zapomenutemu anarchistickemu </w:t>
        <w:br/>
        <w:t xml:space="preserve">proudu hippies, znamemu jako Yippies ("jipis"). Yippies, kteri vytvorili sve jmeno z nazvu vicemene fiktivni "Youth International Party" ("Mezinarodni strany mladeze"), uskutecnovali radikalni a dramaticky program surrealistickych sabotazi a drzych politickych provokaci. K jeho zakladum patrila skandalni promiskuita, otevrene a caste uzivani drog, svrzeni vsech politikaru pres tricet let a okamzite ukonceni valky ve </w:t>
        <w:br/>
        <w:t xml:space="preserve">Vietnamu, a to vsemi prostredky vcetne odlevitovani Pentagonu. </w:t>
        <w:br/>
        <w:t xml:space="preserve">        Dvema nejviditelnejsimi Yippies byli Abbie Hoffman a Jerry Rubin. Rubin se nakonec stal wallstreetskym maklerem. Hoffman, </w:t>
        <w:br/>
        <w:t xml:space="preserve">intenzivne hledany federalni policii, se sedm let ukryval v Mexiku, Francii a Spojenych statech. Na uteku pokracoval v psani a publikovani, vyuzivaje pomoci sympatizantu z americkeho anarchisticko-levicackeho undergroundu. Vetsinou pouzival falesne doklady a zivil se prilezitostnymi zamestnanimi. Nakonec si nechal udelat plastickou operaci obliceje a prijal uplne novou identitu jako jisty "Barry Freed". V roce 1980 se prihlasil uradum a po usvedceni z drzeni kokainu stravil rok ve vezeni. </w:t>
        <w:br/>
        <w:t xml:space="preserve">        Jak slavne casy 60. let bledly, stavaly se Hoffmanovy nazory mnohem pochmurnejsimi. V roce 1989 udajne spachal sebevrazdu - za </w:t>
        <w:br/>
        <w:t xml:space="preserve">podivnych a pro nektere lidi dosti podezrelych okolnosti. </w:t>
        <w:br/>
        <w:t xml:space="preserve">        Rika se, ze materialy o Abbie Hoffmanovi shromazdene FBI jsou tim nejrozsahlejsim vysetrovacim spisem, jaky kdy byl o nejakem soukromem americkem obcanovi zalozen. (I kdyby to byla pravda, zustava otazkou, zda FBI povazovala Abbieho Hoffmana za skutecne nebezpeci - je docela dobre mozne, ze jeho spis byl mimoradne velky proste proto, ze Hoffman kolem sebe na kazdem kroku vytvarel barvite legendy.) Byl nadanym publicistou a elektronicka media povazoval za prostor ke hram i k boji. Aktivne se venoval manipulaci televiznich spolecnosti i jinych </w:t>
        <w:br/>
        <w:t xml:space="preserve">naivnich a senzacechtivych medii pomoci ruznych divokych lzi, fantastickych povesti, podvodu se zamenou osob a dalsich nekalosti, spolehlive narusujicich dusevni rovnovahu policistu, kandidatu na prezidenta a federalnich soudcu. Hoffmanovou nejslavnejsi praci byla kniha vymluvne nazvana *Ukradni tuto knihu*, ukazujici mladym a chudym hippies mnozstvi postupu, jak "podojit" system podporovany zkostnatelymi trubci. *Ukradni tuto knihu*, jejiz titul vyzyval ctenare k naruseni prave te distribuce, ktera jim k ni umoznila pristup, muze byt chapana jako duchovni predchudce pocitacoveho viru. </w:t>
        <w:br/>
        <w:t xml:space="preserve">        Hoffman, stejne jako mnoho jinych modernich spiklencu, intenzivne vyuzival verejne telefony pro svoji agitacni cinnost - ovsem misto minci zpravidla pouzival lacina mosazna tesneni. </w:t>
        <w:br/>
        <w:t xml:space="preserve">        Behem valky ve Vietnamu existoval zvlastni danovy priplatek za pouziti telefonu; Hofman a jeho spolecnici mohli tvrdit, a take tvrdili, ze jejich kradeze telefonniho spojeni jsou aktem obcanske neposlusnosti, ze z principialnich duvodu odmitaji prispivat na nezakonnou a nemravnou valku. Ale tato moralni zasterka byla brzy odlozena. Porusovani pravidel naslo ospravedlneni v hlubokem odcizeni a anarchistickem pohrdani </w:t>
        <w:br/>
        <w:t xml:space="preserve">konvencnimi mestackymi hodnotami. Duvtipne zpusoby sizeni s lehce politickym podtextem, cosi jako "anarchie podle potreb", se mezi Yippies staly velmi popularnimi, a protoze sizeni bylo tak uzitecne, prezilo i samotne hnuti Yippies. Na pocatku 70. let bylo pomerne snadne naucit se telefonovat bez placeni, opatrit si elektrinu a plyn "zdarma" nebo dostat z prodejnich automatu ci parkomeru penize na drobna vydani. Pro sireni techto znalosti byla zapotrebi organizace a pro skutecne pachani drobnych kradezi drzost a dobre nervy, ale Yippies zadny z techto predpokladu </w:t>
        <w:br/>
        <w:t xml:space="preserve">nechybel. V kvetnu roku 1971 zacali Abbie Hoffman a telefonni nadsenec znamy pod sarkastickou prezdivkou "Al Bell" publikovat bulletin nazvany *Youth International Party Line* ("Politika Mezinarodni strany mladeze"). Bulletin se zabyval usporadavanim a propagaci metod sizeni, zvlaste sizeni telefonu, pro radost nevazaneho undergroundu a na vztek vsem radnym obcanum. </w:t>
        <w:br/>
        <w:t xml:space="preserve">        Kradez telefonniho spojeni jako politicka taktika zarucovala priznivcum Yippies nicim neruseny pristup k dalkovym spojum bez ohledu na jejich chronicky nedostatek organizace, discipliny, penez a dokonce i stalych adres. </w:t>
        <w:br/>
        <w:t xml:space="preserve">        *YIPL* vychazel nekolik let v Greenwich Village v New Yorku. Pak "Al Bell" vicemene opustil ztencujici se rady Yippies a zmenil jmeno bulletinu na *TAP* neboli "Program technicke asistence". Po skonceni valky ve Vietnamu ztratil americky radikalni disent sve ostri. Ale v te dobe uz se "Al Bell" a dalsi tucet kmenovych prispevatelu *TAPu* utrhli ze retezu a prisli na chut poteseni z cire *technicke moci*. </w:t>
        <w:br/>
        <w:t xml:space="preserve">        V novych clancich nahradil politicke slogany nelitostny technicky zargon, pocta ci parodie na originalni technicke dokumenty Bellu, ktere redaktori *TAPu* podrobne studovali, bez povoleni reprodukovali a extrahovali z nich uzitecne informace. Elita *TAPu* si libovala v pysnem vlastnictvi vedomosti nezbytnych k prekonani systemu. </w:t>
        <w:br/>
        <w:t xml:space="preserve">        "Al Bell" rezignoval koncem 70. let a na jeho misto nastoupil "Tom Edison"; ctenari *TAPu* (celkem asi 1400 lidi) se zacali zajimat o telex a o novy fenomen pocitacovych siti. V roce 1983 zhari zapalili "Tomu Edisonovi" dum a ukradli jeho pocitac. Pro *TAP* to byla smrtelna rana (ackoli slavna znacka byla vzkrisena v roce 1990 mladym pocitacovym desperatem z Kentucky zvanym "Predat0r".) </w:t>
        <w:br/>
        <w:t xml:space="preserve">        Jakmile telefony zacaly vydelavat penize, zacali nekteri lide okradat telefonni spolecnosti. Legie drobnych telefonnich zlodejicku mnohonasobne prevysuji pocty "telefandu" ("phreaks" - slovo slozene z "phone" a "freak"), kteri "studuji system" jako intelektualni vyzvu. V oblasti New Yorku, ktery je jiz dlouho centrem americkeho zlocinu, dochazi kazdy rok k vice nez 150 000 fyzickych utoku proti verejnym telefonum! Pri peclivem pruzkumu se ukaze, ze moderni verejny telefon je ve skutecnosti malym trezorem, jehoz design byl vylepsovan po cele generace, aby odolal kovovym pliskum, elektrickym sokum, kusum ledu misto minci, pacidlum, magnetum, paklicum i bouchacim kulickam. Verejne telefony musi prezit v nepratelskem, chtivem svete a moderni verejny telefon je stejne unikatnim vysledkem evoluce jako treba </w:t>
        <w:br/>
        <w:t xml:space="preserve">kaktus. </w:t>
        <w:br/>
        <w:t xml:space="preserve">        Protoze telefonni site se objevily drive nez site pocitacove, objevili se i delikventi znami jako "telefandove" drive nez delikventi znami jako "hackeri". V praxi je dnes rozdil mezi cinnosti techto skupin velmi nezretelny, stejne jako je nezretelny rozdil mezi telefony a pocitaci. Telefonni sit byla digitalizovana a pocitace se naucily "hovorit" po telefonnich linkach. Co horsiho - jak varoval pan Jenkins z Tajne sluzby - nekteri hackeri se naucili krast, a nekteri zlodeji se naucili "hackovat". </w:t>
        <w:br/>
        <w:t xml:space="preserve">        Navzdory vsem nejasnostem lze stale rozlisit nektere druhy chovani typicke jednak pro telefandy, jednak pro hackery. Hackeri se intenzivne zajimaji o "system" sam o sobe a radi se napojuji na stroje. Telefandove, kteri jsou spolecenstejsi, manipuluji se systemem s vynalozenim minimalniho usili, aby se jeho prostrednictvim dostali k jinym lidem - rychle, lacino a bez ohledu na pravidla. </w:t>
        <w:br/>
        <w:t xml:space="preserve">        Pro telefandy je tou nejlepsi zabavou "most", ilegalni telefonicka konference tuctu upovidanych spiklencu, od pobrezi k pobrezi, trvajici mnoho hodin - a samozrejme, uctovana nekomu jinemu, nejradeji nejake velke spolecnosti. Jak konference telefandu pokracuje, jedni ucastnici zavesuji (nebo jednoduse pusti sluchatko a odtanci do prace, do skoly ci hlidat deti), zatimco ostatni telefonuji novym partnerum, pokud mozno z jineho </w:t>
        <w:br/>
        <w:t xml:space="preserve">kontinentu, a zvou je, aby se pridali. Vychloubaji se, chvastaji, naparuji, lzou, vymenuji si technicke perlicky, vymyslene zazitky, divoke famy a zlomyslne pomluvy. </w:t>
        <w:br/>
        <w:t xml:space="preserve">        Na nejnizsi pricce telefandovskych dovednosti stoji kradez pristupoveho kodu. Nauctovat hovor na cislo nekoho jineho je samozrejme primitivni taktika, nevyzadujici prakticky zadnou odbornost. Tato cinnost je velice rozsirena, zvlast mezi osamelymi lidmi, kteri nemaji moc penez a ziji daleko od domova. </w:t>
      </w:r>
      <w:r>
        <w:rPr>
          <w:rFonts w:cs="Verdana" w:ascii="Verdana" w:hAnsi="Verdana"/>
          <w:sz w:val="20"/>
          <w:lang w:val="de-DE"/>
        </w:rPr>
        <w:t xml:space="preserve">Kradeze kodu kvetou v internatech, kasarnach i mezi staveci rockovych skupin. Posledni dobou se kradeze pristupovych kodu rychle rozsirily mezi americkymi pristehovalci ze zemi tretiho sveta, kteri produkuji ohromne nezaplacene ucty za dalkove </w:t>
        <w:br/>
        <w:t xml:space="preserve">telefonni hovory na Karibske ostrovy, do Jizni Ameriky a Pakistanu. </w:t>
        <w:br/>
        <w:t xml:space="preserve">        Nejjednodussim zpusobem, jak ukrast telefonni kod, je podivat se sve obeti pres rameno, kdyz voli svuj vlastni na verejnem telefonu. Tato technika, znama jako "surfing", je casto uplatnovana na letistich, autobusovych zastavkach a vlakovych nadrazich. Ukradeny kod je za nekolik dolaru prodan. Jeho kupec nepotrebuje k jeho zneuziti zadne pocitacove znalosti; zavola jednoduse mamince do New Yorku, Kingstonu nebo Caracasu </w:t>
        <w:br/>
        <w:t xml:space="preserve">a beztrestne se vyhne zaplaceni uctu za dalkovy hovor. </w:t>
        <w:br/>
        <w:t xml:space="preserve">        Cena teto primitivni telefandovske aktivity je mnohem, mnohem vetsi nez financni ztraty zpusobene ilegalnimi pruniky hackeru do pocitacovych siti. Od poloviny do konce 80. let, nez telekomunikacni spolecnosti zavedly prisnejsi bezpecnostni opatreni, bylo kouzelne snadne krast pristupove kody *pocitacem* a tato technika byla obecne pouzivana v digitalnim undergroundu, mezi telefandy i hackery. Spocivala v naprogramovani pocitace tak, aby zkousel kody jeden po druhem, dokud nenasel ten pravy. Jednoduche programy uskutecnujici tuto cinnost byly </w:t>
        <w:br/>
        <w:t xml:space="preserve">v undergroundu bezne dostupne; behem jedne noci provozu mohl pocitac ziskat asi tucet platnych cisel. A program se dal spoustet znovu a znovu po cele tydny, az jeho majitel shromazdil celou knihovnu kradenych kodu. </w:t>
        <w:br/>
        <w:t xml:space="preserve">        Dnes je mozne zjistit automaticke vytaceni stovek cisel behem nekolika hodin a rychle vystopovat jeho zdroj. Stejne tak je mozne zjistit opakovane zneuzivani ukradeneho kodu. Ale v 80. letech bylo publikovani ukradenych kodu pro klubajici se hackery veci elementarni etikety. Tou nejjednodussi cestou, jak prokazat sve najezdnicke kvality, bylo ukrast pomoci opakovaneho vytaceni cisel kod a nabidnout ho "verejnosti" k volnemu pouziti. Kody mohly byt kradeny i pouzivany z naprosteho bezpeci vlastni loznice, prakticky beze strachu z dopadeni a trestu. </w:t>
        <w:br/>
        <w:t xml:space="preserve">        Nez pocitace s pripojenymi modemy zaplavily americke domacnosti, pouzivali telefandove svuj vlastni telekomunikacni hardware, slavnou "modrou skrinku". Tento zlodejsky nastroj (dnes, v digitalnich telefonnich systemech, uz temer nepouzitelny) dokazal primet telefonni ustrednu, aby povolila volny pristup na dalkove linky. </w:t>
      </w:r>
      <w:r>
        <w:rPr>
          <w:rFonts w:cs="Verdana" w:ascii="Verdana" w:hAnsi="Verdana"/>
          <w:sz w:val="20"/>
        </w:rPr>
        <w:t xml:space="preserve">Dosahoval toho napodobenim systemoveho signalu, tonu o frekvenci 2600 hertzu. </w:t>
        <w:br/>
        <w:t xml:space="preserve">        Steven Jobs a Steve Wozniak, zakladatele firmy Apple Computer, si sveho casu privydelavali prodejem modrych skrinek po kalifornskych internatech. V te dobe rada lidi nepovazovala pouzivani modre skrinky za kradez, ale spise za zajimavy (byt ponekud podfukarsky) zpusob neskodneho vyuziti prebytecne telefonni kapacity. Konec koncu, dalkove linky proste *cekaly na pouziti*. Vazne, komu to skodilo? Kdyz *neposkozujes* system, *nespotrebovavas* zadne zdroje a nikdo *nezjisti*, co jsi delal, tak co jsi udelal spatneho? Co jsi vlastne *ukradl*? </w:t>
      </w:r>
      <w:r>
        <w:rPr>
          <w:rFonts w:cs="Verdana" w:ascii="Verdana" w:hAnsi="Verdana"/>
          <w:sz w:val="20"/>
          <w:lang w:val="de-DE"/>
        </w:rPr>
        <w:t xml:space="preserve">Kdyz v lese spadne strom a nikdo ho neslysi, proc je ten hluk dulezity? I dnes je na takovou otazku tezke odpovedet. </w:t>
        <w:br/>
        <w:t xml:space="preserve">        Telefonni spolecnosti ovsem nepovazovaly modre skrinky za zadnou legraci. Kdyz napriklad radikalni kalifornsky casopis *Ramparts* ("Zakopy") v cervnu roku 1972 publikoval schema zapojeni "neme skrinky", byl zabaven policii a uredniky Pacific Bellu. Nema skrinka, varianta modre skrinky, dovolovala svemu uzivateli prijimat dalkove hovory, aniz by za ne volajici platil. </w:t>
      </w:r>
      <w:r>
        <w:rPr>
          <w:rFonts w:cs="Verdana" w:ascii="Verdana" w:hAnsi="Verdana"/>
          <w:sz w:val="20"/>
        </w:rPr>
        <w:t xml:space="preserve">Tento nastroj byl podrobne popsan v clanku v *Ramparts*, ironicky nazvanem "Domaci regulace telefonni spolecnosti". Zverejneni tohoto clanku bylo povazovano za poruseni sekce 502.7 </w:t>
        <w:br/>
        <w:t xml:space="preserve">kalifornskeho trestniho zakoniku, jez zakazuje vlastnictvi nastroju umoznujicich telefonicke podvody a prodej "planu nebo instrukci k jakekoli pomucce, pristroji nebo nastroji urcenych k vyhnuti se placeni telefonnich poplatku". </w:t>
        <w:br/>
        <w:t xml:space="preserve">        Distribuce tohoto cisla *Ramparts* byla zakazana a vytisky u prodejcu zabaveny. Nasledna financni ztrata napomohla ke krachu casopisu. Z hlediska svobody projevu to byl nebezpecny precedens, ale likvidace nevyznamneho alternativniho casopisu telekomunikacni spolecnosti se tenkrat nesetkala s vaznym odporem. I ve svobodomyslne Kalifornii 70. let prevladal nazor, ze na znalostech telefonni site je cosi posvatneho a ze telefonni spolecnosti maji pravni i moralni narok branit se proti ilegalnimu sireni takovych vedomosti. Telekomunikacni informace byly vetsinou natolik specializovane, ze bezny obcan by jim stejne nedokazal porozumet. Nebyly-li by publikovany, malokdo by je postradal. Nezdalo se, ze by publikace takovych materialu byla casti role svobodneho tisku. </w:t>
        <w:br/>
        <w:t xml:space="preserve">       V roce 1990 inspirovali spojari podobny utok proti telefandovsko-hackerskemu elektronickemu magazinu *Phrack*. Pripad *Phrack* se stal centralnim pravnim sporem Zatahu na hackery a vyustil do ohromne kontroverze. Vydavani *Phracku* bylo tez pozastaveno, prinejmensim docasne, ale tentokrat za to jak telekomunikacni spolecnosti, tak jejich policejni spojenci zaplatili mnohem vyssi cenu. Pripad *Phrack* podrobne prozkoumame pozdeji. </w:t>
        <w:br/>
        <w:t xml:space="preserve">        </w:t>
      </w:r>
      <w:r>
        <w:rPr>
          <w:rFonts w:cs="Verdana" w:ascii="Verdana" w:hAnsi="Verdana"/>
          <w:sz w:val="20"/>
          <w:lang w:val="de-DE"/>
        </w:rPr>
        <w:t xml:space="preserve">Telefonovani bez placeni je dnes stale velmi zivou socialni aktivitou. Kvete daleko vic nez znamejsi a obavanejsi cinnost "pocitacovych hackeru". Rychle se siri jeho nove formy, vyuzivajici nove slabiny sofistikovanych telefonnich sluzeb. </w:t>
        <w:br/>
        <w:t xml:space="preserve">       Mobilni telefony jsou zvlast zranitelne; jejich cipy lze reprogramovat, takze hlasi falesne cislo volajiciho a znemoznuji vyuctovani. Dalsim dusledkem je zabraneni policejnimu odposlechu, prispivajici k oblibe mobilnich telefonu mezi obchodniky s drogami. "Prodej hovoru" z piratskych mobilnich telefonu muze byt, a take je, provozovan z aut, pohybujicich se mezi retranslacnimi stanicemi mistni telefonni site a prodavajicich kradene sluzby. Jedna se o elektronickou verzi stejneho principu, na jakem funguje pojizdny stanek se zmrzlinou. [...] </w:t>
        <w:br/>
        <w:t xml:space="preserve">        Oznaceni "hacker" ma z historickeho hlediska smulu. Tato kniha, *Zatah na hackery*, ma jen malo co rici o "hackovani" v lepsim, puvodnim smyslu tohoto slova. Tento termin muze oznacovat intelektualni pruzkum nejvyssich a nejhlubsich moznosti pocitacovych systemu. </w:t>
      </w:r>
      <w:r>
        <w:rPr>
          <w:rFonts w:cs="Verdana" w:ascii="Verdana" w:hAnsi="Verdana"/>
          <w:sz w:val="20"/>
        </w:rPr>
        <w:t xml:space="preserve">Muze popisovat odhodlani ucinit pristup k pocitacum a informacim co mozna nejsirsim a nejsvobodnejsim. Jeho casti muze byt pevne presvedceni, ze v pocitacich je mozno nalezt krasu, ze gracieznost dokonaleho programu dokaze obohatit racionalni i duchovni stranku cloveka. Tak popsal zivotni nazor </w:t>
        <w:br/>
        <w:t xml:space="preserve">hackeru Steven Levy ve sve vysoce cenene historii pocitacovych pionyru *Hackeri*, vydane v roce 1984. </w:t>
        <w:br/>
        <w:t xml:space="preserve">        Hackeri vsech druhu jsou az po okraj naplneni heroickym odporem k byrokracii. Touzi po uznani sveho archetypu jako postmoderniho elektronickeho ekvivalentu kovboje a horala. Zaslouzi-li si takovou reputaci, rozhodne teprve historie. Ale mnoho hackeru - vcetne tech mimo zakon, kteri pronikaji do cizich pocitacu a jejichz aktivity jsou definovany jako trestny cin - se skutecne snazi dostat sve reputaci pocitacoveho kovboje. A vzhledem k tomu, ze elektronika a telekomunikace jsou stale temer neprozkoumanymi teritorii, mohou hackeri objevit opravdu </w:t>
        <w:br/>
        <w:t xml:space="preserve">*cokoli*. </w:t>
        <w:br/>
        <w:t xml:space="preserve">        Pro nektere lidi je absolutni svoboda akce stejne dulezita jako vzduch, ktery dychaji a spontanni cinnost je jim zivotnim smyslem a cilem, otevira brany do zazracnych krajin a ke zvyseni potencialu kazdeho cloveka. Ale pro mnoho lidi - pro cim dal tim vic lidi - je hacker zlovestna postava, nenormalni vychloubac a anarchista pripraveny vyrazit ze sveho sklepniho ukrytu a pro zabavu znicit zivoty jinych lidi. </w:t>
        <w:br/>
        <w:t xml:space="preserve">        Jakakoli forma moci bez zodpovednosti, bez pevnych a jasnych omezeni a protivah vyvolava strach - a pravem. Meli bychom si uprimne pripustit, ze hackeri *vzbuzuji* strach a ze zaklad tohoto strachu neni iracionalni. </w:t>
      </w:r>
      <w:r>
        <w:rPr>
          <w:rFonts w:cs="Verdana" w:ascii="Verdana" w:hAnsi="Verdana"/>
          <w:sz w:val="20"/>
          <w:lang w:val="de-DE"/>
        </w:rPr>
        <w:t xml:space="preserve">Strach z hackeru je mnohem hlubsi nez strach z pouhe kriminalni aktivity. </w:t>
        <w:br/>
        <w:t xml:space="preserve">        Utoky na telefonni sit a jeji manipulace maji zneklidnujici politickou dimenzi. </w:t>
      </w:r>
      <w:r>
        <w:rPr>
          <w:rFonts w:cs="Verdana" w:ascii="Verdana" w:hAnsi="Verdana"/>
          <w:sz w:val="20"/>
        </w:rPr>
        <w:t xml:space="preserve">V Americe jsou pocitace a telefony dulezitym symbolem organizovane autority a technokraticke obchodni elity. </w:t>
        <w:br/>
        <w:t xml:space="preserve">       Ale Amerika ma i tradici vzpoury proti temto symbolum, proti vsem velkym podnikovym pocitacum a vsem telefonnim spolecnostem. Zila anarchismu, pevne vrostla do americke duse, se raduje ze zmatku a bolesti vsech byrokracii, vcetne technologickych. </w:t>
        <w:br/>
        <w:t xml:space="preserve">        Tento pristup je casto poznamenan zlomyslnosti a vandalstvim, nicmene je podstatnou a cenenou casti americke narodni povahy. Muz mimo zakon, rebel, drsny samotar, pionyr, jeffersonovsky hrdina, obcan usilujici o sve stesti a vzdorujici natlaku - kazdy American zna tyto postavy, a mnozi vyzdvihuji a haji jejich odkaz. </w:t>
        <w:br/>
        <w:t xml:space="preserve">        Mnoho poctivych, zakona dbalych obcanu vykonava dnes vysoce kvalifikovanou praci na pocitacich - praci, jez ma jiz nyni ohromne dusledky pro celou spolecnost a jez bude mit jeste mnohem vetsi dusledky v pristich letech. Popravde receno, tito talentovani, pracoviti, zakona dbali, dospeli, cilevedomi lide jsou pro soucasny klid a poradek mnohem nebezpecnejsi nez jakakoli delikventni skupina romantickych kluku. Zakona dbali hackeri maji schopnosti, moznosti a odhodlani ke zcela nepredvidatelnym zasahum do zivota jinych lidi. Maji prostredky, motiv i prilezitost k drastickym experimentum s americkym socialnim poradkem. Jsou-li omezeni pozadavky kariery ve statnich sluzbach, na univerzitach nebo ve velkych mezinarodnich spolecnostech a nuceni chovat se podle pravidel a nosit kravaty a saka, je jejich svoboda akce ohranicena aspon beznymi </w:t>
        <w:br/>
        <w:t xml:space="preserve">konvencemi. Ale maji-li volny prostor, sami nebo v malych skupinach, a hnani imaginaci a podnikavym duchem, dokazi pohnout horami - a svrhnout je primo do vasi kancelare ci obyvaciho pokoje. </w:t>
        <w:br/>
        <w:t xml:space="preserve">        Tito lide, jako socialni skupina, instinktivne chapou, ze vseobecny politicky utok proti hackerum bude nakonec rozsiren i proti nim; ze termin hacker, je-li demonizovan, muze byt pouzit k jejich odstaveni od prevodovych pak moci a ohrozit samu jejich existenci. Existuji hackeri, kteri vytrvale verejne kritizuji jakekoli znevazovani vzneseneho titulu hacker. Prirozene a pochopitelne pocituji odpor k degradaci svych hodnot, ktera je implicitne obsazena v pouzivani pojmu hacker jako synonyma pro pocitacoveho zlocince. </w:t>
        <w:br/>
        <w:t xml:space="preserve">        Tato kniha, podle meho nazoru bohuzel nevyhnutelne, prispiva spise k devalvaci tohoto pojmu. Zabyva se zejmena "hackery" podle novejsi a beznejsi definice, tj. temi, kteri pronikaji do pocitacovych systemu potaji a bez povoleni. Tito lide jsou rutinne oznacovani jako "hackeri" prakticky vsemi policejnimi uredniky, kteri se profesionalne zabyvaji pripady zneuzivani pocitacu. Americka policie nazyva temer kazdy zlocin spachany na, </w:t>
        <w:br/>
        <w:t xml:space="preserve">s, okolo nebo proti pocitaci "hacking". </w:t>
        <w:br/>
        <w:t xml:space="preserve">        A co je nejdulezitejsi, "hacker" je jmeno, ktere davaji ilegalni uzivatele pocitacu *sami sobe*. Nikdo, kdo pronika do pocitacovych systemu, se dobrovolne neoznacuje za "zlodeje pristupovych prav", "pocitacoveho delikventa", "pirata", "divokeho hackera" ci "technogangstera". V nadeji, ze tisk a verejnost nechaji puvodni smysl slova "hacker" na pokoji, byla vymyslena rada nelichotivych oznaceni. </w:t>
      </w:r>
      <w:r>
        <w:rPr>
          <w:rFonts w:cs="Verdana" w:ascii="Verdana" w:hAnsi="Verdana"/>
          <w:sz w:val="20"/>
          <w:lang w:val="de-DE"/>
        </w:rPr>
        <w:t xml:space="preserve">Ale pouziva je malokdo. (Vynechal jsem pojem "cyberpunker", ktery je ve skutecnosti uzivan nekterymi hackery i policejnimi uredniky. Tento termin pochazi z literarnich kruhu a ma jiste zajimave konotace, nicmene dnes se stal, stejne jako pojem hacker, slovem oznacujicim zlodeje.) </w:t>
        <w:br/>
        <w:t xml:space="preserve">        V kazdem pripade, ilegalni uzivani pocitacu nebylo puvodnim hackerum nijak cizi. Dychavicne systemy 60. let vyzadovaly pomerne rozsahle chirurgicke zasahy k pouhemu udrzeni v provozu. Uzivatele pronikali do nejodlehlejsich a nejtemnejsich zakouti svych operacnich systemu temer rutinne. "Pocitacova bezpecnost" v tehdejsich primitivnich systemech byla v nejlepsim pripade privazkem. Duraz byl kladen na fyzickou bezpecnost - predpokladalo se, ze kazdy, kdo ma pravo priblizit se k drahemu a slozitemu hardwaru, musi byt plne kvalifikovany profesional. </w:t>
        <w:br/>
        <w:t xml:space="preserve">        Na vysokych skolach to ovsem znamenalo, ze asistenti, postgradualni studenti, radni studenti a nakonec byvali studenti a vsichni jejich pratele ziskali pristup do pocitacovych stredisek, nebo je dokonce i vedli. </w:t>
        <w:br/>
        <w:t xml:space="preserve">        Cilem univerzit neni a nikdy nebylo strezit bezpecnost cennych vedomosti. Naopak, univerzity, o stovky let starsi nez "trh s informacemi", jsou neziskove kulturni instituce, jejichz (deklarovanym) smyslem a cilem je objevovat pravdu, vedeckymi postupy ji kodifikovat a posleze ucit. </w:t>
      </w:r>
      <w:r>
        <w:rPr>
          <w:rFonts w:cs="Verdana" w:ascii="Verdana" w:hAnsi="Verdana"/>
          <w:sz w:val="20"/>
        </w:rPr>
        <w:t xml:space="preserve">Maji *predavat pochoden civilizace*, ne cpat studentum vedomosti do hlavy. Akademicke hodnoty jsou neslucitelne s hodnotami obchodniku s informacemi. Prikladem muze byt vseobecne a neskryvane piratske kopirovani programu i dat uciteli na vsech stupnich, od materske skolky </w:t>
        <w:br/>
        <w:t xml:space="preserve">vyse. </w:t>
        <w:br/>
        <w:t xml:space="preserve">        Tento stret hodnot byl zivnou pudou kontroverzi. Mnoho hackeru, kteri se ucili ovladat pocitace v 60. letech, vzpomina na toto obdobi jako na cas partyzanske valky proti "informacni aristokracii" salovych systemu. Mladici, kteri tehdy chteli pracovat s pocitaci, museli o pristup k nim bojovat, a mnozi z nich nebyli povzneseni nad pouzivani jistych, rekneme, "zkratek". V prubehu let tato praxe vyvedla vypocetni techniku ze </w:t>
        <w:br/>
        <w:t xml:space="preserve">sterilnich laboratori technokratu v bilych plastich a zpusobila explozivni rozvoj vyuziti pocitacu v beznem zivote - zejmena *osobnich* pocitacu. </w:t>
        <w:br/>
        <w:t xml:space="preserve">        </w:t>
      </w:r>
      <w:r>
        <w:rPr>
          <w:rFonts w:cs="Verdana" w:ascii="Verdana" w:hAnsi="Verdana"/>
          <w:sz w:val="20"/>
          <w:lang w:val="de-DE"/>
        </w:rPr>
        <w:t xml:space="preserve">Nektere z techto mladiku pristup k technicke moci doslova uhranul. Vetsina zakladnich technik ilegalniho pristupu do systemu - zjistovani hesel, zadni vratka, maskarady, trojske kone - byla vynalezena v prostredi univerzit 60. let, v pocatcich pocitacovych siti. Prilezitostne zkusenosti s pronikanim do systemu byly beznou soucasti neformalniho curricula vetsiny "hackeru", vcetne mnoha budoucich sefu mamutich spolecnosti. </w:t>
        <w:br/>
        <w:t xml:space="preserve">Malokdo vne male subkultury pocitacovych nadsencu premyslel o nasledcich "vloupani do pocitacu". </w:t>
      </w:r>
      <w:r>
        <w:rPr>
          <w:rFonts w:cs="Verdana" w:ascii="Verdana" w:hAnsi="Verdana"/>
          <w:sz w:val="20"/>
        </w:rPr>
        <w:t xml:space="preserve">Tato aktivita nebyla nijak popularizovana, tim mene kriminalizovana. </w:t>
        <w:br/>
        <w:t xml:space="preserve">        V 60. letech nebyly jeste pojmy jako "vlastnictvi" a "soukromi" v cyberspace definovany. Pocitace nebyly pro spolecnost nezbytne. Neexistovaly zadne velke pocitacove databaze citlivych obchodnich informaci, ktere by se daly bez povoleni cist, kopirovat, mazat, menit ci sabotovat. V tech davnych casech byla jejich dulezitost mala - ale rostla, exponencialne, spolu s rustem pocitacu. </w:t>
        <w:br/>
        <w:t xml:space="preserve">        V 90. letech se komercni a politicke tlaky staly neudrzitelnymi a prolomily hranice hackerske subkultury. Cinnost hackeru se stala prilis dulezitou, nez aby byla ponechana jim samym. Spolecnost musela vzit v uvahu ekonomicke aspekty cyberspace a vymezit neuchopitelny, abstraktni cyberspace jako uzemi se soukromymi parcelami. Akce hackeru zacaly byt posuzovany v novem kontextu "informacni spolecnosti" 90. let, zavisle na serioznim, zodpovednem pouzivani pocitacu. </w:t>
        <w:br/>
        <w:t xml:space="preserve">        Co tedy znamena proniknout ilegalne do pocitace a pouzivat jeho vypocetni kapacitu, nebo si prohlizet jeho soubory, a nepusobit pritom zadne jine skody? Co jsou hackeri vlastne zac, jak ma spolecnost - a zakon - definovat jejich cinnost? Jsou to jen neskodni *intelektualove*, hledajici informace? Jsou to *voyeuri*, cmuchalove, narusitele soukromi? Meli by byt prisne trestani jako potencialni *spioni*, at uz politicti nebo </w:t>
        <w:br/>
        <w:t xml:space="preserve">prumyslovi? Nebo jsou to jen obycejni *delikventi*, podobni mladistvym vandalum? </w:t>
      </w:r>
      <w:r>
        <w:rPr>
          <w:rFonts w:cs="Verdana" w:ascii="Verdana" w:hAnsi="Verdana"/>
          <w:sz w:val="20"/>
          <w:lang w:val="de-DE"/>
        </w:rPr>
        <w:t xml:space="preserve">Je jejich cinnost *kradezi sluzeb*? Konec koncu vyuzivaji cizi pocitace, bez povoleni a bez placeni. </w:t>
      </w:r>
      <w:r>
        <w:rPr>
          <w:rFonts w:cs="Verdana" w:ascii="Verdana" w:hAnsi="Verdana"/>
          <w:sz w:val="20"/>
        </w:rPr>
        <w:t xml:space="preserve">Je to *defraudace*? Mozna spis *pouzivani falesnych jmen*. Nejbeznejsi zpusob ilegalniho pruniku je ukrast nebo odposlechnout cizi heslo a vstoupit do systemu pod jmenem jine osoby - osoby, ktere casto zustane ostuda i ucet. </w:t>
        <w:br/>
        <w:t xml:space="preserve">        Mozna, ze medicinsky pristup je lepsi - hackeri by meli byt povazovani za nemocne, za *pocitacove narkomany*, kteri nejsou schopni kontrolovat sve nezodpovedne, nutkave chovani. </w:t>
        <w:br/>
        <w:t xml:space="preserve">        Ale tyto seriozni uvahy znamenaji pro lidi, ktere posuzuji, velmi malo. Z hlediska hackerskeho undergroundu jsou vsechny zminene postrehy legracni, mylne, hloupe nebo nesmyslne. Nejdulezitejsi presvedceni undergroundovych hackeru - od 60. let az do dneska - je presvedceni, ze jsou *elita*. Kazdodenni strety v undergroundu se netykaji sociologickych definic - kdo by se o ne staral? - ale moci, znalosti a postaveni mezi kolegy. </w:t>
        <w:br/>
        <w:t xml:space="preserve">        Kdyz jsi hacker, pevne presvedceni o tvem elitnim postaveni ti umoznuje porusovat, nebo rekneme radeji "presahovat", pravidla. Neznamena to ovsem, ze *vsechna* pravidla jdou k certu. Pravidla, ktera hackeri porusuji, jsou *nedulezita* - pravidla natvrdlych hrabivych byrokratu z telekomunikacnich spolecnosti a ignorantskych otrapu z vlady. Hackeri maji *vlastni* pravidla, rozlisujici elegantni, elitni chovani od chovani, ktere je idiotske, zradne a odporne. Tato pravidla jsou ovsem nepsana a prosazovana neautoritativne, vyzadovanim respektu ke skupinovym tradicim. Jako vsechny systemy zavisejici na nevyslovenem presvedceni, ze vsichni ostatni jsou fajn kluci, jsou i tato pravidla snadno zneuzitelna. Hackerske mechanismy "kolegialniho natlaku" - "telefonni soudy" a ostrakizovani - jsou zridkakdy uzivany a zridkakdy funguji. Pri vyrizovani uctu mezi hackery se spise uplatnuji jedovate pomluvy, vyhruzky a elektronicke obtezovani, ovsem tyto metody zridkakdy donuti protivnika </w:t>
        <w:br/>
        <w:t xml:space="preserve">k totalnimu ustupu ze sceny. Jedinym zpusobem, jak se opravdu zbavit nejakeho hnusneho, odporneho a zradneho hackera je *predhodit ho policii*. Na rozdil od mafie ci Medelinskeho kartelu nemuze hackerska elita sve zradce, odpadliky a potizisty proste odpravit, takze vzajemne udavani je vyuzivano prekvapive casto. </w:t>
        <w:br/>
        <w:t xml:space="preserve">        V hackerskem podsveti neexistuje zadna tradice mlceni ci "omerty". Hackeri mohou byt uzavreni, dokonce stydlivi, ale kdyz mluvi, vychloubaji se, chvastaji a naparuji. </w:t>
      </w:r>
      <w:r>
        <w:rPr>
          <w:rFonts w:cs="Verdana" w:ascii="Verdana" w:hAnsi="Verdana"/>
          <w:sz w:val="20"/>
          <w:lang w:val="de-DE"/>
        </w:rPr>
        <w:t xml:space="preserve">Temer vsechno, co hackeri delaji, je *neviditelne*. </w:t>
      </w:r>
      <w:r>
        <w:rPr>
          <w:rFonts w:cs="Verdana" w:ascii="Verdana" w:hAnsi="Verdana"/>
          <w:sz w:val="20"/>
        </w:rPr>
        <w:t xml:space="preserve">Kdyby se nevychloubali, nechvastali a nenaparovali, *nikdo by se to nikdy nedozvedel*. Nemas-li nic, cim by ses mohl vychloubat, chvastat a naparovat, nikdo z undergroundu se o tobe nedoslechne, nebude te respektovat a spolupracovat s tebou. </w:t>
        <w:br/>
        <w:t xml:space="preserve">        Cestou, jak ziskat v undergroundu reputaci, je rici ostatnim hackerum o vecech, ktere nejsou verejne zname a daji se zjistit jen nejakym originalnim podfukem. Zakladni menou digitalniho undergroundu, ekvivalentem morskych ulit mezi obyvateli Nove Guineje, je tedy zakazane vedeni. Hackeri ho shromazduji, vasnive zkoumaji, zuslechtuji, vymenuji a mluvi o nem a mluvi. Mnoho hackeru dokonce trpi podivnym nutkanim *ucit* - sirit etos a znalosti digitalniho undergroundu. Delaji to, i kdyz jim to neprinasi zadne zvlastni vyhody a predstavuje vazne osobni </w:t>
        <w:br/>
        <w:t xml:space="preserve">riziko. </w:t>
        <w:br/>
        <w:t xml:space="preserve">        A kdyz se jim jejich riskovani nevyplati, pokracuji ve vysvetlovani a kazani - k novym posluchacum, totiz k policistum, kteri je vyslychaji. Temer kazdy zatceny hacker rekne vsechno, co vi. Vsechno o svych pratelich, ucitelich, zacich, vsechny legendy, povesti, vyhruzky, strasidelne pribehy, pomluvy a halucinace. To je pro policii samozrejme vyhoda - pokud kriminaliste neuveri hackerske mytologii. </w:t>
        <w:br/>
        <w:t xml:space="preserve">        Telefandove jsou mezi delikventy vyjimecni svym odhodlanim volat policistum - do kancelare i domu - a seznamovat je se stavem sve mysli. Je tezke neinterpretovat toto chovani jako *koledovani si o zatceni* - skutecne jde o nebezpecnou hru s ohnem. Policisty takove provokace samozrejme podrazdi, takze vyvinou znacne uslili, aby drze provokatery zkrotili. Chovani telefandu lze vsak vysvetlit i jako dusledek elitarskeho pohledu na svet, tak vylucneho a uzavreneho, ze v nem elektronicka policie neni chapana jako policie v pravem slova smyslu, ale spise jako *nepratelsti telefandove*, ktere lze kritizovat a "privest k rozumu". </w:t>
        <w:br/>
        <w:t xml:space="preserve">        Nejpompeznejsi hackerskou predstavou je vira, ze jsou prukopnickou elitou noveho elektronickeho sveta. Snaha primet je dodrzovat demokraticky vytvorene zakony soucasne americke spolecnosti je chapana jako represe a perzekuce. Konec koncu, argumentuji, kdyby se byl Alexander Graham Bell smiril s pravidly telegrafovani Western Unionu, nebyly by dnes zadne telefony. Kdyby byli Jobs a Wozniak uverili, ze IBM je pocatkem a koncem vsech veci, nebyly by dnes zadne osobni pocitace. Kdyby se byli Benjamin Franklin a Thomas Jefferson snazili "pracovat v ramci systemu", nebyly by dnes zadne Spojene staty americke. </w:t>
        <w:br/>
        <w:t xml:space="preserve">        Toto je pro hackery nejen clanek soukrome viry; je to idea, ktere zasvecuji vasnive manifesty. Nasleduje nekolik typickych prikladu z jednoho zvlaste vymluvneho hackerskeho manifestu, "TechnoRevoluce", jehoz autorem je "Dr. Crash" ("Krach"). Tento manifest byl publikovan v elektronicke forme v casopise *Phrack*, svazek 1, cislo 6, soubor 3. </w:t>
        <w:br/>
        <w:t xml:space="preserve">        "Abychom plne vysvetlili prave motivy hackeru, musime se nejprve kratce obratit do minulosti. V 60. letech postavila skupina studentu MIT prvni moderni pocitacovy system. Pro tuto divokou, nespoutanou skupinu mladych muzu byl poprve pouzit titul 'hacker'. Systemy, ktere vytvorili,  mely slouzit k reseni svetovych problemu a ku prospechu celeho lidstva. </w:t>
        <w:br/>
        <w:t xml:space="preserve">        Jak kazdy vi, situace se vyvijela jinak. Pocitacove systemy byly uzurpovany  velkymi komercnimi organizacemi  a vladou. Zazracne zarizeni, urcene k obohaceni zivota, se stalo zbrani pouzivanou  k odlidstovani  cloveka. Pro  vladu a komercni organizace neznamenaji lide nic vic nez prostor na disku. Vlada nepouziva pocitace, aby zorganizovala pomoc chudym, ale aby kontrolovala smrtici nuklearni zbrane. Prumerny American ma pristup jen k mikropocitacum, jejichz cena je pouze zlomkem toho, co za ne plati. Obchodnici udrzuji opravdu spickove vybaveni z dosahu lidi,  za ocelovou zdi  neuveritelne vysokych cen a byrokracie. </w:t>
      </w:r>
      <w:r>
        <w:rPr>
          <w:rFonts w:cs="Verdana" w:ascii="Verdana" w:hAnsi="Verdana"/>
          <w:sz w:val="20"/>
          <w:lang w:val="de-DE"/>
        </w:rPr>
        <w:t xml:space="preserve">Z tohoto stavu spolecnosti se zrodilo hackerstvi. (...) </w:t>
        <w:br/>
        <w:t xml:space="preserve">        Samozrejme, vlada nechce, aby byl technologicky monopol narusen, takze postavila hackery mimo zakon a tresta kazdeho, kdo je chycen. Telefonni spolecnosti jsou dalsim prikladem zneuzivane technologie, k niz je lidem zamezovan pristup pomoci vysokych cen. (...) </w:t>
        <w:br/>
        <w:t xml:space="preserve">        Hackeri casto zjistuji, ze jejich vybaveni, v dusledku monopolni taktiky pocitacovych spolecnosti, neni pro jejich ucely dostatecne. Nasledkem vyderacsky vysokych cen je nemozne legalne zakoupit potrebne vybaveni. Tato potreba dala vzniknout dalsimu segmentu boje: kreditnimu nakupu. Kreditni nakup je zpusob, jak ziskat nezbytne zbozi bez placeni. Pricinou toho, ze kreditni nakup je tak snadny, je opet hloupost obchodniku, coz ukazuje, ze svetovy obchod je v rukou lidi s podstatne nizsim technickym know-how, nez mame my, hackeri. </w:t>
      </w:r>
      <w:r>
        <w:rPr>
          <w:rFonts w:cs="Verdana" w:ascii="Verdana" w:hAnsi="Verdana"/>
          <w:sz w:val="20"/>
        </w:rPr>
        <w:t xml:space="preserve">(...) </w:t>
        <w:br/>
        <w:t xml:space="preserve">        Hackerstvi musi pokracovat. Musime ucit novacky tomuto umeni. (...) At uz delas cokoli, pokracuj v boji. At uz to vis, ci nikoli, jsi-li hacker, jsi revolucionar. Nemas se ceho bat, jsi na spravne strane." </w:t>
        <w:br/>
        <w:t xml:space="preserve">        </w:t>
      </w:r>
      <w:r>
        <w:rPr>
          <w:rFonts w:cs="Verdana" w:ascii="Verdana" w:hAnsi="Verdana"/>
          <w:sz w:val="20"/>
          <w:lang w:val="de-DE"/>
        </w:rPr>
        <w:t xml:space="preserve">Obrana "kreditniho nakupu"  je vzacna. Vetsina hackeru povazuje kradez z uctu kreditnich karet za "mor" undergroundu, za opovrzenihodnou a nemoralni cinnost, jez, a to je ze vseho nejhorsi, se cloveku zpravidla nevyplati. Nicmene manifesty propagujici kradeze z uctu kreditnich karet, umyslne shazovani pocitacovych systemu a dokonce akty fyzickeho nasili, napriklad vandalismu a zharstvi, je v undergroundu mozno najit. Takove </w:t>
        <w:br/>
        <w:t xml:space="preserve">vychloubacne hrozby jsou policii brany pomerne vazne. A ne kazdy hacker je abstraktni, platonicky pocitacovy aktivista. Par z nich ma znacne zkusenosti s otviranim zamku, vykradanim verejnych telefonu a ruznymi metodami vloupani. </w:t>
        <w:br/>
        <w:t xml:space="preserve">        Hackeri se  ruzni svym stupnem  nenavisti k autoritam a nasilnickosti sve retoriky. Ale vsichni v zasade nerespektuji zakon. Nepovazuji soucasna pravidla chovani v cyberspace za zadouci usili o ochranu prava a poradku a udrzeni bezpeci. Povazuji je za nemoralni snahu bezduchych spolecnosti chranit sve zisky a nicit opozici. "Hloupi" lide, vcetne policie, obchodniku, politiku a novinaru, proste nemaji pravo soudit akce elitnich </w:t>
        <w:br/>
        <w:t xml:space="preserve">expertu, uskutecnujicich technickou revoluci. </w:t>
        <w:br/>
        <w:t xml:space="preserve">       Hackeri jsou zpravidla zaci a studenti, kteri si sami nevydelavaji na zivobyti. Casto  pochazeji z pomerne dobre situovanych stredostavovskych rodin a maji vyrazne preziravy vztah k materialnim pozitkum (tedy, s vyjimkou pocitacoveho vybaveni). Kazdy, koho motivuje touha po pouhych penezich (na rozdil od touhy po moci, znalostech a statusu), je rychle odepsan jako  zabedneny  pitomec,  jehoz  hodnoty  mohou byt pouze </w:t>
        <w:br/>
        <w:t xml:space="preserve">zkorumpovane a opovrzenihodne. </w:t>
        <w:br/>
        <w:t xml:space="preserve">        Dnesni bohemove digitalniho undergroundu vyrustali v 70. a 80. letech  a povazuji spolecnost jako  celek za bazinu plutokraticke korupce, kde je kazdy od prezidenta dolu na prodej a pravidla urcuji ti, kdo si je zaplati. </w:t>
        <w:br/>
        <w:t xml:space="preserve">        Je zajimave, ze na opacne strane barikady existuje pokriveny odraz stejneho pristupu. Policiste jsou jednou z nejvyraznejsich socialnich  skupin  americke  spolecnosti,  ktera  nema materialisticke cile a je motivovana nikoli pouhymi penezi, ale idealy sluzby, spravedlnosti, esprit de corps a, samozrejme, svym vlastnim  druhem  moci  a  specializovanych  vedomosti.  Je pozoruhodne, jak casto ideologicka valka mezi policajty a hackery </w:t>
        <w:br/>
        <w:t xml:space="preserve">obsahuje hneviva obvineni, ze druhe strane jde jen o spinavy dolar. Hackeri se vytrvale usklibaji, ze organizatori jejich trestniho  stihani  touzi  po  teplych  misteckach pravniku telekomunikacnich spolecnosti a policiste vysetrujici pocitacove zlociny  se pozdeji  hodlaji napakovat  jako dobre placeni bezpecnostni konzultanti v privatnim sektoru. </w:t>
        <w:br/>
        <w:t xml:space="preserve">        Ze sve strany policiste bezne kladou rovnitko mezi vsechny hackerske trestne ciny a rozbijeni verejnych telefonu krumpacem. Vycty "financnich ztrat" vzniklych v dusledku pruniku do pocitacu jsou notoricky prehnane. Neautorizovane zkopirovani dokumentu z ciziho pocitace je moralne postaveno na stejnou uroven jako loupez, rekneme, pul milionu dolaru z majetku spolecnosti. Nezletily hacker, ktery se zmocnil "duverneho" dokumentu, ho za takovou sumu  zarucene neprodal, nema  pravdepodobne zadnou predstavu, jak jeho prodej zaridit, a jeste pravdepodobneji ani nevi, co vlastne sebral. Neziskal ze sveho zlocinu ani cent zisku, nicmene moralne je postaven na roven zlodeji, ktery </w:t>
        <w:br/>
        <w:t xml:space="preserve">vykradl kostelni pokladnicku a zmizel do Brazilie. </w:t>
        <w:br/>
        <w:t xml:space="preserve">        Policiste chteji verit, ze vsichni hackeri jsou zlodeji. V americkem pravnim systemu je nesnadne, temer nemozne, odsoudit lidi do vezeni jen proto, ze se chteji dozvedet veci, jez je jim zakazano znat. V americkem  kontextu je temer kazdy duvod k potrestani lepsi nez veznit lidi kvuli ochrane jistych druhu informaci. Nicmene *restrikce informaci* je esenci boje proti hackerum. </w:t>
        <w:br/>
        <w:t xml:space="preserve">         Peknym prikladem tohoto rozporu jsou pozoruhodne aktivity "Emanuela Goldsteina", sefredaktora a vydavatele tisteneho casopisu jmenem *2600: Hackersky ctvrtletnik*. Goldstein studoval anglictinu na Statni univerzite na Long Islandu v New Yorku v 70. letech, kde se podilel na provozu mistni univerzitni radiostanice. Jeho vzrustajici zajem o elektroniku ho privedl do kruhu Yippies okolo magazinu *TAP* a tedy do digitalniho undergroundu, kde se stal, podle svych slov, "techno-krysou". Jeho casopis publikuje techniky pruniku do pocitacu a "vyprav" do </w:t>
        <w:br/>
        <w:t xml:space="preserve">telefonni site a take odhaleni zlocinnych praktik telekomunikacnich spolecnosti a neuspechu vlady. </w:t>
        <w:br/>
        <w:t xml:space="preserve">        </w:t>
      </w:r>
      <w:r>
        <w:rPr>
          <w:rFonts w:cs="Verdana" w:ascii="Verdana" w:hAnsi="Verdana"/>
          <w:sz w:val="20"/>
        </w:rPr>
        <w:t xml:space="preserve">Goldstein zije tise a velmi uzavrene ve velke, hroutici se viktorianske vile v Setauketu ve state New York. Dum na morskem pobrezi je vyzdoben schematy telefonnich obvodu, kusy vyplaveneho dreva a beznymi dekoracemi hippie squatu. Je svobodny, mirne zanedbany a zivi se prevazne hotovymi jidly a krocani nadivkou jedenou primo z krabice. Goldstein ma vyrazny sarm a eleganci, kratky, odzbrojujici usmev a nelitostnou, tvrdohlavou, vpravde recidivistickou integritu, kterou americka elektronicka policie poklada za skutecne nebezpecnou. </w:t>
        <w:br/>
        <w:t xml:space="preserve">        Goldstein prijal sve nom de guerre, v reci hackeru "handle", podle postavy z Orwellova *1984*, coz je vymluvnym priznakem kriticnosti jeho politickych postoju a nazoru na spolecnost. Sam neni praktikujici hacker, ackoli jejich akce s vervou podnecuje, zvlaste jsou-li zamereny proti velkym spolecnostem nebo vladnim organizacim. Neni ani zlodej, naopak opovrzlive kritizuje pouhou kradez telefonnich hovoru, davaje prednost "pruzkumu a ovladani systemu". Pravdepodobne nejlepe ho lze popsat a pochopit jako *disidenta*. </w:t>
        <w:br/>
        <w:t xml:space="preserve">        Jakkoli podivne to muze znit, Goldstein zije v moderni Americe ve velice podobnych podminkach, v jakych zili intelektualni disidenti ve Vychodni Evrope. Jinymi slovy, otevrene se hlasi k hodnotovemu systemu, ktery je hluboce a neodstranitelne neslucitelny se systemem tech, kteri vladnou, i policie. Hodnoty vyjadrovane v *2600* jsou zpravidla zastavany ironicky, sarkasticky, paradoxne nebo primo zmatene. </w:t>
      </w:r>
      <w:r>
        <w:rPr>
          <w:rFonts w:cs="Verdana" w:ascii="Verdana" w:hAnsi="Verdana"/>
          <w:sz w:val="20"/>
          <w:lang w:val="de-DE"/>
        </w:rPr>
        <w:t xml:space="preserve">Ale jejich </w:t>
        <w:br/>
        <w:t xml:space="preserve">zakladni ton je nepochybne antiautoritarsky. *2600* trva na tom, ze technicka moc a specialni vedomosti, jakehokoli ziskatelneho druhu, patri plnym pravem do rukou tech lidi, jez jsou natolik odvazni a odhodlani, aby si je opatrili - vsemi dostupnymi prostredky. Nastroje, zakony nebo systemy, ktere brani volnemu pristupu a sireni vedomosti, jsou provokacemi, jez by mel kazdy svobodny a sebevedomy hacker neunavne nicit. "Soukromi" vlad, obchodnich spolecnosti a jinych bezduchych technokratickych organizaci nesmi byt chraneno ke skode svobody a neomezene </w:t>
        <w:br/>
        <w:t xml:space="preserve">iniciativy individualni techno-krysy. </w:t>
        <w:br/>
        <w:t xml:space="preserve">       Jenze v nasem soucasnem prozaickem svete si jak vlady, tak obchodni spolecnosti davaji velice zalezet na restrikci informaci, ktere jsou tajne, obchodnim tajemstvim, pro vnitrni potrebu, duverne, copyrightovane, patentovane, nebezpecne, nelegalni, neeticke, poskozujici povest ci jinak citlive. </w:t>
      </w:r>
      <w:r>
        <w:rPr>
          <w:rFonts w:cs="Verdana" w:ascii="Verdana" w:hAnsi="Verdana"/>
          <w:sz w:val="20"/>
        </w:rPr>
        <w:t xml:space="preserve">To dela z Goldsteina nezadouci osobu a z jeho filozofie hrozbu. </w:t>
        <w:br/>
        <w:t xml:space="preserve">        Velice malo okolnosti Goldsteinova kazdodenniho zivota by prekvapilo, rekneme, Vaclava Havla. (Mimochodem muzeme poznamenat, ze prezidentu Havlovi byl sveho casu zabaven jeho textovy editor ceskoslovenskou policii.) Goldstein publikuje *samizdat* a polootevrene funguje jako informacni centrum undergroundu a zaroven vyzyva vladni moc, aby dodrzovala sva vlastni pravidla: svobodu slova a prvni dodatek ustavy. </w:t>
        <w:br/>
        <w:t xml:space="preserve">        Goldsteinuv vzhled presne padne k jeho image techno-krysy - nosi vlasy az na ramena a cernou piratskou capku vyzyvave nasazenou na stranu. Casto se objevuje na setkanich pocitacovych odborniku, podoben duchu zavrazdeneho z Macbetha, kde tise posloucha, zasnene se usmiva a dela si peclive poznamky. </w:t>
        <w:br/>
        <w:t xml:space="preserve">        Setkani pocitacovych odborniku jsou zpravidla verejna, takze je pro ne velmi obtizne zbavit se Goldsteina a jemu podobnych bez </w:t>
        <w:br/>
        <w:t xml:space="preserve">pouziti nezakonnych a protiustavnich opatreni. Sympatizanti, z nichz mnoho je vazenymi obcany na zodpovednych mistech, obdivuji Goldsteinovy postoje a potaji mu predavaji informace. Neznamy, ale zrejme znacny podil Goldsteinovych vice nez 2000 ctenaru tvori bezpecnostni odbornici telekomunikacnich spolecnosti a policiste, kteri jsou nuceni predplacet si *2600*, aby si udrzeli prehled o novych hackerskych aktivitach. Dostavaji </w:t>
        <w:br/>
        <w:t xml:space="preserve">se tak do situace, kdy se skripenim zubu *plati tomu chlapovi najem*, coz by jiste potesilo Abbieho Hoffmana (jednoho z nemnoha Goldsteinovych idolu). </w:t>
        <w:br/>
        <w:t xml:space="preserve">        Goldstein je dnes pravdepodobne nejznamejsim reprezentantem hackerskeho undergroundu a zcela jiste tim nejnenavidenejsim. Policie ho povazuje za verejneho nepritele, kaziciho mladez, a mluvi o nem s nefalsovanym odporem. </w:t>
      </w:r>
      <w:r>
        <w:rPr>
          <w:rFonts w:cs="Verdana" w:ascii="Verdana" w:hAnsi="Verdana"/>
          <w:sz w:val="20"/>
          <w:lang w:val="de-DE"/>
        </w:rPr>
        <w:t xml:space="preserve">Jako ovad je maximalne uspesny. </w:t>
        <w:br/>
        <w:t xml:space="preserve">        Napriklad po kolapsu telefonniho systemu z 15. ledna 1990 Goldstein na strankach *2600* zrucne vetrel spojarum sul do ran. </w:t>
      </w:r>
      <w:r>
        <w:rPr>
          <w:rFonts w:cs="Verdana" w:ascii="Verdana" w:hAnsi="Verdana"/>
          <w:sz w:val="20"/>
        </w:rPr>
        <w:t xml:space="preserve">"Byla to pro telefandy legrace, kdyz jsme pozorovali, jak se system hrouti," priznal vesele. "Ale bylo to i zlovestne znameni veci pristich... Nekteri lide z AT&amp;T se snazili s pomoci serioznich, nicmene ignorantskych medii sirit predstavu, ze mnoho spolecnosti ma tentyz software a muze tedy se tedy stretnout se stejnym problemem nekdy v budoucnosti. To neni pravda. Defektni software pouziva vyhradne AT&amp;T. Prirozene, jine spolecnosti se mohou stretnout se zcela *jinymi* softwarovymi problemy. Ale AT&amp;T take." </w:t>
        <w:br/>
        <w:t xml:space="preserve">        Po technicke diskusi o nedostatcich systemu nabidla techno-krysa z Long Islandu stovkam kvalifikovanych inzenyru giganticke nadnarodni spolecnosti konstruktivni kritiku. "Nevime, proc se vyznamna telekomunikacni spolecnost jako AT&amp;T chovala tak neschopne. Kde byly zalohy? Jiste, pocitacove systemy se hrouti kazdou chvili. Ale lide, kteri chteji telefonovat, nejsou titiz jako lide, kteri se pripojuji k pocitacum. Rozdil je v tom, ze kolaps telefonni site ci jine zakladni sluzby neni akceptovatelny. Budeme-li i nadale duverovat technologii, aniz bychom ji rozumeli, muzeme se tesit na mnohe dalsi variace na toto tema. </w:t>
        <w:br/>
        <w:t xml:space="preserve">        Je povinnosti AT&amp;T vuci jejim zakaznikum, aby byla pripravena *okamzite* prepnout na jinou sit, zacne-li se dit neco podivneho ci nepredvidatelneho. V tomto pripade neni novinkou ani tak selhani pocitacoveho programu jako selhani cele struktury AT&amp;T." </w:t>
        <w:br/>
        <w:t xml:space="preserve">        Samotna predstava toho... te *osoby*... nabizejici "rady" o "cele strukture AT&amp;T", je vic, nez nekteri lide dokazi snest. </w:t>
      </w:r>
      <w:r>
        <w:rPr>
          <w:rFonts w:cs="Verdana" w:ascii="Verdana" w:hAnsi="Verdana"/>
          <w:sz w:val="20"/>
          <w:lang w:val="de-DE"/>
        </w:rPr>
        <w:t xml:space="preserve">Jak se tenhle napul kriminalnik odvazuje diktovat, jake chovani AT&amp;T je "akceptovatelne"? Zvlast kdyz v tom samem cisle publikuje detailni schemata zapojeni pro vytvareni ruznych signalnich tonu telefonni site, ktere jsou verejnosti nedostupne. </w:t>
        <w:br/>
        <w:t xml:space="preserve">        "Vsimnete si, co se stane, kdyz pustite ton nebo dva ze 'stribrne skrinky' do vasi mistni site nebo do dalkoveho spojeni od ruznych spolecnosti," radi jeden z prispevatelu *2600*, "Mr. Upsetter" ("Zneklidnovac") v clanku "Jak vyrobit signalni skrinku". </w:t>
      </w:r>
      <w:r>
        <w:rPr>
          <w:rFonts w:cs="Verdana" w:ascii="Verdana" w:hAnsi="Verdana"/>
          <w:sz w:val="20"/>
        </w:rPr>
        <w:t xml:space="preserve">"Kdyz experimentujete systematicky a delate si zaznamy, urcite zjistite mnoho zajimaveho." </w:t>
        <w:br/>
        <w:t xml:space="preserve">        To je samozrejme vedecky postup prace, zpravidla povazovany za chvalyhodnou aktivitu a jeden z kvetu moderni civilizace. Clovek se skutecne muze takovou cilevedomou intelektualni cinnosti naucit ledacos. Zamestnanci telekomunikacnich spolecnosti povazuji tento druh "vyzkumu" za ekvivalentni hazeni dynamitovych patron do jejich rybnika, aby se zjistilo, co zije na dne. </w:t>
        <w:br/>
        <w:t xml:space="preserve">        </w:t>
      </w:r>
      <w:r>
        <w:rPr>
          <w:rFonts w:cs="Verdana" w:ascii="Verdana" w:hAnsi="Verdana"/>
          <w:sz w:val="20"/>
          <w:lang w:val="de-DE"/>
        </w:rPr>
        <w:t xml:space="preserve">*2600* je publikovano pravidelne od roku 1984. Redakce zalozila i BBS, potiskovala tricka *2600*, prijimala faxy... V cisle z jara 1991 je na strane 45 zajimave oznameni: "Prave jsme zjistili, ze k nasi faxove lince je pripojen jeden kabel navic, vedouci k telefonnimu sloupu. (Uz byl odstranen.) </w:t>
      </w:r>
      <w:r>
        <w:rPr>
          <w:rFonts w:cs="Verdana" w:ascii="Verdana" w:hAnsi="Verdana"/>
          <w:sz w:val="20"/>
        </w:rPr>
        <w:t xml:space="preserve">Vase faxy k nam i ke komukoli jinemu mohou byt monitorovany." </w:t>
        <w:br/>
        <w:t xml:space="preserve">        Ve svete podle *2600* je mala skupinka technokratickych bratri (a, zridkakdy, sester) obklicenym predvojem opravdove svobody a ctnosti. Zbytek sveta je eldoradem zlocinu komercnich spolecnosti a korupce vysokych vladnich mist, cas od casu zmirnovanych snazivou ignoranci. Precist nekolik cisel za sebou znamena vstoupit do nocni mury podobne Solzenicynovym, i kdyz ne tak pesimisticke, protoze *2600* je casto velice zabavny. </w:t>
        <w:br/>
        <w:t xml:space="preserve">        Goldstein se nestal tercem Zatahu na hackery, ackoli proti nemu verejne, hlasite a vymluvne protestoval a zatah podstatne prispel k jeho slave. Nebylo tomu tak proto, ze neni povazovan za nebezpecneho - opak je pravdou. Goldstein mel potize se zakonem v minulosti: v roce 1985 byla BBS *2600* zabavena FBI a cast softwaru na ni byla formalne prohlasena za "lupicsky nastroj ve forme pocitacoveho programu". Ale v roce 1990 Goldstein unikl primemu postihu, protoze jeho casopis je tisten na papire a uznavan za subjekt ustavniho prava na svobodu tisku. Jak jsme videli v pripadu *Ramparts*, neni tato ochrana ani zdaleka absolutni. Nicmene z praktickeho hlediska by zastaveni *2600* soudnim prikazem vyvolalo takove mnozstvi pravnickych potizi, ze je proste technicky nemozne, prinejmensim v soucasnosti. Behem roku 1990 Goldstein i jeho casopis drze prosperovali. </w:t>
        <w:br/>
        <w:t xml:space="preserve">        Zatah na hackery v roce 1990 se misto toho zameril na pocitacovou formu zakazanych dat. Byl to, predevsim a v prvni rade, zatah na *bulletin boardy*. Bulletin board systems ("nastenkove systemy"), casteji zname pod osklivym, nepluralizovatelnym [v anglictine - pozn. prekl.] akronymem </w:t>
        <w:br/>
        <w:t xml:space="preserve">"BBS", jsou zivou vodou digitalniho undergroundu. Boardy byly i nejdulezitejsim prvkem taktiky a strategie policie pri zatahu. </w:t>
        <w:br/>
        <w:t xml:space="preserve">       BBS muze byt formalne definovana jako pocitac slouzici pro vymenu informaci a zprav mezi uzivateli, kteri ho volaji telefonem pomoci modemu. "Modem", coz je zkratka z modulator-demodulator, je zarizeni prevadejici digitalni impulsy pocitacu do slysitelnych analogovych telefonnich signalu a naopak. Modem spojuje pocitac s telefonni siti a tedy s jinymi pocitaci. </w:t>
        <w:br/>
        <w:t xml:space="preserve">        Velke salove pocitace jsou propojeny uz od 60. let, ale *osobni* pocitace, kontrolovane jednotlivymi majiteli a umistene v jejich domech, byly poprve spojeny koncem 70. let. "Board" vytvoreny Wardem Christensenem a Randy Suessem v unoru 1978 v Chicagu je obecne povazovan za prvni BBS na osobnim pocitaci hodnou toho jmena. Boardy funguji na mnoha ruznych typech pocitacu a pouzivaji mnoho ruznych druhu softwaru. Prvni boardy byly primitivni a plne chyb a jejich manazeri, znami jako "systemovi operatori" neboli "sysopove", byli plne vytizeni technicti experti a autori sveho softwaru. Ale jako prakticky vsechno ostatni ve svete elektroniky, staly se v prubehu 80. let i boardy rychlejsimi, levnejsimi, lepe navrzenymi a vubec sofistikovanejsimi. Rychle se take rozsirily od pionyru do rukou siroke verejnosti. V roce 1985 bylo v Americe kolem 4 000 boardu. Vypocty z roku 1990 udavaji priblizny pocet okolo 30 000 v USA a dalsi tisice v jinych zemich. </w:t>
        <w:br/>
        <w:t xml:space="preserve">        BBS jsou neregulovane podniky. </w:t>
      </w:r>
      <w:r>
        <w:rPr>
          <w:rFonts w:cs="Verdana" w:ascii="Verdana" w:hAnsi="Verdana"/>
          <w:sz w:val="20"/>
          <w:lang w:val="de-DE"/>
        </w:rPr>
        <w:t xml:space="preserve">Stat se majitelem boardu je operativni, nicim nebrzdena akce. V zasade kazdy, kdo ma pocitac, modem, software a telefonni linku muze zalozit vlastni board. S vybavenim z druhe ruky a public-domain softwarem zdarma muze byt cena boardu velmi nizka - nizsi nez naklady na vlastni casopis nebo i jen solidni pamflet. Rada prodejcu nabizi software pro BBS a trenuje sysopy-amatery, kteri nemaji odborne znalosti, v jeho pouzivani. </w:t>
        <w:br/>
        <w:t xml:space="preserve">        </w:t>
      </w:r>
      <w:r>
        <w:rPr>
          <w:rFonts w:cs="Verdana" w:ascii="Verdana" w:hAnsi="Verdana"/>
          <w:sz w:val="20"/>
        </w:rPr>
        <w:t xml:space="preserve">Boardy nejsou "tisk". Nejsou to ani casopisy, ani knihovny, ani telefony, ani amaterska radia, ani tradicni korkove nastenky v mistni pradelne, ackoli maji jiste spolecne rysy se vsemi temito drivejsimi medii. Boardy jsou nove medium - mozna dokonce *mnoho druhu* novych medii. </w:t>
        <w:br/>
        <w:t xml:space="preserve">        Podivejme se na jejich jedinecne rysy: jejich provoz je laciny, i kdyz maji celostatni ci dokonce globalni dosah. Kontakt s boardem muze byt navazan z kterehokoli mista globalni telefonni site a majitele boardu to *nic nestoji* - telefonni ucet plati volajici, a je-li volajici mistni, je hovor zadarmo [temer, v Americe - pozn. prekl.]. Na boardech se neobraci redakcni elita k masam posluchacu. Sysop boardu neni exkluzivnim autorem ani editorem - je hostitelem v elektronickem salonu, kde se kazdy muze obracet k verejnosti, hrat roli verejnosti ci si vymenovat soukrome zpravy s jinymi ucastniky. "Konverzace" na boardech, jakkoli plynula, rychla a vysoce interaktivni, neni mluvena, ale psana. Je take relativne, a nekdy zcela, anonymni. </w:t>
        <w:br/>
        <w:t xml:space="preserve">       A protoze boardy jsou levne a vsudypritomne, jejich regulace a povinnost ziskat licenci je pravdepodobne prakticky neprosaditelna. Takova operace by byla srovnatelna s pokusem "regulovat", "kontrolovat" a "povolovat" posilani dopisu - pravdepodobne jeste tezsi, protoze posta je na rozdil od telefonu rizena federalni vladou. Boardy ridi jednotlivci, nezavisle a zcela podle svych zalib. </w:t>
        <w:br/>
        <w:t xml:space="preserve">        Pro sysopa neni hlavnim limitujicim faktorem cena provozu boardu. Po pocatecni investici do pocitace a modemu je jedinym trvalym nakladem cena za telefonni linku (nebo nekolik telefonnich linek). Hlavnimi limitujicimi faktory jsou cas a energie. Boardy je treba udrzovat. Novi uzivatele jsou zpravidla "proverovani" - museji obdrzet individualni hesla a byt kontaktovani telefonem ve svych domovech, aby byla potvrzena </w:t>
        <w:br/>
        <w:t xml:space="preserve">jejich identita. Obtizni uzivatele, jichz je mnoho, museji byt vychovavani ci odstraneni. Rychle se mnozici zpravy museji byt vymazany, kdyz zestarnou, aby nebyla prekrocena kapacita systemu. Programy (pokud je board nabizi) musi byt kontrolovany na pritomnost pocitacovych viru. Je-li za pouziti boardu vyzadovan poplatek (coz je cim dal tim beznejsi, zejmena na vetsich a propracovanejsich systemech), musi byt vedeno ucetnictvi a ucty zasilany uzivatelum. A kdyz se board zhrouti - coz je velmi bezna udalost - musi byt opraven. </w:t>
        <w:br/>
        <w:t xml:space="preserve">        Boardy lze tridit podle snahy, ktera je venovana jejich provozu. Za prve muze jit o zcela otevreny board, jehoz sysop vytahuje plechovky piva na ex a sleduje reprizy televiznich serialu, zatimco jeho uzivatele casem zpravidla degeneruji do anarchie a posleze ticha. Druhym typem je kontrolovany board, jehoz sysop se objevuje jednou za cas, uklidi, zklidni hadky, zverejni oznameni a zbavi komunitu pitomcu a potizistu. Treti je </w:t>
        <w:br/>
        <w:t xml:space="preserve">silne kontrolovany board, ktery trva na dospelem a zodpovednem chovani a cenzuruje vsechny zpravy povazovane za urazlive, impertinentni, ilegalni nebo nesmyslne. A poslednim typem je kompletne editovana "elektronicka publikace", prezentovana mlcicimu publiku, jemuz neni dovoleno primo reagovat. </w:t>
        <w:br/>
        <w:t xml:space="preserve">        Boardy se daji tridit podle stupne sve anonymity. Existuji kompletne anonymni boardy, kde kazdy pouziva pseudonym - "handle" - a ani sysop nezna pravou identitu uzivatelu. Na boardu tohoto typu je i sysop sam zpravidla anonymni. Druhym, beznejsim typem je board, kde sysop zna (nebo si mysli, ze zna) prava jmena a adresy vsech uzivatelu, ale uzivatele neznaji jmena ostatnich a nemuseji znat ani sysopovo. Treti je board, kde kazdy musi pouzivat prava jmena a anonymni hrani cizich roli je zakazano. </w:t>
        <w:br/>
        <w:t xml:space="preserve">        Boardy se daji roztridit podle rychlosti odezvy. "Chat" ("pokec") boardy simultanne spojuji nekolik uzivatelu na ruznych linkach, kteri ctou zpravy ostatnich v tom samem okamziku, kdy jsou psany. ("Chat" nabizi mnoho velkych boardu vedle svych ostatnich sluzeb.) Boardy s pomalejsi odezvou, ktere mohou mit jen jednu telefonni linku, ukladaji zpravy postupne, jednu za druhou. Nektere boardy jsou otevreny pouze v prubehu dne nebo o vikendech, coz jejich odezvu podstatne zpomaluje. *Sit* boardu, jako je treba "FidoNet", muze prenaset elektronickou postu z boardu na board, z jednoho kontinentu na druhy, pres neomezene vzdalenosti - ovsem sneci rychlosti, srovnatelnou s rychlosti posty, takze zprave muze trvat nekolik dni, nez se dostane k adresatovi a vyvola odpoved. </w:t>
        <w:br/>
        <w:t xml:space="preserve">        Boardy lze tridit podle soudrznosti komunity jejich uzivatelu. Nektere boardy zduraznuji vymenu soukrome posty, od jednoho odesilatele k jednomu prijemci. Jine uprednostnuji verejne zpravy a mohou se dokonce zbavovat lidi, kteri pouze "cihaji", tj. ctou zpravy, ale sami se diskuse neucastni. Nektere boardy jsou intimni a sousedske, jine chladne a vysoce technicke. Nektere jsou jen o malo vic nez zasobniky softwaru, kde uzivatele "downloaduji" a "uploaduji" programy, ale mezi sebou navzajem komunikuji jen malo, pokud vubec. </w:t>
        <w:br/>
        <w:t xml:space="preserve">        Boardy mohou byt roztrideny podle sve pristupnosti. Nektere boardy jsou naprosto verejne. Jine jsou soukrome, urcene pouze pro sysopovy osobni pratele. Nektere boardy prideluji svym uzivatelum ruzny status. Na takovych boardech jsou nekteri uzivatele, zejmena zacatecnici, neznami nebo deti, vpousteni jen do verejne casti, pripadne je jim zakazano psat zpravy. Na druhe strane sysopovi oblibeni uzivatele mohou psat bez omezeni </w:t>
        <w:br/>
        <w:t xml:space="preserve">a zustat "on-line" jak dlouho chteji, a to i za cenu omezeni jinych lidi, kteri se chteji prihlasit. Uzivatele s vysokym statusem mohou mit pristup do skrytych oblasti boardu, napriklad k "nestandardnim" tematum, soukromym diskusim a/nebo cennemu softwaru. Oblibeni uzivatele se dokonce mohou stat "vzdalenymi sysopy" s pravem prevzit logickou kontrolu boardu pomoci sveho vlastniho pocitace. Pomerne casto takovi "vzdaleni sysopove" prevezmou veskerou praci i kontrolu boardu, fyzicky umisteneho v cizim dome. Nekdy sdili moc nekolik "co-sysopu". </w:t>
        <w:br/>
        <w:t xml:space="preserve">        Boardy mohou byt trideny i podle velikosti. Velke, celostatni komercni site, napriklad CompuServe, Delphi, GEnie nebo Prodigy, pracuji na salovych pocitacich a zpravidla nejsou povazovany za "boardy", ackoli sdileji mnoho jejich charakteristik, jako je elektronicka posta, diskusni konference, softwarove knihovny a velke a stale rostouci pravni problemy s obcanskymi svobodami. Nektere soukrome boardy maji az 30 </w:t>
        <w:br/>
        <w:t xml:space="preserve">telefonnich linek a relativne sofistikovany hardware. </w:t>
      </w:r>
      <w:r>
        <w:rPr>
          <w:rFonts w:cs="Verdana" w:ascii="Verdana" w:hAnsi="Verdana"/>
          <w:sz w:val="20"/>
          <w:lang w:val="de-DE"/>
        </w:rPr>
        <w:t xml:space="preserve">Jine jsou malicke. </w:t>
        <w:br/>
        <w:t xml:space="preserve">        </w:t>
      </w:r>
      <w:r>
        <w:rPr>
          <w:rFonts w:cs="Verdana" w:ascii="Verdana" w:hAnsi="Verdana"/>
          <w:sz w:val="20"/>
        </w:rPr>
        <w:t xml:space="preserve">Boardy se lisi svou popularitou. Nektere jsou velke a preplnene a uzivatele si na ne musi protlacit cestu trvalym signalem "obsazeno". Jine jsou velke a prazdne - je jen malo smutnejsich veci nez kdysi prosperujici board, kam uz nikdo nevola a kde na mrtve konverzace zmizelych uzivatelu useda digitalni prach. Nektere boardy jsou malicke a intimni a jejich telefonni cisla jsou umyslne drzena v tajnosti, takze se k nim muze prihlasit jen maly pocet lidi. </w:t>
        <w:br/>
        <w:t xml:space="preserve">       A nektere boardy jsou *podzemni*. </w:t>
        <w:br/>
        <w:t xml:space="preserve">       Boardy dokazi byt tajemne. Aktivity jejich uzivatelu mohou byt nekdy jen tezko odlisitelne od spikleneckych. Nekdy *jsou* spiklenecke. Boardy slouzily, nebo byly obvineny, ze slouzi, vsemoznym extremistickym skupinam, a podnecovaly, nebo byly obvineny z podnecovani, vsech myslitelnych spolecensky neprijatelnych, radikalnich, spinavych ci kriminalnich aktivit. Existuji satanisticke boardy. Nacisticke boardy. Pornograficke boardy. Pedofilni boardy. Drogove boardy. Anarchisticke boardy. Komunisticke boardy. Homosexualni a lesbicke boardy (tech je </w:t>
        <w:br/>
        <w:t xml:space="preserve">zvlast velke mnozstvi a mnohe z nich jsou zive a popularni a maji bohatou historii). Sektarske boardy. Evangelicke boardy. Boardy pro carodeje, hippies, punkery, skateboardisty a privrzence UFO. Klidne mohou existovat boardy pro masove vrahy, unosce letadel a najemne zabijaky. Nikdo to nemuze vyvratit. Neodhadnutelny pocet boardu rasi, kvete a uvada v kazdem koute rozvinuteho sveta. I na prvni pohled nevinne, verejne pristupne boardy mohou obsahovat, a nekdy skutecne obsahuji, tajne oblasti, otevrene jen vyvolenym. A i na velkych, verejnych, komercnich sitich je </w:t>
        <w:br/>
        <w:t xml:space="preserve">soukroma posta zcela soukroma - a velice snadno muze byt kriminalni. </w:t>
        <w:br/>
        <w:t xml:space="preserve">        Boardy se venuji prakticky kazdemu predstavitelnemu tematu, jakoz i tematum, jez si lze predstavit jen stezi. Pokryvaji siroke spektrum socialnich aktivit. Nicmene vsichni jejich uzivatele maji cosi spolecneho: jsou vlastniky pocitacu a telefonu. Pocitace a telefony jsou tedy prirozene jednemi z nejdulezitejsich temat konverzace na temer kazdem boardu. </w:t>
        <w:br/>
        <w:t xml:space="preserve">        A hackeri a telefandove, tito narkomansti nadsenci do pocitacu a telefonu, ziji boardy. </w:t>
      </w:r>
      <w:r>
        <w:rPr>
          <w:rFonts w:cs="Verdana" w:ascii="Verdana" w:hAnsi="Verdana"/>
          <w:sz w:val="20"/>
          <w:lang w:val="de-DE"/>
        </w:rPr>
        <w:t xml:space="preserve">Roji se kolem boardu a ziskavaji na nich nove privrzence. </w:t>
      </w:r>
      <w:r>
        <w:rPr>
          <w:rFonts w:cs="Verdana" w:ascii="Verdana" w:hAnsi="Verdana"/>
          <w:sz w:val="20"/>
        </w:rPr>
        <w:t xml:space="preserve">Koncem 80. let se skupiny telefandu a hackeru, spojene boardy, fantasticky rozsirily. </w:t>
        <w:br/>
        <w:t xml:space="preserve">       Pro demonstraci pouzijme </w:t>
      </w:r>
      <w:hyperlink r:id="rId2">
        <w:r>
          <w:rPr>
            <w:rStyle w:val="InternetLink"/>
            <w:rFonts w:cs="Verdana" w:ascii="Verdana" w:hAnsi="Verdana"/>
            <w:sz w:val="20"/>
          </w:rPr>
          <w:t>seznam</w:t>
        </w:r>
      </w:hyperlink>
      <w:r>
        <w:rPr>
          <w:rFonts w:cs="Verdana" w:ascii="Verdana" w:hAnsi="Verdana"/>
          <w:sz w:val="20"/>
        </w:rPr>
        <w:t xml:space="preserve"> hackerskych skupin, zkompilovany redaktory *Phracku* 8. srpna 1988. </w:t>
        <w:br/>
        <w:t xml:space="preserve">        Ponorit se do tohoto seznamu je hluboky, temer mysticky zazitek. </w:t>
      </w:r>
      <w:r>
        <w:rPr>
          <w:rFonts w:cs="Verdana" w:ascii="Verdana" w:hAnsi="Verdana"/>
          <w:sz w:val="20"/>
          <w:lang w:val="de-DE"/>
        </w:rPr>
        <w:t xml:space="preserve">Jako kulturni artefakt je vyslovene poeticky. </w:t>
        <w:br/>
        <w:t xml:space="preserve">       Undergroundove skupiny - subkultury - lze rozlisit od nezavislych kultur podle jejich zvyku neustale se odvolavat na materskou spolecnost. Subkultury ze sve podstaty museji udrzovat membranu, oddelujici je od okoli. </w:t>
      </w:r>
      <w:r>
        <w:rPr>
          <w:rFonts w:cs="Verdana" w:ascii="Verdana" w:hAnsi="Verdana"/>
          <w:sz w:val="20"/>
        </w:rPr>
        <w:t xml:space="preserve">Vyzyvave saty a uces, specializovany zargon, charakteristicke, oddelene oblasti mest, odlisna doba vstavani, prace a spanku... Digitalni underground, ktery se specializuje na informace, klade velky duraz na jazyk </w:t>
        <w:br/>
        <w:t xml:space="preserve">jako nastroj ozvlastneni. Jak je videt z predchazejiciho seznamu, s oblibou pouziva parodii a vysmech. Je zajimave vsimnout si, kdo je tercem tohoto vysmechu. </w:t>
        <w:br/>
        <w:t xml:space="preserve">        </w:t>
      </w:r>
      <w:r>
        <w:rPr>
          <w:rFonts w:cs="Verdana" w:ascii="Verdana" w:hAnsi="Verdana"/>
          <w:sz w:val="20"/>
          <w:lang w:val="de-DE"/>
        </w:rPr>
        <w:t xml:space="preserve">Za prve, velke spolecnosti. Mame tu Phortune 500 (Fortune 500 je seznam peti set nejbohatsich Americanu, publikovany stejnojmennym casopisem), The Chief Executive Officers (titul reditele velke spolecnosti), Bellcore (vyzkumna laborator AT&amp;T), IBM Syndicate, SABRE (pocitacovy rezervacni system pouzivany aeroliniemi). Pozoruhodne je caste uzivani "Inc." - zadna z hackerskych skupin neni skutecnou korporaci, ale zjevne je tesi hrat si na ne. </w:t>
        <w:br/>
        <w:t xml:space="preserve">        </w:t>
      </w:r>
      <w:r>
        <w:rPr>
          <w:rFonts w:cs="Verdana" w:ascii="Verdana" w:hAnsi="Verdana"/>
          <w:sz w:val="20"/>
        </w:rPr>
        <w:t xml:space="preserve">Za druhe, vladu a policii. NASA Elite, NATO Association. Feds R Us (parodie na nazev hrackarske firmy, doslova "Policajti jsou my") a Secret Service jsou pekne priklady verbalni odvahy. OSS neboli Office of Strategic Services ("Urad strategickych sluzeb") byl predchudcem CIA. </w:t>
        <w:br/>
        <w:t xml:space="preserve">        Za treti, zlocince. Pouziti nelichotivych pejorativ jako zvraceneho vyznamenani je klasickou taktikou subkultur: punkeru, piratu, banditu, gangu a mafii. </w:t>
        <w:br/>
        <w:t xml:space="preserve">        Nestandardni ortografie, zejmena uzivani "ph" misto "f" a "z" misto "s" oznacujiciho plural, je nezamenitelnym charakteristickym znakem. Stejne tak pouzivani cislice "0" misto pismene "O" - abecedy pocitacu zpravidla odlisuji nulu proskrtnutim, takze rozdil je zrejmy. </w:t>
        <w:br/>
        <w:t xml:space="preserve">        Nektere vyrazy poeticky opisuji ilegalni pronikani do pocitacu: Stowaways ("Cerni pasazeri"), Hitchhikers ("Stopari"), PhoneLine Phantoms ("Fantomove telefonni linky"), Coast-to-Coast ("Dalkovi"). Vsimnete si take casteho pouzivani slov jako "elita" a "mistr". Nektere nazvy jsou vulgarni, nektere obscenni, dalsi pouze krypticke - vse s cilem prekvapit, urazit, zmast "normalni" lidi a nedovolit jim zustat lhostejnymi. </w:t>
        <w:br/>
        <w:t xml:space="preserve">        Mnoho hackerskych skupin jeste dale sifruje sva jmena pouzivanim akronym: z nazvu United Technical Underground se stava UTU, z Farmers of Doom ("Pestitele zkazy") FoD, the United SoftWareZ Force trva na zkratce "TuSwF" - a beda ignorantskemu krtkovi, jez nevi, ktera pismena maji byt velka. </w:t>
        <w:br/>
        <w:t xml:space="preserve">        Dale je treba si vsimnout, ze i jednotlivi clenove techto skupin pouzivaji pseudonymy. Seznamite-li se treba s "PhoneLine Phantoms", zjistite, ze jsou to "Carrier Culprit" ("Telefonni pachatel"), "The Executioner" ("Kat"), "Black Majik" ("Cerna magie"), "Egyptian Lover" ("Egyptsky milovnik"), "Solid State" ("Stav pevny") a "Mr Icom" (nazev firmy poskytujici zlevnene telefonni spojeni). "Carrier Culprit" bude pro sve pratele </w:t>
        <w:br/>
        <w:t xml:space="preserve">pravdepodobne "CC" - budou napriklad mluvit o "cislech od CC z PLP". </w:t>
        <w:br/>
        <w:t xml:space="preserve">        Je velice dobre mozne, ze celkovy pocet clenu vsech skupin ze seznamu je treba jen tisic lidi. Neni to kompletni seznam undergroundovych skupin - neexistuje zadny takovy seznam a nikdy existovat nebude. Skupiny vznikaji, prosperuji, upadaji, sdileji cleny a udrzuji si okruh obdivovatelu usilujicich o clenstvi a prilezitostnych znamych. Lide se zapojuji a odpadaji, jsou ostrakizovani, ztraceji zajem, jsou nalezeni policii ci zahnani do kouta bezpecnostnimi odborniky telekomunikaci, predkladajicimi vysoke ucty. Mnoho undergroundovych skupin jsou softwarovi </w:t>
        <w:br/>
        <w:t xml:space="preserve">pirati, kteri mohou porusovat copyright a ilegalne sirit programy, ale neodvazi se pronikat do cizich pocitacovych systemu. Odhadnout skutecnou velikost populace digitalniho undergroundu je velice tezke. Hackeri prichazeji a odchazeji. Vetsinou zacinaji mladi, stridaji obdobi aktivity a pasivity a konci v 22, kdyz absolvuji stredni skolu. A velka vetsina "hackeru" se pripojuje na piratske boardy, vymysli si handle, siri copyrightovany software a mozna zneuzije jeden ci dva telefonni kody, aniz by kdy vstoupila do rad elity. </w:t>
        <w:br/>
        <w:t xml:space="preserve">        Nekteri soukromi vysetrovatele, zivici se poskytovanim informaci o undergroundu platicim zakaznikum z bezpecnostnich slozek soukromych spolecnosti, odhadli pocet hackeru az na padesat tisic. Toto cislo je pravdepodobne vysoce nadhodnocene, pokud clovek nepocita kazdeho nezletileho softwaroveho pirata a zlodejicka vykradajiciho telefonni budky. </w:t>
      </w:r>
      <w:r>
        <w:rPr>
          <w:rFonts w:cs="Verdana" w:ascii="Verdana" w:hAnsi="Verdana"/>
          <w:sz w:val="20"/>
          <w:lang w:val="de-DE"/>
        </w:rPr>
        <w:t xml:space="preserve">Muj odhad je kolem 5 000 lidi. A rekl bych, ze z tohoto poctu muze byt tak stovka </w:t>
        <w:br/>
        <w:t xml:space="preserve">skutecne "elity" - aktivnich hackeru, schopnych proniknout do sofistikovanych systemu, opravdove hrozby, jiz by se mely zabyvat soukrome bezpecnostni slozky i policie. </w:t>
        <w:br/>
        <w:t xml:space="preserve">        Dalsi zajimavou otazkou je, zdali toto cislo roste. Zacinajici nezletili hackeri jsou si casto jisti, ze nastup hackeru je nezadrzitelny a ze brzy ovladnou cely cyberspace. Starsi a zkusenejsi veterani, v ctihodnem veku 24 nebo 25 let, jsou presvedceni, ze zlaty vek uz davno skoncil, ze policajti </w:t>
        <w:br/>
        <w:t xml:space="preserve">maji cely underground precteny a ze dnesni mladez je blba jak tago a ma zajem akorat o hrani Nintenda. </w:t>
        <w:br/>
        <w:t xml:space="preserve">        Ja sam bych rekl, ze pronikani do pocitacu jako neziskova zabava a akt prijeti intelektualni vyzvy je na pomalem ustupu, prinejmensim ve Spojenych Statech; ale ze pocitacova zpronevera, zvlaste prostrednictvim telekomunikaci, dramaticky roste. </w:t>
        <w:br/>
        <w:t xml:space="preserve">        Lze vymezit zajimavou paralelu mezi digitalnim undergroundem a drogovym undergroundem. Byvaly casy, v dusledku historickeho </w:t>
        <w:br/>
        <w:t xml:space="preserve">revizionismu dnes uz skoro zapomenute, kdy se ucastnici koncertu volne delili o jointy a hippie prodavaci marihuany nabizeli lidem cigaretu zdarma, jen aby si uzili dlouheho zdrogovaneho rozhovoru o Doors a Allenu Ginsbergovi. Dnes jsou drogy cim dal tim vic za hranici prijatelneho, s vyjimkou nebezpecneho, kriminalniho sveta vysoce navykovych drog. Leta negativni propagandy a tlaku policie primela neurcite ideologicky, svobodomyslny drogovy underground opustit trh s drogami a prenechat ho mnohem brutalnejsimu, kriminalnimu tvrdemu jadru. Neni to prijemna vyhlidka, ale analogie je velmi presvedciva. </w:t>
        <w:br/>
        <w:t xml:space="preserve">        </w:t>
      </w:r>
      <w:r>
        <w:rPr>
          <w:rFonts w:cs="Verdana" w:ascii="Verdana" w:hAnsi="Verdana"/>
          <w:sz w:val="20"/>
        </w:rPr>
        <w:t xml:space="preserve">Jak vypada takovy undergroundovy board? Cim se lisi od obycejneho? Rozdil nemusi byt nutne v konverzaci - hackeri se casto bavi o tematech, ktere jsou na boardech bezne, tj. o hardware, software, sexu, sci-fi, soucasnych udalostech, politice, filmech a osobnich vtipcich. Undergroundovy board lze nejlepe poznat podle jeho souboru (v hackerske transkripci "philes"), tj. textu, ktere uci techniky a etos undergroundu, </w:t>
        <w:br/>
        <w:t xml:space="preserve">vzacnych rezervoaru zakazaneho vedeni. Nektere jsou anonymni, ale vetsina hrde nese handle hackera, ktery je jejich autorem, a jeho skupinu, pokud se k nejake hlasi. Nasleduje castecny </w:t>
      </w:r>
      <w:hyperlink r:id="rId3">
        <w:r>
          <w:rPr>
            <w:rStyle w:val="InternetLink"/>
            <w:rFonts w:cs="Verdana" w:ascii="Verdana" w:hAnsi="Verdana"/>
            <w:sz w:val="20"/>
          </w:rPr>
          <w:t>seznam</w:t>
        </w:r>
      </w:hyperlink>
      <w:r>
        <w:rPr>
          <w:rFonts w:cs="Verdana" w:ascii="Verdana" w:hAnsi="Verdana"/>
          <w:sz w:val="20"/>
        </w:rPr>
        <w:t xml:space="preserve"> "philes" jednoho undergroundoveho boardu, kdesi uprostred Ameriky, cirka 1991. </w:t>
      </w:r>
      <w:r>
        <w:rPr>
          <w:rFonts w:cs="Verdana" w:ascii="Verdana" w:hAnsi="Verdana"/>
          <w:sz w:val="20"/>
          <w:lang w:val="de-DE"/>
        </w:rPr>
        <w:t xml:space="preserve">Vetsina popisu nepotrebuje komentar. </w:t>
        <w:br/>
        <w:t xml:space="preserve">        </w:t>
      </w:r>
      <w:r>
        <w:rPr>
          <w:rFonts w:cs="Verdana" w:ascii="Verdana" w:hAnsi="Verdana"/>
          <w:sz w:val="20"/>
        </w:rPr>
        <w:t xml:space="preserve">Siroky vyber "Udelej si sam" prirucek o ilegalnim pronikani do pocitacu. Toto je pouze maly vysek z mnohem vetsi knihovny o hackerskych a telefandovskych technikach a historii. </w:t>
      </w:r>
      <w:r>
        <w:rPr>
          <w:rFonts w:cs="Verdana" w:ascii="Verdana" w:hAnsi="Verdana"/>
          <w:sz w:val="20"/>
          <w:lang w:val="de-DE"/>
        </w:rPr>
        <w:t>Nyni se presuneme do jine, mozna trochu prekvapive oblasti - "</w:t>
      </w:r>
      <w:hyperlink r:id="rId4">
        <w:r>
          <w:rPr>
            <w:rStyle w:val="InternetLink"/>
            <w:rFonts w:cs="Verdana" w:ascii="Verdana" w:hAnsi="Verdana"/>
            <w:sz w:val="20"/>
            <w:lang w:val="de-DE"/>
          </w:rPr>
          <w:t>Anarchie</w:t>
        </w:r>
      </w:hyperlink>
      <w:r>
        <w:rPr>
          <w:rFonts w:cs="Verdana" w:ascii="Verdana" w:hAnsi="Verdana"/>
          <w:sz w:val="20"/>
          <w:lang w:val="de-DE"/>
        </w:rPr>
        <w:t xml:space="preserve">". </w:t>
        <w:br/>
        <w:t xml:space="preserve">        *Jezisku na krizku!* </w:t>
      </w:r>
      <w:r>
        <w:rPr>
          <w:rFonts w:cs="Verdana" w:ascii="Verdana" w:hAnsi="Verdana"/>
          <w:sz w:val="20"/>
        </w:rPr>
        <w:t xml:space="preserve">Vzdyt to jsou navody na *bomby*! </w:t>
        <w:br/>
        <w:t xml:space="preserve">        Tak co si s tim pocneme? </w:t>
        <w:br/>
        <w:t xml:space="preserve">        Za prve bychom meli uznat, ze rozsirovat znalosti o vybusninach mezi deti je vysoce odsouzenihodny akt. </w:t>
      </w:r>
      <w:r>
        <w:rPr>
          <w:rFonts w:cs="Verdana" w:ascii="Verdana" w:hAnsi="Verdana"/>
          <w:sz w:val="20"/>
          <w:lang w:val="de-DE"/>
        </w:rPr>
        <w:t xml:space="preserve">Neni ovsem nijak ilegalni. </w:t>
        <w:br/>
        <w:t xml:space="preserve">        Za druhe bychom si meli uvedomit, ze vetsina techto souboru byla ve skutecnosti *napsana* detmi. Vetsina dospelych Americanu, </w:t>
        <w:br/>
        <w:t xml:space="preserve">kteri si dokazou vybavit sva mlada leta, si vzpomene, ze predstava postaveni plamenometu v rodinne garazi je proste skvely napad. *Skutecne* postavit v garazi plamenomet je ale spojeno s odstrasujicimi potizemi. Exploze nastrazene baterky, do ktere jsi nacpal strelny prach, trhajici ruku zastupce reditele skoly, muze byt temne krasny dusevni obraz. Skutecny utok vybusninou ti vynese vytrvalou pozornost Uradu pro alkohol, tabak a strelne zbrane. </w:t>
        <w:br/>
        <w:t xml:space="preserve">        </w:t>
      </w:r>
      <w:r>
        <w:rPr>
          <w:rFonts w:cs="Verdana" w:ascii="Verdana" w:hAnsi="Verdana"/>
          <w:sz w:val="20"/>
        </w:rPr>
        <w:t xml:space="preserve">Nicmene nekteri lide tyto navody vyzkouseji. Americky nezletilec, ktery je pevne rozhodnuty nekoho zavrazdit, muze nejspis ukrast nebo koupit revolver mnohem snaz nez pripravit falesny napalm v kuchynskem drezu. Nicmene je-li lidem predlozeno nejake pokuseni, jista cast mu podlehne, a mala mensina se pokusi tyto plany realizovat. Velka vetsina teto male mensiny neuspeje nebo se dokonce zmrzaci, protoze presnost navodu neni kontrolovana, jejich autori nemaji profesionalni zkusenosti a casto si je proste vymysleji. Ale hrozba techto "philes" nemuze </w:t>
        <w:br/>
        <w:t xml:space="preserve">byt zcela prehlizena. </w:t>
        <w:br/>
        <w:t xml:space="preserve">        Hackeri nemusi brat bombove utoky "doopravdy"; kdyby tomu bylo jinak, slyseli bychom mnohem vic o vybuchujicich baterkach, podomacku vyrobenych bazukach a stredoskolskych ucitelich otravenych chlorinem ci kyanidem. Ovsem hackeri se *doopravdy* zajimaji o zakazane vedeni. Nejsou vedeni jen zvedavosti, ale opravdovou *touhou po vedeni*. </w:t>
      </w:r>
      <w:r>
        <w:rPr>
          <w:rFonts w:cs="Verdana" w:ascii="Verdana" w:hAnsi="Verdana"/>
          <w:sz w:val="20"/>
          <w:lang w:val="de-DE"/>
        </w:rPr>
        <w:t xml:space="preserve">Prani vedet neco, co ostatni nevi, je stezi nove. Ale *intenzita* tohoto prani, demonstrovana technofilickymi detmi Informacniho veku, *muze byt nova*, muze byt priznakem zasadniho posunu spolecenskych hodnot, ukazkou </w:t>
        <w:br/>
        <w:t xml:space="preserve">toho, k cemu speje svet, kladouci cim dal tim vetsi duraz na vlastnictvi, shromazdovani a prodej *informaci* jako zakladni komodity denniho zivota. </w:t>
        <w:br/>
        <w:t xml:space="preserve">        Vzdy existovali mladi muzi, kteri se vasnive zajimali o tato temata. Ale nikdy drive nebyli schopni tak univerzalne a lehce komunikovat mezi sebou a bez potizi propagovat sve zajmy mezi zbytkem spolecnosti. Stredoskolsti ucitele vedi, ze v kazde skupine se jeden najde, ale kdyz onen jeden unikne kontrole presunem do telefonni site a na boardu se spoji se stovkou sobe podobnych, zjevne hrozi potize. </w:t>
      </w:r>
      <w:r>
        <w:rPr>
          <w:rFonts w:cs="Verdana" w:ascii="Verdana" w:hAnsi="Verdana"/>
          <w:sz w:val="20"/>
        </w:rPr>
        <w:t xml:space="preserve">Nutkani autorit *neco podniknout*, dokonce i neco drastickeho, je tezke odolat. V roce 1990 autority neco podnikly. Podnikly toho docela dost. [...] </w:t>
        <w:br/>
        <w:t xml:space="preserve">        Pronikani do pocitacu je hackery chapano jako *hra*. To neni uplne iracionalni a psychopaticky pristup. Hacker muze vyhravat ci prohravat, uspet ci selhat, ale jeho cinnost nikdy neni "realna". Neni to jen tim, ze nezletilci s bujnou predstavivosti maji nekdy potize rozlisit zbozna prani od skutecneho zivota. Cyberspace *neni skutecny*! "Skutecne" veci jsou hmotne objekty, stromy, boty, auta. Cinnost hackera se odehrava na obrazovce. </w:t>
        <w:br/>
        <w:t xml:space="preserve">Slova nejsou hmotna, cisla (dokonce ani telefonni cisla a cisla kreditnich karet) nejsou hmotna. Pocitac a svet, to je jako nebe a dudy, neco uplne jineho. Pocitace *simuluji* realitu, tak jako pocitacove hry simuluji tankove bitvy, psi zapasy a vesmirne lode. Simulace jsou jenom hra, a to, co je v pocitacich, *neni skutecne*. </w:t>
        <w:br/>
        <w:t xml:space="preserve">        Uvazujte: jestli je "hackovani" tak vazne a opravdove a nebezpecne, jak to, ze *devitilete deti* maji pocitace a modemy? Nikdo by nedal devitiletemu klukovi do rukou auto, nebo pusku, nebo motorovou pilu - takove veci jsou *skutecne*. </w:t>
        <w:br/>
        <w:t xml:space="preserve">        Prislusnici undergroundu jsou si velmi dobre vedomi, ze jejich "hra" se tem nahore nelibi. Zpravy o akcich proti undergroundu se siri rychle. Publikovat je je jedna z hlavnich funkci piratskych boardu, ovsem ty uci i svuj vlastni postoj k policejnim zasahum, sve charakteristicke idealy spravedlnosti. Uzivatele undergroundovych boardu si nebudou stezovat, je-li nekdo zatcen pro shazovani systemu, sireni viru nebo elektronickou zproneveru. Mohou kroutit hlavou s vedoucim usmevem, ale nebudou takove praktiky otevrene hajit. Ale je-li nekdo obvinen z kradeze nejake teoreticke sumy, treba 233 846 dolaru a 14 centu, protoze se dostal do ciziho pocitace, neco si zkopiroval a schoval si to na svoji disketu ve svem dome - je to povazovano za priznak blaznovstvi zalobcu, za priznak jejich zmateni abstraktni hry s pocitaci se skutecnym, nudnym kazdodennim svetem velkych penez. </w:t>
        <w:br/>
        <w:t xml:space="preserve">        Jako by si velke spolecnosti a jejich ochoceni pravnici mysleli, ze pouzivani pocitacu je rezervovano jen pro ne, ze na nej mohou dat cenovky jako na krabice s pracim praskem! Ale pocitat cenu informace je jako pocitat cenu vzduchu nebo cenu snu. Kazdy na piratskem boardu vi, ze pouziti pocitacu muze byt, a melo by byt, *svobodne*. Piratske boardy jsou male alternativni ostruvky v cyberspace, ktere nepatri zadnym firmam, ale </w:t>
        <w:br/>
        <w:t xml:space="preserve">undergroundu. Nejsou "sponzorovany firmou Procter &amp; Gamble". </w:t>
        <w:br/>
        <w:t xml:space="preserve">       Pripojit se k undergroundovemu boardu muze byt osvobozujici zazitek, vstup do sveta, ve kterem penize nejsou tim nejdulezitejsim a dospeli nemaji na vsechno odpoved. </w:t>
        <w:br/>
        <w:t xml:space="preserve">        Podivejme se na dalsi vasnivy hackersky manifest. Toto jsou uryvky ze "Svedomi hackera" od "Mentora", prevzate z *Phracku*, svazek 1, cislo 7, soubor 3. </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Dnes jsem ucinil objev. </w:t>
      </w:r>
      <w:r>
        <w:rPr>
          <w:rFonts w:cs="Verdana" w:ascii="Verdana" w:hAnsi="Verdana"/>
          <w:sz w:val="20"/>
          <w:lang w:val="de-DE"/>
        </w:rPr>
        <w:t xml:space="preserve">Nalezl jsem pocitac. </w:t>
      </w:r>
      <w:r>
        <w:rPr>
          <w:rFonts w:cs="Verdana" w:ascii="Verdana" w:hAnsi="Verdana"/>
          <w:sz w:val="20"/>
        </w:rPr>
        <w:t xml:space="preserve">Moment, to je skvele. Dela to, co chci. Kdyz udela neco spatne, je to proto, ze ja jsem udelal chybu. Ne protoze me nema rad. (...) </w:t>
        <w:br/>
        <w:t xml:space="preserve">        A pak se to stalo... brana se otevrela... vyslany elektronicky signal se riti telefonni linkou jako heroin zilou narkomana a hleda ukryt pred ubijejici kazdodennosti... naleza board. To je to misto... sem patrim... Znam tu kazdeho, i kdyz jsem se s nimi nikdy nepotkal, nikdy s nimi nemluvil, mozna o nich uz nikdy neuslysim... </w:t>
      </w:r>
      <w:r>
        <w:rPr>
          <w:rFonts w:cs="Verdana" w:ascii="Verdana" w:hAnsi="Verdana"/>
          <w:sz w:val="20"/>
          <w:lang w:val="de-DE"/>
        </w:rPr>
        <w:t xml:space="preserve">Znam vas vsechny... (...) Toto je nas svet... svet elektronu a ustreden, svet krasneho baudu. </w:t>
      </w:r>
      <w:r>
        <w:rPr>
          <w:rFonts w:cs="Verdana" w:ascii="Verdana" w:hAnsi="Verdana"/>
          <w:sz w:val="20"/>
        </w:rPr>
        <w:t xml:space="preserve">Pouzivame jiz existujici sluzby a neplatime za to, co by mohlo byt smesne lacine, kdyby to nebylo majetkem chamtivych nenazrancu, a jsme pro vas zlocinci. Zkoumame, a jsme pro vas zlocinci. Chceme se ucit, a jsme pro vas zlocinci. Jsme bez rozdilu barvy, narodnosti, bez nabozenskych predsudku... a jsme pro vas zlocinci. Vy stavite atomove bomby, vedete valky, vrazdite, podvadite a lzete nam a chcete, abychom uverili, ze je to pro nase vlastni dobro, ale my jsme pro vas zlocinci. </w:t>
        <w:br/>
        <w:t xml:space="preserve">        Ano, jsem zlocinec. Pacham zlocin zvedavosti. Pacham zlocin posuzovani lidi podle toho, co rikaji a co si mysli, ne podle toho, jak vypadaji. Pacham ten zlocin, ze jsem chytrejsi nez vy, a to mi nikdy neodpustite." </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Undergroundove boardy existuji temer od te doby, odkdy existuji boardy. Jednim z prvnich byla 8BBS, jez se stala zakladnou elity telefandu na zapadnim pobrezi USA. 8BBS, ktera zahajila provoz v breznu 1980, podporovala "Susan Thunder" ("Hromovou Susan"), "Tuca" a zejmena "Kondora". Kondor se muze pochlubit vubec nejhorsi povesti ze vsech americkych telefandu a hackeru. Kondorovi undergroundovi spolupracovnici, navztekani jeho zlomyslnym chovanim, ho predali policii i s omackou divokych hackerskych legend. Dusledkem bylo, ze Kondor byl drzen sedm </w:t>
        <w:br/>
        <w:t xml:space="preserve">mesicu v samovazbe, aby nemohl zahajit treti svetovou valku odpalenim strategickych raket z vezenskeho telefonu. (Po odslouzeni trestu byl propusten na svobodu; treti svetova valka zjevne dosud nezacala.) </w:t>
        <w:br/>
        <w:t xml:space="preserve">        Sysop 8BBS byl radikalnim priznivcem svobody slova, zastavajici nazor, ze *jakykoli* pokus omezit konverzaci uzivatelu jeho boardu by byl neustavni a nemoralni. Technicti nadsenci hromadne vstupovali na 8BBS a vynorovali se jako telefandove a hackeri, az v roce 1982 jeden z vdecnych absolventu nabidl sysopovi novy modem, zakoupeny na cizi kreditni kartu. Policiste vyuzili prilezitosti a zabavili cely board, aby </w:t>
        <w:br/>
        <w:t xml:space="preserve">odstranili - podle sveho nazoru - lakavy zdroj potizi. </w:t>
        <w:br/>
        <w:t xml:space="preserve">        Plovernet byl velky piratsky board na vychodnim pobrezi USA, operujici v New Yorku a na Floride. </w:t>
      </w:r>
      <w:r>
        <w:rPr>
          <w:rFonts w:cs="Verdana" w:ascii="Verdana" w:hAnsi="Verdana"/>
          <w:sz w:val="20"/>
          <w:lang w:val="de-DE"/>
        </w:rPr>
        <w:t xml:space="preserve">V roce 1983 mel pet set aktivnich uzivatelu. Emanuel Goldstein byl sveho casu "co-sysopem" Plovernetu, spolecne s "Lexem Luthorem", zakladatelem skupiny "Legion Of Doom" ("Legie soudneho dne"), ktere se brzy budeme venovat podrobne. </w:t>
        <w:br/>
        <w:t xml:space="preserve">        "Pirate-80" neboli "P-80", jejiz sysop byl znam pod jmenem "Scan Man" ("Hledac"), zacala jako jedna z prvnich v Charlestonu a vytrvale pokracovala po cela leta. P-80 prosperovala tak napadne, ze to znervoznovalo i jeji nejostrilenejsi uzivatele, a nekteri z nich dokonce nactiutrhacne naznacovali, ze Scan Man musi mit styky s bezpecnostnimi specialisty telefonnich spolecnosti, coz on rozhorcene odmital. </w:t>
        <w:br/>
        <w:t xml:space="preserve">        "414 Private" byl domovem prvni *skupiny*, ktera se stala znamou svou pochybnou cinnosti, nezletilcu s nazvem "414 Gang", jejichz pruniky do Sloan-Ketteringova centra pro rakovinu a do vojenskych pocitacu v Los Alamos se v roce 1982 staly novinarskou senzaci. </w:t>
        <w:br/>
        <w:t xml:space="preserve">        Tehdy se take zacaly objevovat boardy softwarovych piratu, vymenujicich si kopie her pro Atari 800 a Commodore C64, zbavene ochrany proti kopirovani. Vetsinu uzivatelu techto boardu tvorili pochopitelne nezletili. </w:t>
      </w:r>
      <w:r>
        <w:rPr>
          <w:rFonts w:cs="Verdana" w:ascii="Verdana" w:hAnsi="Verdana"/>
          <w:sz w:val="20"/>
        </w:rPr>
        <w:t xml:space="preserve">A s uvedenim hackerskeho thrilleru *War Games* ("Valecne hry") v roce 1983 undergroundova scena explodovala. Zdalo se, ze kazdy americky kluk chtel a dostal k vanocum modem. Vetsina techto nahodnych zajemcu ulozila sve modemy po par tydnech do skrine, a vetsina zbytku se chovala slusne a vyhybala se pochybnym akcim. Ale nekteri tvrdohlavi a </w:t>
        <w:br/>
        <w:t xml:space="preserve">talentovani vytrvalci vzali toho maleho hackera ve *War Games* jako skutecnou postavu. Proste si nedali pokoj, dokud se nespojili s undergroundem; a kdyz se jim to nepovedlo, vytvorili svuj vlastni. </w:t>
        <w:br/>
        <w:t xml:space="preserve">          V polovine 80. let se undergroundove boardy sirily jako digitalni plisen. ShadowSpawn Elite ("Elita Synu stinu"). Sherwood Forest I, II a III. Digital Logic Data Service na Floride, jejimz sysopem nebyl nikdo mensi nez "Digitalni Logika" sama; Lex Luthor, zakladatel Legion of Doom, byl jednou z hvezd tohoto boardu, ktery se nachazel v jeho telefonnim okruhu. Lexuv vlastni board, Legion of Doom, zahajil cinnost v roce 1984. "Neon </w:t>
        <w:br/>
        <w:t xml:space="preserve">Knights" zalozili sit boardu pro hackery na Apple: Severni, Jizni, Vychodni a Zapadni Neonove rytire. Sysopem boardu Free World II ("Svobodny svet II") byl "Major Havoc" ("Major Zkaza"). Lunatic Labs je v dobe vzniku teto knihy stale v provozu. Dr. Ripco v Chicagu, rozverny anarchisticky board s bohatou a divokou historii, byl zabaven agenty Tajne sluzby USA v roce 1990 v ramci operace Sundevil, ale temer okamzite obnovil provoz, s novymi stroji a starym elanem. </w:t>
        <w:br/>
        <w:t xml:space="preserve">        Scena v St. Louis se nevyrovnala velkym strediskum americkych hackeru, jako je New York a Los Angeles. Ale v St. Louis sidlili "Knight Lightning" ("Rytirsky blesk") a "Taran King" ("Kral Tarantule"), dva z prednich undergroundovych *zurnalistu*. Boardy v Missouri, napriklad Metal Shop, Metal Shop Private a Metal Shop Brewery, nemely sice ten nejtezsi kalibr zakazanych vedomosti, ale byly to boardy, kde hackeri mohli spolecensky konverzovat a uvazovat o tom, co se deje v celostatnim - a mezinarodnim - meritku. Konverzace z Metal Shopu byla shromazdovana v souborech zprav a pote editovana do formy elektronicke publikace *Phrack*, coz je novotvar vytvoreny z "phreak" a "hack". Editori *Phracku* se zajimali o hackery stejne intenzivne, jako se hackeri zajimali o pocitace. </w:t>
        <w:br/>
        <w:t xml:space="preserve">        *Phrack*, zajimave cteni zdarma, se zacal sirit undergroundem. Kdyz presli Taran King a Knight Lightning ze stredni skoly na vysokou, objevil se *Phrack* na salovych pocitacich pripojenych k siti BITNET, a pres BITNET k Internetu, k one obrovske volne neziskove siti akademickych, vladnich a komercnich stroju spojenych unixovskym protokolem TCP/IP. ("Cervi" program "Internet Worm", napsany postgradualnim studentem Cornellovy univerzity Robertem Morrisem a vypusteny 2. listopadu 1988, je dosud nejvetsim a nejznamejsim pripadem </w:t>
        <w:br/>
        <w:t xml:space="preserve">pocitacoveho skandalu. Podle Morrise mel jeho duvtipne napsany program neskodne zkoumat Internet, ale v dusledku programatorske chyby se zacal nekontrolovatelne mnozit a zastavil priblizne sest tisic pocitacu Internetu. Mene ambiciozni pronikani do Internetu v malem meritku bylo pro undergroundovou elitu bezne.) Prakticky kazdy undergroundovy board, ktery nebyl beznadejne krotky a zaostaly, mel kompletni archiv *Phracku* - a mozna i mene zname undergroudove publikace: *Legion of Doom Technical Journal*, drsne obscenni soubory skupiny *Cult of the Dead Cow*, casopisy *P/HUN*, *Pirate*, *Syndicate Reports*, pripadne silne ideologizovany anarchisticky *Activist Times Incorporated*. </w:t>
        <w:br/>
        <w:t xml:space="preserve">        Pritomnost *Phracku* na boardu byla jasnym dukazem pohrdani zakony. Zdalo se, ze *Phrack* je vsude, radici, provokujici a sirici etos undergroundu. Neco takoveho nemohlo uniknout pozornosti bezpecnostnich odborniku telekomunikacnich spolecnosti ani policie. </w:t>
        <w:br/>
        <w:t xml:space="preserve">        Tim se dostavame k citlivemu tematu policie a boardu. I policie totiz vlastni boardy. V roce 1989 existovaly boardy sponzorovane policii v Kalifornii, Coloradu, na Floride, v Georgii, Idahu, Michiganu, Missouri, Texasu a Virginii: boardy jako "Crime Bytes", "Crimestoppers", "All Points" a "Bullet-N-Board". Policiste, jejichz soukromym konickem jsou pocitace, vlastnili boardy v Arizone, Kalifornii, Coloradu, Connecticutu, na Floride, v Missouri, Marylandu, Novem Mexiku, Severni Karoline, Ohiu, Tennessee a Texasu. Policejni boardy casto prokazuji svoji uzitecnost pro styk s mistnimi obyvateli. Nekdy jsou na nich oznamovany i zlociny. </w:t>
        <w:br/>
        <w:t xml:space="preserve">        Nekdy jsou na nich *pachany* zlociny. Obcas se to stane nestastnou nahodou, kdyz naivni hacker zabloudi na policejni board a bezelstne zacne nabizet kradene kody. Daleko casteji se to ovsem stava na nyni jiz temer tradicnich *nastrazenych boardech*. Prvni nastrazene boardy byly zalozeny v roce 1985: "Underground Tunnel" v Austinu v Texasu, jehoz sysop serzant Robert Ansley vystupoval jako "Pluto", "The Phone Company" </w:t>
        <w:br/>
        <w:t xml:space="preserve">("Telefonni spolecnost") ve Phoenixu v Arizone, rizena Kenem MacLeodem ze serifova uradu v Maricopa County a board serzanta Dana Pasqualeho ve Fremontu v Kalifornii. Kolem sysopu techto boardu, kteri vystupovali jako hackeri, se rychle vytvoril okruh aktivnich uzivatelu, bez zabran zverejnujicich kradene kody, vymenujicich si piratsky software a vubec pilne pracujicich na svem vlastnim neslavnem konci. </w:t>
        <w:br/>
        <w:t xml:space="preserve">        Nastrazene boardy, stejne jako vsechny ostatni, pracuji lacino, velice lacino ve srovnani s infiltracnimi akcemi policie. Jakmile jsou sysopove akceptovani mistnim undergroundem, jsou zvani na jine piratske boardy, kde mohou ziskat dalsi informace. A kdyz je nastraha zverejnena a nejvetsi hrisnici zatceni, dostane akce velmi uzitecnou publicitu. Nasledna paranoia v undergroundovych kruzich - nekteri davaji prednost oznaceni </w:t>
        <w:br/>
        <w:t xml:space="preserve">"odstrasujici efekt" - zpravidla mistne zastavi porusovani zakonu na nezanedbatelnou dobu. </w:t>
        <w:br/>
        <w:t xml:space="preserve">        Samozrejme, policiste nemusi "delat vlny". </w:t>
      </w:r>
      <w:r>
        <w:rPr>
          <w:rFonts w:cs="Verdana" w:ascii="Verdana" w:hAnsi="Verdana"/>
          <w:sz w:val="20"/>
          <w:lang w:val="de-DE"/>
        </w:rPr>
        <w:t xml:space="preserve">Naopak, mohou tise rozprostrit site. Z hackeru, kteri se do nich chyti, se daji vymackat informace. Z nekterych se stanou uzitecni pomocnici. </w:t>
      </w:r>
      <w:r>
        <w:rPr>
          <w:rFonts w:cs="Verdana" w:ascii="Verdana" w:hAnsi="Verdana"/>
          <w:sz w:val="20"/>
        </w:rPr>
        <w:t xml:space="preserve">Mohou zavest policisty do piratskych boardu po cele zemi. </w:t>
        <w:br/>
        <w:t xml:space="preserve">        A na boardech po cele zemi byly spinave otisky prstu *Phracku*, stejne jako te nejhlasitejsi a nejdrzejsi undergroundove skupiny: "Legion of Doom". </w:t>
        <w:br/>
        <w:t xml:space="preserve">        Nazev Legion of Doom pochazi z komiksu. Legie soudneho dne, spiknuti kostymovanych ultrapadouchu, vedenych chromem obrnenym </w:t>
        <w:br/>
        <w:t xml:space="preserve">zlocineckym supermozkem Lexem Luthorem, se staralo Supermanovi o spoustu ctyrbarevnych nebezpecnych ukolu po nekolik desitek let. Samozrejme ze Superman, tento vzor Pravdy, Spravedlnosti a Americkych hodnot, nakonec vzdycky zvitezil. Hackerum, kteri prijali jmeno Legie, to nevadilo - nazev Legion of Doom nemel vzbuzovat zadne hrozive ci dokonce satanisticke asociace, nebyl minen tak vazne. Byl prevzat z komiksu a mel byt komicky. Ovsem, toto jmeno melo kvalitni zvuk. Legion of Doom - znelo to opravdu dobre. Jine skupiny, napriklad "Farmers of Doom", blizci spolupracovnici LoDu, chapali tento bombasticky ton a delali si z nej legraci. Existovala dokonce hackerska skupina zvana "Justice League of America" ("Americka liga spravedlnosti"), nazvana podle Supermanovy strany spravedlivych a hrdinskych ochrancu zakona. </w:t>
        <w:br/>
        <w:t xml:space="preserve">        Ale tyto skupiny zanikly; Legie zustala. Puvodni Legion of Doom, uzivatele Quasi Motova boardu Plovernet, byli telefandove. O pocitace se nijak zvlast nezajimali. Sam Lex Luthor (jemuz nebylo ani osmnact, kdyz zalozil LoD) byl expertem na COSMOS neboli "Central System for Mainframe Operations", tedy na vnitrni spojarskou pocitacovou sit. Nakonec dosahl velmi solidni urovne v pronikani do salovych pocitacu IBM, ale prece jen, jakkoli mel Lexe kazdy rad a obdivoval jeho styl, nebyl obecne povazovan za opravdu spickoveho pocitacoveho kovboje. Nebyl ani autoritativnim sefem Legion of Doom - Legie si nikdy nepotrpela na formalni hierarchii. Jako casty host na Plovernetu a sysop vlastniho </w:t>
        <w:br/>
        <w:t xml:space="preserve">boardu "Legion of Doom" byl jejim bubenikem a personalistou. </w:t>
        <w:br/>
        <w:t xml:space="preserve">        Legion of Doom vznikla na troskach drivejsi telefandovske skupiny "Knights of Shadow" ("Rytiri stinu"). Pozdeji LoD prejala ucastniky hackerske skupiny "Tribunal of Knowledge" ("Tribunal vedeni"). Lide neustale prichazeli a odchazeli, skupiny se stepily a formovaly se v nich frakce. </w:t>
        <w:br/>
        <w:t xml:space="preserve">        V pocatcich LoD se jeho telefandovsti clenove seznamili s nekolika zajemci o pocitace a jejich zabezpeceni, kteri zalozili asociovanou skupinu "Legion of Hackers". Pozdeji se tyto skupiny spojily do "Legion of Doom/Hackers" neboli LoD/H. Kdyz si puvodni clenove hackerskeho kridla, panove "CompuPhreak" a "Phucked Agent 04" nasli jinou zivotni napln, dodatecne "/H" se z nazvu zvolna vytratilo; ale v te dobe uz telefandovske kridlo, panove Lex Luthor, "Blue Archer" ("Modry Lucisnik"), "Gary Seven" ("Sedma Gary"), "Kerrang Khan" ("Chan Kerrang"), "Master of </w:t>
        <w:br/>
        <w:t xml:space="preserve">Impact" ("Mistr zasahu"), "Silver Spy" ("Stribrny spion"), "The Marauder" ("Najezdnik") a "The Videosmith" ("Kovar videi"), ziskalo spoustu zkusenosti s ilegalnim prunikem do pocitacu a stalo se nezanedbatelnou silou. </w:t>
        <w:br/>
        <w:t xml:space="preserve">        Clenove LoDu instinktivne chapali, ze cesta k opravdove moci v undergroundu vede pres samizdatovou publicitu. Legie byla vsude. Nejen ze byla jednou z prvnich skupin, ale jeji clenove si davali zalezet na siroke distribuci svych ilegalnich vedomosti. Nekteri, napriklad Mentor, projevovali horlivost temer misionarskou. *Legion of Doom Technical Journal* ("Technicky zurnal LoD") se zacal objevovat na boardech po celem </w:t>
        <w:br/>
        <w:t xml:space="preserve">undergroundu. </w:t>
        <w:br/>
        <w:t xml:space="preserve">        Nazev *LoD Technical Journal* je parodii starobyleho a dustojneho *AT&amp;T Technical Journal*. I obsah techto dvou publikaci byl velice podobny - prevzaty z verejnych tiskovin a diskusi mezi spojari. Ale dravci ton LoDu daval i tem nejnevinnejsim udajum punc zlovestne vyzvy a zjevneho, akutniho nebezpeci. </w:t>
        <w:br/>
        <w:t xml:space="preserve">        Abychom pochopili, jak takove presvedceni vznika, pouzijme dva nasledujici (fiktivni) texty k myslenkovemu experimentu. </w:t>
        <w:br/>
        <w:t xml:space="preserve">        (A) "W. Fred Brown, viceprezident AT&amp;T pro modernizaci a technicky rozvoj, vystoupil 8. kvetna ve Washingtonu na jednani Narodni rady pro telekomunikace a Informace (NRTI) se zpravou o projektu RADERS, resenem spolecnosti Bellcore. RADERS (Rozsirena automatizovana distribuovana elektronicka regulacni sit) je nastroj pro programovani telefonnich ustreden, umoznujici vyvoj novych telekomunikacnich sluzeb, vcetne dvoubodoveho spojeni ve formatu definovanem uzivatelem, z kazdeho tlacitkoveho telefonu a dostupnych v nekolika sekundach. Prototyp RADERS pouziva pro spojeni s minipocitacem centrexove linky a na pocitaci operacni system Unix." </w:t>
        <w:br/>
        <w:t xml:space="preserve">        (B) "Purpurovy blesk 512 z Centrex gangu hlasi: Panove, ten mrzak co mu Bellcore rika RADERS je proste k sezrani! Uz nepotrebujete ani mizerny Commodore, abyste mohli reprogramovat ustrednu - proste se pripojite k RADERS jako technik, a muzete reprogramovat primo z ciselniku telefonu, z kazde telefonni budky! Muzete mit dvoubodove spojeni v uzivatelsky definovanem formatu, a co je ze vseho nejlepsi, cela ta vec je rizena po naprosto nechranenych centrexovych linkach pocitacem, na kterem je - drzte se - standardni Unix! Jupi!" </w:t>
        <w:br/>
        <w:t xml:space="preserve">        Zprava (A), zahalena v technokratickem newspeaku, je nudna az k necitelnosti. Malokdo by ji povazoval za zlovestnou ci nebezpecnou. Na druhe strane zprava (B) je primo strasliva, jednoznacny dukaz hroziveho spiknuti a rozhodne ne ten druh ctiva, jez byste doporucili svemu potomkovi. </w:t>
      </w:r>
      <w:r>
        <w:rPr>
          <w:rFonts w:cs="Verdana" w:ascii="Verdana" w:hAnsi="Verdana"/>
          <w:sz w:val="20"/>
          <w:lang w:val="de-DE"/>
        </w:rPr>
        <w:t xml:space="preserve">*Informace* v obou zpravach je ale tataz. Je to *verejna* informace, predlozena federalni vlade na verejnem jednani. Neni "tajna". Neni </w:t>
        <w:br/>
        <w:t xml:space="preserve">"patentove chranena". Neni dokonce ani "duverna". Naopak, vyvoj sofistikovanych softwarovych systemu je pro Bellcore veci, jez ma byt hrde prezentovana verejnosti. Ovsem, kdyz Bellcore verejne oznami takovy projekt, ocekava od lidi jisty pristup - neco ve stylu *ju, vy jste ale pasaci, jen v tom pokracujte dal, at uz to je co chce* - a rozhodne ne drzou parodii jejich vlastniho oznameni, opovrzlive odfrkavani a divoke spekulace o moznych bezpecnostnich nedostatcich. </w:t>
        <w:br/>
        <w:t xml:space="preserve">        Nyni si predstavte sami sebe na miste policisty, na ktereho se obratil rozhorceny rodic ci predstavitel telekomunikacni spolecnosti, mavajici kopii verze (B). Tento vazeny obcan objevil ke svemu zdeseni mistni BBS, na ktere jsou volne dostupne hrozive materialy podobne (B), jez jeho syn zkouma s hlubokym a nezdravym zaujetim. Kdyby bylo (B) vytisteno v knize ci casopisu, vedel byste, jako vi kazdy americky strazce zakona, ze udelat s tim neco by dalo zatracenou praci; ale clovek nemusi byt technicky genius, aby pochopil, ze je-li ve vasem okrsku pocitac s materialy typu (B), budou z toho potize. </w:t>
        <w:br/>
        <w:t xml:space="preserve">        Ve skutecnosti vam kazdy pocitacove gramotny policajt rekne, zeptate-li se ho, ze boardy s materialy typu (B) jsou *zdroj* potizi. A *nejhorsi* zdroj potizi jsou vudci, vymyslejici a rozsirujici materialy typu (B). </w:t>
      </w:r>
      <w:r>
        <w:rPr>
          <w:rFonts w:cs="Verdana" w:ascii="Verdana" w:hAnsi="Verdana"/>
          <w:sz w:val="20"/>
        </w:rPr>
        <w:t xml:space="preserve">Kdyby nebylo techhle vtipalku, *nebyly* by zadne potize. </w:t>
        <w:br/>
        <w:t xml:space="preserve">        A Legion of Doom byla na boardech jako nikdo jiny. Plovernet. Legion of Doom BBS. Farmers of Doom BBS. Metal Shop. OSUNY. Blottoland ("Namol"). Private Sector. Atlantis. Digital Logic. </w:t>
      </w:r>
      <w:r>
        <w:rPr>
          <w:rFonts w:cs="Verdana" w:ascii="Verdana" w:hAnsi="Verdana"/>
          <w:sz w:val="20"/>
          <w:lang w:val="de-DE"/>
        </w:rPr>
        <w:t xml:space="preserve">Hell Phrozen Over ("Zamrzle peklo"). </w:t>
        <w:br/>
        <w:t xml:space="preserve">       </w:t>
      </w:r>
      <w:r>
        <w:rPr>
          <w:rFonts w:cs="Verdana" w:ascii="Verdana" w:hAnsi="Verdana"/>
          <w:sz w:val="20"/>
        </w:rPr>
        <w:t xml:space="preserve">Clenove LoDu meli i sve vlastni boardy. Silver Spy zalozil board "Catch-22" ("Hlava 22"), povazovany za centrum hackeru, kteri to mysli opravdu vazne. </w:t>
      </w:r>
      <w:r>
        <w:rPr>
          <w:rFonts w:cs="Verdana" w:ascii="Verdana" w:hAnsi="Verdana"/>
          <w:sz w:val="20"/>
          <w:lang w:val="de-DE"/>
        </w:rPr>
        <w:t xml:space="preserve">Mentor mel "Projekt Fenix". Kdyz neridili vlastni boardy, objevovali se na boardech jinych lidi, vychloubali se, chvastali a naparovali. A kde se neobjevovali osobne, tam prichazely jejich "philes", plne nebezpecnych vedomosti a jeste nebezpecnejsich postoju. Jiz kolem roku 1986 ziskala policie neurcity dojem, ze *kazdy* prislusnik undergroundu je z LoD. </w:t>
      </w:r>
      <w:r>
        <w:rPr>
          <w:rFonts w:cs="Verdana" w:ascii="Verdana" w:hAnsi="Verdana"/>
          <w:sz w:val="20"/>
        </w:rPr>
        <w:t xml:space="preserve">Legie nikdy nebyla tak velka - byla napriklad znatelne mensi nez "Metal Communications" ci "The Administration" - ale mela prvotridni publicitu. Zvlaste ve *Phracku*, jez chvilemi vypadal jako fanzin LoDu; a *Phrack* byl vsude, a zvlast v kancelarich bezpecnostnich odboru telekomunikaci. *Nebylo* pristizeneho telefandy, hackera ci </w:t>
        <w:br/>
        <w:t xml:space="preserve">dokonce jen usmrkaneho zlodeje kodu nebo pocitacoveho pirata, jehoz by se policajti nezeptali, zda neni v LoDu. </w:t>
        <w:br/>
        <w:t xml:space="preserve">        Takove obvineni bylo obtizne vyvratit, jelikoz Legie nikdy nedistribuovala clenske odznaky ci legitimace. Kdyby se o to pokusili, pravdepodobne by brzy zanikli, protoze odliv clenu byl znacny. LoD nebyl ani tak technologickym ekvivalentem poulicniho gangu jako okamzitym stavem mysli. Byla to "Nesmrtelna banda". V roce 1990 Legie *vladla* uz desatym rokem, a policii pripadalo neuveritelne, ze vsem pristizenym clenum je teprve sestnact let. A vsichni ti pubescentni zacatecnici opakovali tutez unavnou hackerskou litanii: "proste zvedavy, zadne kriminalni umysly". Nekde v centru spiknuti prece museli byt opravdovi, dospeli sefove, vedouci zjevne nekonecny zastup obrylenych kluku z vilovych ctvrti s jednickami na vysvedceni a legracnimi ucesy. </w:t>
        <w:br/>
        <w:t xml:space="preserve">        Nebylo pochyb, ze temer kazdy zatceny americky hacker bude *znat* LoD. Znali pseudonymy prispevatelu *Technickeho zurnalu LoD* a pravdepodobne se ucili na boardech LoDu a z jeho zdroju. Ale nikdy nepotkali zadneho clena Legie. Dokonce i nekteri lide, kteri byli skutecne i formalne "cleny LoDu", znali jeden druheho pouze z elektronicke posty a pod pseudonymem. Pro zlocinne spiknuti to byla velice neobvykla organizace. Pocitacove site a rychly rozvoj digitalniho undergroundu cinili situaci velice neprehlednou a zmatenou. </w:t>
        <w:br/>
        <w:t xml:space="preserve">        Navic reputace v digitalnim undergroundu neplynula z ochoty pachat "zlociny". Reputace byla zalozena na chytrosti a technickych znalostech. Dusledkem zpravidla bylo, ze cim *nebezpecnejsi* hacker, tim *mene* ho bylo mozno obvinit z nejakeho bezneho, snadno stihatelneho zlocinu. </w:t>
      </w:r>
      <w:r>
        <w:rPr>
          <w:rFonts w:cs="Verdana" w:ascii="Verdana" w:hAnsi="Verdana"/>
          <w:sz w:val="20"/>
          <w:lang w:val="de-DE"/>
        </w:rPr>
        <w:t xml:space="preserve">Nekteri hackeri opravdu umeli krast. A nekteri hackeri opravdu umeli pronikat do systemu. Ale tyto skupiny se neprekryvaly, nebo jen malo. </w:t>
        <w:br/>
        <w:t xml:space="preserve">Kuprikladu "Emanuel Goldstein" z *2600* byl vetsinou lidi z undergroundu povazovan za hackerskeho poloboha. </w:t>
      </w:r>
      <w:r>
        <w:rPr>
          <w:rFonts w:cs="Verdana" w:ascii="Verdana" w:hAnsi="Verdana"/>
          <w:sz w:val="20"/>
        </w:rPr>
        <w:t xml:space="preserve">Ale Goldsteinovy publikacni aktivity byly zcela legalni - proste vydaval obskurni casopis a mluvil o politice, sam vubec do pocitacu nevnikal. Kdyz jste se na to poradne podivali, travil vlastne Goldstein polovinu casu stiznostmi, ze pocitacova bezpecnost *neni dost dobra* a mela by byt drasticky zvysena! </w:t>
        <w:br/>
        <w:t xml:space="preserve">        Opravdu dobri hackeri, kteri meli solidni technicke znalosti a respekt undergroundu, nikdy nekradli penize ani nezneuzivali kreditni karty. Mohli telefonovat bez placeni - ale casto to vypadalo, ze umeji ziskat veskere spojeni, ktere potrebuji, aniz by zanechali jakekoli stopy. </w:t>
        <w:br/>
        <w:t xml:space="preserve">        Ti nejlepsi hackeri, nejschopnejsi a nejsystematictejsi, nebyli profesionalni podvodnici. Bezne vstupovali do cizich pocitacu, ale nic nemenili ani neposkozovali. Nekradli ani hardware - vetsinou meli zamestnani, ktera s nim souvisela, a mohli sehnat veskere potrebne vybaveni levne z druhe ruky. Schopni hackeri, na rozdil od nezletilych amateru, nebyli snobove do elegantniho ci draheho hardwaru. Jejich stroje byly vyrobene </w:t>
        <w:br/>
        <w:t xml:space="preserve">podomacku, plne nestandardnich privesku, zflikovane ze starych beden, cipu a vazaciho dratu. Nekteri byli dospeli, zivili se jako recenzenti softwaru a pocitacovi konzultanti a vydelavali si tak slusne penize. Nekteri z nich dokonce *pracovali pro telefonni spolecnosti* - a *tito* hackeri, nalezeni primo pod suknemi Ma Bell, nemohli pri zatahu v roce 1990 pocitat s zadnym milosrdenstvim. </w:t>
        <w:br/>
        <w:t xml:space="preserve">        V undergroundu je jiz dlouho clankem viry, ze ti nejlepsi hackeri nikdy nejsou pristizeni. Jsou pry na to prilis chytri. Nejsou nikdy pristizeni, protoze se nikdy nevychloubaji, nechvastaji a nenaparuji. Tito polobohove mohou sledovat provoz na undergroundovych boardech (se shovivavym usmevem), ale sami se ho nikdy nezucastni. Ti nejlepsi hackeri jsou podle legendy dospeli pocitacovi specialiste, napriklad systemovi administratori salovych pocitacu, kteri znaji zabezpeceni sveho stroje skrz naskrz. Ani ti nejlepsi hackeri se nemohou dostat do jakehokoli pocitace, ktery jim prijde do cesty; znalost slabin systemu je prilis specializovana a podstatne zavisi na uvazovanem softwaru a hardwaru. Ale kdyz se clovek na plny uvazek zabyva provozem saloveho pocitace s Unixem nebo VAX/VMS, zvladne jeho zabezpeceni odshora dolu. Se svymi znalostmi se pak muze bez </w:t>
        <w:br/>
        <w:t xml:space="preserve">potizi a bez rizika dostat do temer jakehokoli jineho Unixu nebo VMS, kdyz o to bude stat. A podle hackerskych legend o to samozrejme stoji, takze to samozrejme udela. </w:t>
      </w:r>
      <w:r>
        <w:rPr>
          <w:rFonts w:cs="Verdana" w:ascii="Verdana" w:hAnsi="Verdana"/>
          <w:sz w:val="20"/>
          <w:lang w:val="de-DE"/>
        </w:rPr>
        <w:t xml:space="preserve">Akorat kolem toho nedela velky rozruch. </w:t>
      </w:r>
      <w:r>
        <w:rPr>
          <w:rFonts w:cs="Verdana" w:ascii="Verdana" w:hAnsi="Verdana"/>
          <w:sz w:val="20"/>
        </w:rPr>
        <w:t xml:space="preserve">Takze se to nikdy nikdo nedovi. </w:t>
        <w:br/>
        <w:t xml:space="preserve">        Stejne tak je v undergroundu clankem viry, ze profesionalni spojari zneuzivaji telefony jako divi. *Samozrejme* ze poslouchaji, s kym mluvi Madonna telefonem - sakra, *ty bys to nedelal*? Samozrejme, ze si zarizuji dalkove hovory zadarmo - cozpak *oni* budou platit, kdyz cely ten kram ridi? Tretim clankem viry je, ze kazdy chyceny hacker se muze vyhnout prisnemu trestu, kdyz se prizna, *jak to udelal*. Hackeri zrejme veri, ze vladni organizace a velke spolecnosti bloudi v cyberspace jako slepe ryby nebo jeskynni mloci. Mysli si, ze tyto velke, ale pateticky hloupe organizace jim budou uprimne vdecne a mozna dokonce nabidnou misto v bezpecnostnim odboru a velky plat prvotridnimu hackerovi, ktery jim zpristupni genialni strategii sveho modu operandi. V pripade prominentniho clena LoDu "Control-C" se neco takoveho skutecne stalo. Control-C dal lovcum z Michigan Bellu poradne zabrat, a kdyz byl v roce 1987 dostizen, ukazalo se, ze je to chytry a zjevne neskodny mlady fanatik, </w:t>
        <w:br/>
        <w:t xml:space="preserve">fascinovany telefony. Na tom bozim svete nebyla sance, ze Control-C nekdy zaplati ohromne a vicemene teoreticke ucty za dalkove hovory prostrednictvim Michigan Bellu. Snadno mohl byt obzalovan ze zpronevery ci ilegalniho vniknuti do pocitace, ale nezdalo se, ze by to melo nejaky smysl - fyzicky zadny pocitac neposkodil. Proste by se priznal, nejspis by dostal obvykle napomenuti, a Michigan Bell by mel spoustu starosti s pripravou obzaloby. Ale kdyby byl zamestnan, mohl by sve zname hackery od Michigan Bellu odradit. </w:t>
        <w:br/>
        <w:t xml:space="preserve">        Kajici se Control-C byl uzitecny. Vystupoval napriklad na internich plakatech Michigan Bellu s duraznym varovanim zamestnancum, aby nicili papirovy odpad. Sve nejlepsi vnitrni informace vzdycky ziskaval probiranim popelnic spolecnosti, ve kterych hledal neopatrne vyhozena uzitecna data - tuto cinnost nazyvaji hackeri "trashing" ("odpadovani"). Na plakatech byl i jeho vlastnorucni podpis. Control-C se stal v podstate maskotem Michigan Bellu. A *skutecne* odrazoval ostatni hackery. Male ryby se baly Control-C a jeho slavnych pratel z Legion of Doom. </w:t>
        <w:br/>
        <w:t xml:space="preserve">A velke ryby *byly* jeho pratele a nechteli mu pusobit potize. </w:t>
        <w:br/>
        <w:t xml:space="preserve">        </w:t>
      </w:r>
      <w:r>
        <w:rPr>
          <w:rFonts w:cs="Verdana" w:ascii="Verdana" w:hAnsi="Verdana"/>
          <w:sz w:val="20"/>
          <w:lang w:val="de-DE"/>
        </w:rPr>
        <w:t xml:space="preserve">Nazory na LoD se mohou ruznit, ale jejich solidarita je nezpochybnitelna. Kdyz "Wasp" ("Vosa"), zjevne nebezpecny a agresivni newyorsky hacker, zacal nicit salove pocitace Bellcore, Control-C zajistil rychlou a ucinnou dobrovolnou pomoc Mentora a georgijskeho kridla LoD, ktere tvorili "Prophet" (cti "profet" - "Prorok"), "Urvile" a "Leftist" ("Levicak"). Na Mentorove boardu Projekt Fenix sestavili plan a pomohli spojarum </w:t>
        <w:br/>
        <w:t xml:space="preserve">chytit Waspa do pasti - nalakat ho na pocitac se zaznamnikem a zarizenim na sledovani volajicich. </w:t>
      </w:r>
      <w:r>
        <w:rPr>
          <w:rFonts w:cs="Verdana" w:ascii="Verdana" w:hAnsi="Verdana"/>
          <w:sz w:val="20"/>
        </w:rPr>
        <w:t xml:space="preserve">Wasp prohral, LoD zvitezil. A jak na to byli pysni! </w:t>
        <w:br/>
        <w:t xml:space="preserve">        Urvile, Prophet a Leftist meli pro takovou cinnost kvalifikaci, pravdepodobne jeste lepsi nez schopny Control-C. Pro chlapce z Georgie nemely telefonni ustredny tajemstvi. I kdyz prisli do Legion of Doom relativne pozde, byli povazovani za jedny z nejlepsich hackeru LoDu, za specialisty na ty nejobtiznejsi systemy. Meli stesti, ze zili v Atlante ci v jejim okoli, v oblasti spravovane ospalou a zjevne tolerantni </w:t>
        <w:br/>
        <w:t xml:space="preserve">spolecnosti BellSouth. </w:t>
        <w:br/>
        <w:t xml:space="preserve">        Co se tyce bezpecnosti naslednickych spolecnosti Bellu, BellSouth byla hracka. US West (v Arizone, Skalistych horach a na severozapadnim pobrezi) byl drsny a agresivni, pro hackery patrne nejnebezpecnejsi ze vsech telefonnich spolecnosti. Pacific Bell a kalifornska PacBell byli technicky na vysi, moderni a zoceleni veterani valek s losangeleskymi telefandy. NYNEX mel tu smulu, ze operoval v New York City, a byl neustale v pohotovosti a pripraveny skoro na vsechno. Dokonce i Michigan Bell, divize naslednicke spolecnosti Ameritech, mel aspon tolik rozumu, aby si najal hackera jako uzitecneho strasaka. Ale BellSouth, jakkoli jeho reklama tvrdila, ze ma "Vsechno, co ocekavate od tech nejlepsich", nestal za nic. </w:t>
        <w:br/>
        <w:t xml:space="preserve">        Kdyz se zpravy o hratkach LoDu v georgijskych ustrednach dostaly pres Bellcore a neformalnimi kanaly bezpecnostnich expertu do BellSouth, nejdrive jim odmitli uverit. Kdybyste si vsimali kazde povesti o techhle a od techhle klukovskych hackeru, museli byste se venovat vsem moznym z prstu vycucanym nesmyslum: ze National Security Agency (tajna sluzba, jejimz ukolem je analyzovat elektronicke komunikace mimo USA, lustit vojenske i jine sifry a garantovat bezpecnost americkych sifer) monitoruje vsechny telefonni hovory v Americe, ze CIA a DEA (tajna sluzba </w:t>
        <w:br/>
        <w:t xml:space="preserve">potirajici obchod s drogami) sleduji provoz na BBS pomoci programu analyzujicich texty, ze Kondor mohl zahajit treti svetovou valku z verejneho telefonu. </w:t>
        <w:br/>
        <w:t xml:space="preserve">        Jestli byli nejaci hackeri v ustrednach BellSouth, jak to, ze se nic nedelo? Nic nebylo poskozeno. Pocitace BellSouth nepadaly. Ztraty BellSouth z defraudaci nebyly nijak mimoradne. Zakaznici BellSouth si nestezovali. Spolecnost BellSouth mela reditelstvi v Atlante, v ambiciozni metropoli americkeho jihozapadu, ktery se profiloval jako nove technologicke centrum; vylepsovala svoji sit na plny plyn a digitalizovala napravo </w:t>
        <w:br/>
        <w:t xml:space="preserve">nalevo. Nemohla byt povazovana za lenivou ci naivni. Experti BellSouth nepotrebovali, aby je nekdo ucil ridit telefonni sit, dekujeme pekne. </w:t>
        <w:br/>
        <w:t xml:space="preserve">        A pak doslo k floridskemu skandalu. </w:t>
        <w:br/>
        <w:t xml:space="preserve">        13. cervna 1989 zjistili volajici do uradu kuratora Palm Beach County v Delray Beach na Floride, ze kupodivu mluvi se sexualni pracovnici jmenem "Tina" ve state New York. *Kazde* zavolani do tohoto uradu kuratora blizko Miami bylo jakymsi magickym zpusobem okamzite presmerovano pres hranice statu, bez prirazky pro volajiciho, na pornografickou horkou linku vzdalenou stovky mil! </w:t>
        <w:br/>
        <w:t xml:space="preserve">        Takovy kanadsky vtip se na prvni poslech muze zdat velice legracni, a telefandovske kruhy si ho take patricne vychutnaly - pridalo se i cislo *2600* z podzimu 1989. Ale pro Southern Bell (divizi spolecnosti BellSouth, obhospodarujici mistni hovory na Floride, v Georgii a v Severni a Jizni Karoline) to byla krvava stopa. Poprve se stalo, ze nejaky hacker pronikl do telefonni ustredny BellSouth a reprogramoval ji! </w:t>
        <w:br/>
        <w:t xml:space="preserve">        To si aspon v BellSouth mysleli v cervnu 1989. </w:t>
      </w:r>
      <w:r>
        <w:rPr>
          <w:rFonts w:cs="Verdana" w:ascii="Verdana" w:hAnsi="Verdana"/>
          <w:sz w:val="20"/>
          <w:lang w:val="de-DE"/>
        </w:rPr>
        <w:t xml:space="preserve">Ve skutecnosti si clenove LoDu hrali v ustrednach BellSouth od zari 1987. Zertik ze 13. cervna - propojeni jednoho cisla na jine upravou softwaru ustredny - byla detska hracka pro hackery tak schopne jako kridlo LoDu z Georgie. Propojit hovory pres hranice statu znelo hrozne slozite, ale ve skutecnosti si to vyzadalo pouhe ctyri radky kodu. Stejne snadne, jen diskretnejsi, bylo </w:t>
        <w:br/>
        <w:t xml:space="preserve">propojit cizi cislo ke svemu vlastnimu telefonu. Kdyz jsi byl peclivy a opatrny a vymenil posleze software za puvodni, nedozvedela se o tom ani ziva duse. </w:t>
        <w:br/>
        <w:t xml:space="preserve">        </w:t>
      </w:r>
      <w:r>
        <w:rPr>
          <w:rFonts w:cs="Verdana" w:ascii="Verdana" w:hAnsi="Verdana"/>
          <w:sz w:val="20"/>
        </w:rPr>
        <w:t xml:space="preserve">Krome tebe. A tech, kterym ses s tim pochlubil. </w:t>
        <w:br/>
        <w:t xml:space="preserve">       Co se tykalo BellSouth, co oci nevidely, srdce nebolelo. Az na to, ze ted nekdo celou vec verejne demonstroval, a v BellSouth uvideli. Probuzeny a znacne paranoidni BellSouth zacal prohledavat ustredny jednu po druhe a patrat po znamkach ilegalnich pruniku, cele horke leto roku 1989. Ne mene nez ctyricet dva zamestnancu BellSouth slouzilo dvanactihodinove smeny, ctyriadvacet hodin denne po dva mesice a venovalo se </w:t>
        <w:br/>
        <w:t xml:space="preserve">studiu zaznamu, monitorovani pocitacu a hledani jejich ilegalniho pouziti. Techto ctyricet dva prepracovanych expertu bylo znamo jako "Intrusion Task Force" ("Operacni skupina pro pruniky") spolecnosti BellSouth. </w:t>
        <w:br/>
        <w:t xml:space="preserve">        Vysledky vysetrovani byly pro spojare neuveritelne. Neverejne telefonni databaze byly modifikovany: odnikud se vynorila telefonni cisla bez jmen uzivatelu a bez adres. A co bylo mozna jeste horsi, bez zaznamu o pouzivani a bez uctu. Nova digitalni diagnosticka sluzba ReMOB (zkratka z Remote Observation cili "vzdalene pozorovani") byla zmanipulovana - hackeri se naucili upravovat software ReMOB, takze mohli poslouchat kazdy hovor prochazejici ustrednou, kdykoli se jim zachtelo! </w:t>
      </w:r>
      <w:r>
        <w:rPr>
          <w:rFonts w:cs="Verdana" w:ascii="Verdana" w:hAnsi="Verdana"/>
          <w:sz w:val="20"/>
          <w:lang w:val="de-DE"/>
        </w:rPr>
        <w:t xml:space="preserve">Pouzivali majetek telekomunikaci *ke spionazi*! </w:t>
        <w:br/>
        <w:t xml:space="preserve">        </w:t>
      </w:r>
      <w:r>
        <w:rPr>
          <w:rFonts w:cs="Verdana" w:ascii="Verdana" w:hAnsi="Verdana"/>
          <w:sz w:val="20"/>
        </w:rPr>
        <w:t xml:space="preserve">Senzacni zprava se v roce 1989 rozsirila do policejnich jednotek. Nikoho v BellSouth nikdy nenapadlo, ze jejich skvele, zbrusu nove digitalni ustredny mohou byt *reprogramovany*. Spojari zjevne uprimne zasli, ze nekdo muze mit tu drzost. Samozrejme ze ustredny byly pocitace, a kazdy vedel, ze hackeri radi vnikaji do pocitacu; ale pocitace v telefonnich ustrednach byly *jine* nez pocitace normalnich lidi. </w:t>
        <w:br/>
        <w:t xml:space="preserve">        Duvody, *proc* vlastne tyto pocitace byly "jine", nebyly prilis dobre definovany. Urcite se nelisily zvysenou bezpecnosti. Bezpecnost pocitacu BellSouth nestala za nic. Pocitace AIMSX, napriklad, nemely ani hesla. Ale nebylo pochyb o tom, ze v BellSouth si byli *jisti*, ze jejich pocitace jsou jine. A jestli byli kolem nejaci kriminalnici, kteri to nechteli pochopit, byl BellSouth odhodlan presvedcit je o tom. </w:t>
        <w:br/>
        <w:t xml:space="preserve">        Konec koncu, ustredna 5ESS nebyla zadna databaze mistniho zahradnictvi. Na techto ustrednach zavisely sluzby verejnosti. </w:t>
      </w:r>
      <w:r>
        <w:rPr>
          <w:rFonts w:cs="Verdana" w:ascii="Verdana" w:hAnsi="Verdana"/>
          <w:sz w:val="20"/>
          <w:lang w:val="de-DE"/>
        </w:rPr>
        <w:t xml:space="preserve">Zavisela na nich *bezpecnost statu*. </w:t>
        <w:br/>
        <w:t xml:space="preserve">        </w:t>
      </w:r>
      <w:r>
        <w:rPr>
          <w:rFonts w:cs="Verdana" w:ascii="Verdana" w:hAnsi="Verdana"/>
          <w:sz w:val="20"/>
        </w:rPr>
        <w:t xml:space="preserve">A cihajici hackeri, naslouchajici a reprogramujici, mohli sledovat vsechny hovory v danem miste! </w:t>
      </w:r>
      <w:r>
        <w:rPr>
          <w:rFonts w:cs="Verdana" w:ascii="Verdana" w:hAnsi="Verdana"/>
          <w:sz w:val="20"/>
          <w:lang w:val="de-DE"/>
        </w:rPr>
        <w:t xml:space="preserve">Mohli poslouchat hovory predstavitelu telekomunikaci. Mohli poslouchat hovory z policejnich stanic! Mohli poslouchat hovory mistnich uradoven Tajne sluzby USA! </w:t>
        <w:br/>
        <w:t xml:space="preserve">        V roce 1989 zacali policiste zabyvajici se telefony a lovci hackeru pouzivat telefony kodujici hlas a chranene linky. </w:t>
      </w:r>
      <w:r>
        <w:rPr>
          <w:rFonts w:cs="Verdana" w:ascii="Verdana" w:hAnsi="Verdana"/>
          <w:sz w:val="20"/>
        </w:rPr>
        <w:t xml:space="preserve">Bylo to logicke opatreni. </w:t>
      </w:r>
      <w:r>
        <w:rPr>
          <w:rFonts w:cs="Verdana" w:ascii="Verdana" w:hAnsi="Verdana"/>
          <w:sz w:val="20"/>
          <w:lang w:val="de-DE"/>
        </w:rPr>
        <w:t xml:space="preserve">Nikomu nebylo jasne, kdo vsechno pronikl do systemu. At uz byli kdokoli, sel z nich strach. Provozovali novou formu protispolecenske aktivity. </w:t>
      </w:r>
      <w:r>
        <w:rPr>
          <w:rFonts w:cs="Verdana" w:ascii="Verdana" w:hAnsi="Verdana"/>
          <w:sz w:val="20"/>
        </w:rPr>
        <w:t xml:space="preserve">Mohli to byt zapadonemecti hackeri placeni KGB. To take vypadalo jako groteskne prehnana predstava, dokud Clifford Stoll neprimel linou washingtonskou policejni byrokracii, aby zahajila setreni pruniku do pocitace, ze ktereho se vyklubalo presne tohle - *hackeri placeni KGB*! </w:t>
        <w:br/>
        <w:t xml:space="preserve">Stoll, systemovy administrator internetovske laboratore v Berkeley v Kalifornii, skoncil na titulni strane New York Times jako narodni hrdina prvniho skutecneho pripadu mezinarodni pocitacove spionaze. Stollova kontraspionazni akce, kterou v roce 1989 popsal v popularni knize *Kukacci vejce*, potvrdila, ze cinnost hackeru je skutecne potencialni hrozbou pro narodni bezpecnost Spojenych statu. Tajna sluzba USA nepreslapuje na </w:t>
        <w:br/>
        <w:t xml:space="preserve">miste, kdyz zjisti nebezpeci akce cizi spionazni organizace. Telefony kodujici hlas a chranene linky Tajne sluzby USA predstavovaly vaznou prekazku pro normalni prubeh policejnich operaci; prekazku sireni informaci, kooperace a predchazeni nedorozumenim. Ale v roce 1989 se nezdalo, ze je vhodna doba na polovicata opatreni. Jestlize policie a Tajna sluzba samy nepracovaly bezpecne, jak by mohly seriozne vyzadovat </w:t>
        <w:br/>
        <w:t xml:space="preserve">bezpecnostni opatreni v soukromem sektoru? Potize prinejmensim upozornily lidi na to, jak je hrozba vazna. </w:t>
        <w:br/>
        <w:t xml:space="preserve">        Bylo-li treba posledni kapky, aby pohar klidu policie pretekl, stalo se ji zjisteni, ze i system 911, tedy system tisnoveho volani, je zranitelny. System 911 ma vlastni specializovany software, ale pouziva tytez digitalni ustredny jako zbytek telefonni site. </w:t>
      </w:r>
      <w:r>
        <w:rPr>
          <w:rFonts w:cs="Verdana" w:ascii="Verdana" w:hAnsi="Verdana"/>
          <w:sz w:val="20"/>
          <w:lang w:val="de-DE"/>
        </w:rPr>
        <w:t xml:space="preserve">Fyzicky se nelisi od beznych </w:t>
        <w:br/>
        <w:t xml:space="preserve">telefonu. </w:t>
      </w:r>
      <w:r>
        <w:rPr>
          <w:rFonts w:cs="Verdana" w:ascii="Verdana" w:hAnsi="Verdana"/>
          <w:sz w:val="20"/>
        </w:rPr>
        <w:t xml:space="preserve">Ale samozrejme se lisi logicky; toto uzemi v cyberspace je rezervovano pro policii a nouzova volani. Policista hlidajici vasi ulici nemusi vedet mnoho o hackerech a telefandech. Lidi kolem pocitacu jsou proste divni; dokonce i *policajti* kolem pocitacu jsou dost divni - je tezke si predstavit, cim se vlastne zabyvaji. </w:t>
      </w:r>
      <w:r>
        <w:rPr>
          <w:rFonts w:cs="Verdana" w:ascii="Verdana" w:hAnsi="Verdana"/>
          <w:sz w:val="20"/>
          <w:lang w:val="de-DE"/>
        </w:rPr>
        <w:t xml:space="preserve">Ale hrozba systemu 911 je vsechno, jen ne abstraktni. Jestlize selze system 911, lide mohou zemrit. </w:t>
        <w:br/>
        <w:t xml:space="preserve">        Predstavte si, ze se dostanete z havarovaneho vozu, dovravorate k telefonni budce, vytocite 911 a uslysite "Tinu", ktera zvedla sluchatko nekde v New Yorku! Tahle situace uz neni nijak komicka. </w:t>
        <w:br/>
        <w:t xml:space="preserve">        </w:t>
      </w:r>
      <w:r>
        <w:rPr>
          <w:rFonts w:cs="Verdana" w:ascii="Verdana" w:hAnsi="Verdana"/>
          <w:sz w:val="20"/>
        </w:rPr>
        <w:t xml:space="preserve">A mohlo se neco takoveho stat? Bezpochyby. Hackeri zautocili na system 911 uz v minulosti. Telefandove dokazi shodit system 911 proste tim, ze na nej postvou nekolik modemu, koordinovane vytacejicich jeho cislo, az se zahlti. To je velmi primitivni a hruby postup, ale stale natolik funkcni, aby vzbuzoval obavy. </w:t>
        <w:br/>
        <w:t xml:space="preserve">        Doba dozrala k akci. Nastal cas prijmout prisna opatreni proti undergroundu. Nastal cas zacit sbirat kostky skladacky, volne konce klubka, vychloubacne reci pri ruznych prilezitostech. Nastal cas zacit shromazdovat materialy a dat se do prace na novem pripadu. Hackeri nebyli "neviditelni". *Mysleli si*, ze jsou neviditelni; ale ve skutecnosti si jich jen prilis dlouho nikdo nevsimal. </w:t>
        <w:br/>
        <w:t xml:space="preserve">        Pod systematickym policejnim tlakem v lete roku 1989 se digitalni underground zacal hroutit jako nikdy predtim. </w:t>
        <w:br/>
        <w:t xml:space="preserve">       Prvni velky uspech se dostavil velmi brzy: uz za mesic, v cervenci 1989. Byl dopaden autor propojeni na linku "Tiny" a priznal se. Jmenoval se "Fry Guy" ("Smazak"), bylo mu 16 let a pochazel z Indiany. Fry Guy byl skrz naskrz zkazeny mlady muz. </w:t>
        <w:br/>
        <w:t xml:space="preserve">        Fry Guy si vyslouzil svou prezdivku zertikem v rychlem obcerstveni. Ukradl heslo vedouciho mistniho MacDonaldu a pripojil se na salovy pocitac MacDonaldu v systemu Sprint Telenet. Jmenem vedouciho zmenil zaznamy MacDonaldu a zaridil nekolika svym nezletilym pratelum, privydelavajicim si prodejem hamburgeru, velkoryse zvyseni platu. Nebyl pristizen. </w:t>
        <w:br/>
        <w:t xml:space="preserve">        Povzbuzen uspechem, zkusil Fry Guy zneuzivat kreditni karty. Mel znacne konverzacni schopnosti a navic vlohy pro "socialni inzenyrstvi". Kdyz ovladate "socialni inzenyrstvi" - umeni vydavat se za nekoho jineho a rychlym a sebejistym projevem prodat nejaky podfuk - je zneuzivani kreditnich karet snadne. </w:t>
      </w:r>
      <w:r>
        <w:rPr>
          <w:rFonts w:cs="Verdana" w:ascii="Verdana" w:hAnsi="Verdana"/>
          <w:sz w:val="20"/>
          <w:lang w:val="de-DE"/>
        </w:rPr>
        <w:t xml:space="preserve">(Dlouhodobe se vyhnout dopadeni je neco jineho.) </w:t>
        <w:br/>
        <w:t xml:space="preserve">        </w:t>
      </w:r>
      <w:r>
        <w:rPr>
          <w:rFonts w:cs="Verdana" w:ascii="Verdana" w:hAnsi="Verdana"/>
          <w:sz w:val="20"/>
        </w:rPr>
        <w:t xml:space="preserve">Na ALTOS Chat boardu v nemeckem Bonnu se Fry Guy potkal s Urvilem z Legion of Doom. ALTOS Chat byl sofistikovany board, </w:t>
        <w:br/>
        <w:t xml:space="preserve">pristupny pres globalni site jako BITnet, Tymnet a Telenet. ALTOS byl oblibenym boardem clenu nemecke skupiny Chaos Computer Club. </w:t>
        <w:br/>
        <w:t xml:space="preserve">Dva hackeri z tohoto klubu, kteri se na ALTOSu casto vyskytovali, "Jaeger" ("Lovec") a "Pengo", byli hlavnimi protagonisty Stollova pripadu "kukacciho vejce". Ve Vychodnim Berline se schazeli s agentem KGB, ktery jim platil za pronikani do americkych pocitacu pres Internet. Kdyz si clenove LoDu precetli ve Stollove knize popis Jaegerovych akci, nebyli z technickeho hlediska nijak ohromeni. Na tehdy oblibenem boardu LoDu jmenem "Black Ice" ("Cerny led") se vytahovali, ze oni sami by zvladli to co Chaos Computer Club behem jedineho tydne! Nicmene reputace nemecke skupiny na ne prece jen udelala dojem; ocenovali divokou odvahu zkourenych anarchistickych hackeru, jednajicich s obavanymi bossy </w:t>
        <w:br/>
        <w:t xml:space="preserve">mezinarodni komunisticke spionaze. Clenove LoDu si obcas vymenovali informace se sympatickymi nemeckymi hackery na ALTOSu </w:t>
        <w:br/>
        <w:t xml:space="preserve">- napriklad telefonni cisla zranitelnych pocitacu VAX/VMS v Georgii. Telefandove z Holandska a Anglie a take australske skupiny "Phoenix", "Nom" a "Electron" byli na ALTOSu stalymi hosty. V undergroundovych kruzich byla pritomnost na ALTOSu znamkou elitnich kvalit, symbolem sofistikovaneho hackera z mezinarodni lepsi spolecnosti. </w:t>
        <w:br/>
        <w:t xml:space="preserve">        </w:t>
      </w:r>
      <w:r>
        <w:rPr>
          <w:rFonts w:cs="Verdana" w:ascii="Verdana" w:hAnsi="Verdana"/>
          <w:sz w:val="20"/>
          <w:lang w:val="de-DE"/>
        </w:rPr>
        <w:t xml:space="preserve">Fry Guy se rychle naucil ziskavat informace z agentur informujicich o uzivatelich kreditnich karet. Ve svych poznamkach mel vice nez stovku ukradenych cisel kreditnich karet a tisice kradenych pristupovych kodu pro dalkove telefonni hovory. Vedel, jak se dostat na ALTOS a jak mluvit reci undergroundu. Zacal na ALTOSu mamit znalosti o tricich s ustrednami od Urvila. </w:t>
        <w:br/>
        <w:t xml:space="preserve">        Kombinaci techto znalosti se Fry Guy vysvihl k nove forme kradeze po telefonu. Nejprve dostal z pocitacu spolecnosti nabizejici kreditni karty jejich cisla. Zkopirovana data obsahovala jmena, adresy a telefonni cisla nahodne vybranych drzitelu karet. </w:t>
        <w:br/>
        <w:t xml:space="preserve">        Pak Fry Guy, vydavajici se za majitele karty, zavolal Western Union a pozadal o vyplaceni hotovosti z uctu "sve" kreditni karty. Western Union pro zajisteni bezpecnosti zavolal zakaznika zpet domu a pozadal o potvrzeni transakce. </w:t>
        <w:br/>
        <w:t xml:space="preserve">       Ale stejne jako zamenil urad kuratora na Floride za "Tinu" v New Yorku, zamenil Fry Guy cislo drzitele karty za mistni telefonni budku. </w:t>
      </w:r>
      <w:r>
        <w:rPr>
          <w:rFonts w:cs="Verdana" w:ascii="Verdana" w:hAnsi="Verdana"/>
          <w:sz w:val="20"/>
        </w:rPr>
        <w:t xml:space="preserve">Pak se usadil za vetrem a zahladil svoji stopu smerovanim a presmerovanim hovoru pres vzdalene ustredny, treba i v Kanade. </w:t>
      </w:r>
      <w:r>
        <w:rPr>
          <w:rFonts w:cs="Verdana" w:ascii="Verdana" w:hAnsi="Verdana"/>
          <w:sz w:val="20"/>
          <w:lang w:val="de-DE"/>
        </w:rPr>
        <w:t xml:space="preserve">Kdyz byl hovor spojen, suverenne presvedcil zastupce Western Unionu, ze je legitimnim drzitelem karty. Protoze odpovedel na zavolani na spravne telefonni cislo. </w:t>
        <w:br/>
        <w:t xml:space="preserve">        </w:t>
      </w:r>
      <w:r>
        <w:rPr>
          <w:rFonts w:cs="Verdana" w:ascii="Verdana" w:hAnsi="Verdana"/>
          <w:sz w:val="20"/>
        </w:rPr>
        <w:t xml:space="preserve">A penize Western Unionu byly zaslany jeho spolecnikovi v jeho rodnem meste v Indiane. </w:t>
        <w:br/>
        <w:t xml:space="preserve">        Fry Guy a jeho pomocnici ukradli pomoci technik LoDu Western Unionu od prosince 1988 do cervence 1989 sest tisic dolaru. Prilepsovali si i objednavanim zbozi na ukradena cisla kreditnich karet. Fry Guy byl opily uspechem. Sestnactilety kluk se svym hackerskym konkurentum vychloubal fantastickymi pribehy, tvrdil, ze si za nakradene penize najal limuzinu a vyjel si na vylet po Spojenych statech ve spolecnosti groupie sve oblibene heavymetalove skupiny Motley Crue. Rozjareny vedomostmi, moci a lehce ziskanymi penezi se Fry Guy pustil do obvolavani mistnich </w:t>
        <w:br/>
        <w:t xml:space="preserve">zastupcu bezpecnostniho odboru Indiana Bellu, aby se vychloubal, chvastal, naparoval a pronasel zlovestne predpovedi o tom, jak jeho mocni pratele z nechvalne zname Legion of Doom dokazi shodit celostatni telefonni sit. Fry Guy jmenoval dokonce i datum planovane akce: statni svatek 4. cervence. </w:t>
        <w:br/>
        <w:t xml:space="preserve">        Dusledkem techto flagrantnich projevu koledovani si o zatceni bylo jeho brzke zadrzeni. Kdyz indianska telefonni spolecnost zjistila, kdo je Fry Guy, instalovala Tajna sluzba USA na jeho domaci linku tzv. zaznamniky vytacenych cisel ("Dialed Number Recorders" cili DNR). Tato zarizeni nejsou odposlouchavaci, nemohou zaznamenat obsah telefonnich hovoru, ale zaznamenavaji vsechna telefonni cisla, na ktera jsou spojovany </w:t>
        <w:br/>
        <w:t xml:space="preserve">hovory dovnitr i ven. Sledovani techto cisel prokazalo, ze Fry Guy intenzivne pouziva kradene kody pro pristup k dalkovym linkam, jeho rozsahle styky s piratskymi boardy a odhalilo i jeho cetne osobni hovory s prateli z LoDu v Atlante. 11. cervence 1989 uz meli i Prophet, Urvile a Leftist na svych linkach instalovane DNR Tajne sluzby. </w:t>
        <w:br/>
        <w:t xml:space="preserve">        Tajna sluzba USA se objevila v dome Fry Guye 22. cervence 1989, k hruze jeho nic netusicich rodicu. Komando bylo vedeno zvlastnim agentem z uradovny Tajne sluzby v Indianapolisu. Ale bylo take doprovazeno a instruovano Timothy M. Foleym z uradovny Tajne sluzby v Chicagu (coz je muz, o kterem jeste hodne uslysime). </w:t>
        <w:br/>
        <w:t xml:space="preserve">        Podle standardniho postupu federalni policie pri vysetrovani pocitacoveho zlocinu, etablovaneho od pocatku 80. let, prohledala Tajna sluzba dukladne cely dum a zabavila veskere nalezene pocitacove vybaveni a zaznamy. Veskera technika Fry Guye byla odnesena pryc a prevzata do uschovy Tajnou sluzbou, coz ucinne znemoznilo jeho dalsi vyboje. </w:t>
        <w:br/>
        <w:t xml:space="preserve">        Tajna sluzba USA Fry Guye dukladne vyslechla. Jeho pripad byl sveren Debore Danielsove, federalni prokuratorce Severni Indiany. Fry Guy byl obzalovan z jedenacti pripadu pocitacovych podvodu, neopravnenych pristupu k pocitaci a telefonickych podvodu. Dukazy byly cetne a nevyvratitelne. Fry Guy sam obvinil ze sveho uklouznuti po sikme plose Legion of Doom a nabidl se, ze proti nim bude svedcit. </w:t>
        <w:br/>
        <w:t xml:space="preserve">        Fry Guy trval na tom, ze Legie mela v umyslu shodit telefonni system v den nektereho statniho svatku. A kdyz se AT&amp;T zhroutila v den vyroci Martina Luthera Kinga, ziskalo tim jeho tvrzeni takovou duveryhodnost, ze skutecne zneklidnilo bezpecnostni odborniky telekomunikacnich spolecnosti i Tajnou sluzbu USA. Fry Guy se nakonec 31. kvetna 1990 v plnem rozsahu priznal. 14. zari byl podminecne odsouzen s podminkou na ctyricet ctyri mesicu a ctyri sta hodin verejne prospesnych praci. Mohl dopadnout mnohem hur, ale zalobci povazovali za rozumne nebyt na </w:t>
        <w:br/>
        <w:t xml:space="preserve">nezletileho hrisnika prilis prisni a misto toho se soustredit na nechvalne zname vudce z Legion of Doom. Jenze pripad proti LoDu mel vazne slabiny. Pres velkou snahu vysetrovatelu bylo nemozne prokazat, ze Legie zpusobila kolaps z 15. ledna, protoze ve skutecnosti s nim nemeli nic spolecneho. Vysetrovani v roce 1989 prokazalo, ze nekteri clenove Legion of Doom meli vetsi schopnosti ovladat telefonni ustredny nez vsichni telefandove pred nimi a ze se aktivne angazovali ve spikleneckych aktivitach, jejichz cilem bylo ziskat schopnosti jeste vetsi. Vysetrovatele </w:t>
        <w:br/>
        <w:t xml:space="preserve">byli presvedceni, ze Legie mela v umyslu svych znalosti straslivym zpusobem zneuzit, ale pouhe zlovolne zamery k jejich odsouzeni nestacily. </w:t>
        <w:br/>
        <w:t xml:space="preserve">        A ackoli Atlantska trojka - Prophet, Leftist a zvlaste Urvile - naucila Fry Guye dost, sami nebyli podvodnici s kreditnimi kartami. Jedina vec, kterou "ukradli", byly dalkove hovory - a protoze vetsinou k tomu pouzivali manipulaci s ustrednami, nebylo jednoduche posoudit, kolik "ukradli", </w:t>
        <w:br/>
        <w:t xml:space="preserve">a dokonce ani jestli jejich cinnost vubec byla kradezi v beznem smyslu slova. </w:t>
        <w:br/>
        <w:t xml:space="preserve">        Fry Guy a jeho kradeze pristupovych kodu prisly telefonni spolecnosti na pekne penize. Kradez dalkoveho spojeni muze byt povazovana za ciste teoretickou "ztratu", ale zruseni vsech ukradenych kodu a vydani novych jejich nevinnym majitelum stoji opravdovy cas a opravdove penize. I majitele kodu maji potize a ztraceji takovou operaci cas, penize i dusevni klid. Muselo byt postarano i o drzitele zneuzitych kreditnich karet a o Western Union. Co se tykalo penez, byl Fry Guy mnohem vetsi zlodej nez LoD. Pouze z hlediska pocitacovych vedomosti byl Fry Guy mala </w:t>
        <w:br/>
        <w:t xml:space="preserve">ryba. </w:t>
        <w:br/>
        <w:t xml:space="preserve">        Pro atlantskou Legii byla vetsina pravidel cyberspace dobra jen pro neschopne trouby, ale jista pravidla *meli*. Nikdy nic neznicili a nikdy si nevzali penize. To byla dost hruba a nespolehliva pravidla, neadekvatni pro eticke jemnosti v cyberspace, nicmene umoznovala Atlantske trojce pracovat s relativne cistym svedomim (ale nikdy ne s klidnou mysli). </w:t>
        <w:br/>
        <w:t xml:space="preserve">       Kdyz jsi nepronikal do pocitacu pro financni zisk, kdyz jsi nekradl lidem skutecne penize - tedy penize z bankovniho konta - nikomu se podle nazoru LoDu *nic nestalo*. "Kradez sluzeb" byl vymysl a "intelektualni vlastnictvi" spatny vtip. LoD se dival na podvodniky, "pijavice" a zlodeje s elitarskym pohrdanim. Sami sebe povazovali za cestne. </w:t>
        <w:br/>
        <w:t xml:space="preserve">        Podle jejich nazoru bylo nefer nazyvat lidi, kteri nenicili zadne systemy (tedy, ne umyslne, vzdycky se muze vloudit chybicka, zeptejte se treba Roberta Morrise) "vandaly" ci "gangstery". Kdyz jsi se bavil on-line se svymi "kamosi" z bezpecnostniho odboru, mohl ses na ne divat svrchu, z vyssi urovne hackerske moralky. A z policie sis mohl delat legraci z - pro ne nedostupne - slonovinove veze hackerske touhy po cistem vedeni. </w:t>
        <w:br/>
        <w:t xml:space="preserve">        Ovsem z hlediska muzu zakona a telekomunikacni bezpecnosti nebyl doopravdy nebezpecny Fry Guy. Nebezpecna byla Atlantska trojka. Neslo o zlociny, ktere pachali, ale o *nebezpeci*, o potencialni riziko, o sumu *technicke moci*, kterou LoD nashromazdil a jez nemohla byt ponechana bez povsimnuti. </w:t>
        <w:br/>
        <w:t xml:space="preserve">        Fry Guy nebyl clenem LoD. </w:t>
      </w:r>
      <w:r>
        <w:rPr>
          <w:rFonts w:cs="Verdana" w:ascii="Verdana" w:hAnsi="Verdana"/>
          <w:sz w:val="20"/>
          <w:lang w:val="de-DE"/>
        </w:rPr>
        <w:t xml:space="preserve">Nikdy nespatril nikoho z LoDu; jeho jediny kontakt s nimi byl elektronicky. Clenove jadra Legion of Doom poradali priblizne kazdy rok svuj sraz - pozdravili se, spolecne se opili, dali si pizzu a v hotelovem pokoji usporadali divoky mejdan. </w:t>
      </w:r>
      <w:r>
        <w:rPr>
          <w:rFonts w:cs="Verdana" w:ascii="Verdana" w:hAnsi="Verdana"/>
          <w:sz w:val="20"/>
        </w:rPr>
        <w:t xml:space="preserve">Fry Guy nikdy nic takoveho neudelal. Debora Danielsova ho vystizne popsala jako "aspiranta na clenstvi v LoDu". </w:t>
        <w:br/>
        <w:t xml:space="preserve">        Ale zlociny Fry Guye byly ve vetsine nasledne policejni propagandy pripisovany LoDu. LoD byl popisovan jako "tesne spolupracujici skupina", zabyvajici se "pocetnymi ilegalnimi aktivitami", vcetne "kradezi z cizich kont a jejich modifikaci" a "podvodneho ziskavani penez a zbozi". Fry Guy to delal, ale Atlantska trojka nikoli; o kradeze se proste nezajimali, zajimali se o pronikani do pocitacu. </w:t>
      </w:r>
      <w:r>
        <w:rPr>
          <w:rFonts w:cs="Verdana" w:ascii="Verdana" w:hAnsi="Verdana"/>
          <w:sz w:val="20"/>
          <w:lang w:val="de-DE"/>
        </w:rPr>
        <w:t xml:space="preserve">To vedlo k podivnym konstrukcim ve </w:t>
        <w:br/>
        <w:t xml:space="preserve">strategii obzaloby. Clenove LoDu byli obvineni z "sireni informaci o utocich na pocitace mezi ostatni pocitacove hackery, aby tak presunuli pozornost policie k temto jinym hackerum, pryc od Legion of Doom". </w:t>
        <w:br/>
        <w:t xml:space="preserve">        </w:t>
      </w:r>
      <w:r>
        <w:rPr>
          <w:rFonts w:cs="Verdana" w:ascii="Verdana" w:hAnsi="Verdana"/>
          <w:sz w:val="20"/>
        </w:rPr>
        <w:t xml:space="preserve">Toto posledni obvineni (prevzate primo z tiskove zpravy "Chicago Computer Fraud and Abuse Task Force") zni zvlast vykonstruovane. Po jeho precteni muzeme dospet k zaveru, ze vysetrovatele by udelali velice dobre, kdyby opravdu "presunuli pozornost" od Legion of Doom. Mozna, ze by se *meli* soustredit na "tyto jine hackery" - na ty, kteri skutecne kradli penize a nakupovali bez placeni. </w:t>
        <w:br/>
        <w:t xml:space="preserve">        Ale Zatah na hackery v roce 1990 nebyl obycejnou policejni akci. Neslo v nem jen o bezne udrzovani poradku v cyberspace - byla to *razie*, akce vymyslena k pristizeni spicek undergroundu, k vyslani zretelne a vyhruzne zpravy, ktera by zarazila undergroundovy rej jednou provzdy. </w:t>
        <w:br/>
        <w:t xml:space="preserve">        Z tohoto hlediska nebyl Fry Guy o moc vic nez elektronicky ekvivalent maleho poulicniho prodejce drog. Dokud byly mozky hackerskych akci z LoDu na svobode a aktivni, rozhazujici ilegalni vedeni napravo nalevo a povzbuzujici radost z otevreneho porusovani zakonu, byl zarucen *neomezeny prisun* hrisniku, jako byl Fry Guy. </w:t>
        <w:br/>
        <w:t xml:space="preserve">        Protoze si LoD daval zalezet na sve popularite, zanechal stopy na mnoha mistech. Policiste v New Yorku, Indiane, na Floride, v Texasu, Arizone, Missouri a dokonce i v Australii se po nich pustili. Ale v roce 1990 byla valka s Legii rizena z Illinois, skupinou Chicago Computer Fraud and Abuse Task Force. </w:t>
        <w:br/>
        <w:t xml:space="preserve">       Chicago Computer Fraud and Abuse Task Force ("Chicagska operacni skupina proti pocitacove zpronevere a zneuziti pocitace"), vedena federalnim zalobcem Williamem J. Cookem, zahajila cinnost v roce 1987 a rychle se stala jednou z nejiniciativnejsich mistnich "jednotek pro boj s pocitacovym zlocinem". Chicago bylo pro takovou skupinu prirozenou zakladnou. Prvni BBS na svete byla vymyslena v Illinois. Stat Illinois mel </w:t>
        <w:br/>
        <w:t xml:space="preserve">jedny z nejstarsich a nejprisnejsich zakonu o pocitacovych zlocinech v Americe. Policie v Illinois si byla velmi dobre vedoma nebezpeci "zlocinu bilych limecku" a pocitacovych podvodu. </w:t>
        <w:br/>
        <w:t xml:space="preserve">        A William J. Cook byl mezi lovci elektronickych zlocincu vychazejici hvezdou. On a jeho kolegove z uradu federalni prokuratury USA v Chicagu meli uzke vztahy s Tajnou sluzbou, zvlaste s aktivnim chicagskym agentem Timothy Foleym. Cook a jeho kolegove z Ministerstva spravedlnosti planovali strategii a Foley byl jejich muzem akce. </w:t>
        <w:br/>
        <w:t xml:space="preserve">        V prubehu 80. let vybavila federalni vlada verejne zalobce sadou novych, nevyzkousenych nastroju pro potirani pocitacoveho zlocinu. Cook a jeho kolegove byli prvnimi, kdo pouzil nove paragrafy v praxi, ve skutecnem boji ve federalni soudni sini. </w:t>
        <w:br/>
        <w:t xml:space="preserve">       2. rijna 1986 Senat jednomyslne prijal Zakon o pocitacove zpronevere a zneuziti pocitace, ale existovalo politovanihodne malo rozsudku, ktere se na nej odvolavaly. Cookova skupina si zvolila jmeno podle tohoto zakona, protoze byla odhodlana transformovat tento mocny, ale spise teoreticky akt Kongresu do prakticky uzitecneho nastroje soudniho boje proti pocitacovym podvodnikum a delikventum. </w:t>
        <w:br/>
        <w:t xml:space="preserve">        Neslo jen o pouhe odhalovani zlocinu, jejich vysetrovani a nasledne souzeni a potrestani pachatelu. Chicagska skupina, jako temer kazdy, kdo se o to zajimal, jiz *vedela*, kdo je jejim nepritelem: Legion of Doom a autori a redaktori *Phracku*. Ukolem bylo najit legalni prostredky, jak tyto osoby odstranit. </w:t>
        <w:br/>
        <w:t xml:space="preserve">        Takovy pristup se cloveku neobeznamenemu s tvrdou realitou prokuratorske prace muze zdat ponekud pochybny. Ale verejni zalobci nedostavaji lidi do vezeni za zlociny, ktere spachali; dostavaji lidi do vezeni za zlociny, ktere spachali *a ktere jim pred soudem mohou byt prokazany*. Chicagska federalni policie dostala do vezeni Al Capona za danovy unik. Chicago je velkomesto s tradici drsnych a ucinnych metod na obou stranach hrany zakona. </w:t>
        <w:br/>
        <w:t xml:space="preserve">        Fry Guy vyprovokoval vysetrovani a upozornil bezpecnostni odborniky telekomunikaci na rozsah problemu. Ale zlociny Fry Guye nemohly dostat za mrize Atlantskou trojku - a tim mene pochybne undergroundove zurnalisty z *Phracku*. Takze 22. cervence 1989, tyz den, kdy byl dopaden Fry Guy v Indiane, se Tajna sluzba USA vrhla na Atlantskou trojku. </w:t>
        <w:br/>
        <w:t xml:space="preserve">        Takovy vyvoj byl pravdepodobne nevyhnutelny. V lete 1989 se policiste blizili k Atlantske trojce aspon ze sesti smeru najednou. Za prve k nim vedly stopy od Fry Guye, jehoz sledovani vedlo k instalaci DNR zaznamniku na jejich telefonech. Tyto zaznamniky samy o sobe by je drive ci pozdeji zlikvidovaly. </w:t>
        <w:br/>
        <w:t xml:space="preserve">        Ale za druhe, o svych znamych z Atlanty vedel Control-C a jeho zamestnavatele z bezpecnostniho odboru. Kontakty LoDu s bezpecnostnimi odborniky telekomunikaci jim daly prilisnou sebeduveru a jeste vetsi vychloubacnost, nez byla pro ne obvykla; mysleli si, ze maji mocne pratele na vysokych mistech a jsou telekomunikacnimi spolecnostmi otevrene tolerovani. Ale Intrusion Task Force z BellSouth jim byla na stope a nesetrila usilim ani naklady. </w:t>
        <w:br/>
        <w:t xml:space="preserve">        Atlantska trojka mela take pod svymi pravymi jmeny zaznamy v rozsahlych antihackerskych souborech, ktere udrzoval a prodaval soukromy vysetrovatel John Maxfield z Detroitu. Maxfield, ktery mel tesne vztahy s bezpecnostnimi odborniky telekomunikacnich spolecnosti a mnoho informatoru v undergroundu, byl pro redakci *Phracku* verejnym nepritelem cislo jedna, a jejich odpor byl vzajemny. </w:t>
        <w:br/>
        <w:t xml:space="preserve">        Atlantska trojka psala clanky pro *Phrack*. Takove vychloubani nemohlo uniknout pozornosti bezpecnostnich odborniku ani policie. </w:t>
        <w:br/>
        <w:t xml:space="preserve">        "Knightmare" ("Rytirska mura"), hacker studujici stredni skolu v Arizone, byl blizky pritel a ucednik atlantskeho LoDu, ale byl dopaden slavnou arizonskou jednotkou Organized Crime and Racketeering Unit. Knightmare byl uzivatelem na nekolika oblibenych boardech LoDu - zejmena na "Black Ice" - a znal mnoha jejich tajemstvi. A byt pronasledovan Gail Thackerayovou, pomocnym statnim zastupcem statu Arizona, predstavovalo pro kazdeho hackera straslive nebezpeci. </w:t>
        <w:br/>
        <w:t xml:space="preserve">        A co bylo mozna nejhorsi ze vseho, Prophet udelal velkou chybu, kdyz predal ilegalne zkopirovany soubor spolecnosti BellSouth Knight Lightningovi, ktery ho publikoval ve *Phracku*. Jak jeste uvidime, byl to cin, jez mel fatalni nasledky temer pro vsechny zucastnene. </w:t>
        <w:br/>
        <w:t xml:space="preserve">        22. cervence 1989 navstivila Tajna sluzba USA Leftistuv dum, kde bydlel se svymi rodici. Silny oddil asi dvaceti muzu obklicil budovu: Tajna sluzba USA, federalni serifove, mistni policie, mozna bezpecnostni odbornici BellSouth; v tom davu to bylo tezke poznat. Leftistuv tatinek, pracujici ve sve suterenni kancelari, si nejdrive ze vseho vsiml svalnateho cizince v civilu beziciho pres zadni dvorek s pistoli v ruce. Kdyz do domu vtrhli dalsi cizinci, prirozene predpokladal, ze se stal obeti ozbrojene loupeze. </w:t>
        <w:br/>
        <w:t xml:space="preserve">        Jako vetsina rodicu hackeru, meli i Leftistova maminka a tatinek jen velmi matnou predstavu, co jejich syn cely cas dela. Leftist mel praci jako opravar pocitacoveho hardwaru. Jeho fascinace pocitaci se zdala trosku divna, ale docela neskodna a pravdepodobne vedouci k dobre placene kariere. Drasticky nahla razie zpusobila Leftistovym rodicum sok. </w:t>
        <w:br/>
        <w:t xml:space="preserve">       Leftist sam si vysel po praci se svymi spolupracovniky na par sklenicek tequily. Jak se na alkoholem ponekud znejistelych nohou a s taskou plnou disket v ruce blizil k domovu, vsiml si velkeho mnozstvi neoznacenych aut zaparkovanych na prijezdove ceste. Vsechny mely male mikrovlnne antenky. </w:t>
        <w:br/>
        <w:t xml:space="preserve">        Prislusnici Tajne sluzby vyrazili dvere z pantu, pricemz malem zarazili jeho maminku do zdi. </w:t>
        <w:br/>
        <w:t xml:space="preserve">        Uvnitr byl Leftist uvitan zvlastnim agentem Jamesem Coolem z atlantske uradovny Tajne sluzby USA. Leftist neveril svym usim. Jeste nikdy se nesetkal s agentem Tajne sluzby. Vubec si nedokazal predstavit, ze nekdy udelal neco hodneho federalni pozornosti. Vzdycky si myslel, ze stanou-li se jeho aktivity netolerovatelnymi, nektery z jeho kontaktu v telekomunikacnich spolecnostech mu soukrome zatelefonuje a rekne mu, aby si dal pohov. </w:t>
        <w:br/>
        <w:t xml:space="preserve">        Ale misto toho byl Leftist s profesionalni raznosti prohledan, zda u sebe nema zbran, a jeho taska s disketami byla bleskurychle zabavena. On i jeho rodice byli odvedeni do ruznych mistnosti a dukladne vyslychani, zatimco houfy policistu hledaly po celem dome vsechno, co melo neco spolecneho s elektronikou. </w:t>
        <w:br/>
        <w:t xml:space="preserve">        Leftist byl zdesen, kdyz jeho milovany osobni pocitac IBM AT se ctyricetimegabytovym pevnym diskem, stejne jako jeho nedavno koupeny klon IBM 80386 s fantastickymi sto mega na disku zmizely v domovnich dverich do uschovy Tajne sluzby. Zabavili take vsechny jeho diskety, poznamkove bloky a ohromnou haldu telekomunikacnich dokumentu s oslima usima, ktere Leftist vytahal z ruznych popelnic. </w:t>
        <w:br/>
        <w:t xml:space="preserve">        </w:t>
      </w:r>
      <w:r>
        <w:rPr>
          <w:rFonts w:cs="Verdana" w:ascii="Verdana" w:hAnsi="Verdana"/>
          <w:sz w:val="20"/>
          <w:lang w:val="de-DE"/>
        </w:rPr>
        <w:t xml:space="preserve">Leftist si myslel, ze cela vec je jedno velke nedorozumeni. </w:t>
      </w:r>
      <w:r>
        <w:rPr>
          <w:rFonts w:cs="Verdana" w:ascii="Verdana" w:hAnsi="Verdana"/>
          <w:sz w:val="20"/>
        </w:rPr>
        <w:t xml:space="preserve">Nikdy se nezajimal o *vojenske* pocitace. Nebyl *spion* ani *komunista*. Byl proste stary dobry georgijsky hacker, a ted si jen pral, aby vsichni ti lidi uz konecne vypadli. Ale zdalo se, ze nehodlaji odejit, dokud jim neco nerekne. </w:t>
        <w:br/>
        <w:t xml:space="preserve">        </w:t>
      </w:r>
      <w:r>
        <w:rPr>
          <w:rFonts w:cs="Verdana" w:ascii="Verdana" w:hAnsi="Verdana"/>
          <w:sz w:val="20"/>
          <w:lang w:val="de-DE"/>
        </w:rPr>
        <w:t xml:space="preserve">Takze se jim sveril. Coz, jak pozdeji prohlasil ze sveho federalniho vezeni v Talladeze v Alabame, byla velka chyba. </w:t>
        <w:br/>
        <w:t xml:space="preserve">       </w:t>
      </w:r>
      <w:r>
        <w:rPr>
          <w:rFonts w:cs="Verdana" w:ascii="Verdana" w:hAnsi="Verdana"/>
          <w:sz w:val="20"/>
        </w:rPr>
        <w:t xml:space="preserve">Oblast Atlanty byla vyjimecna tim, ze v ni zili tri clenove Legion of Doom na vicemene jednom miste. Na rozdil od zbytku LoDu, ktery se schazel po telefonu a na pocitacich, atlantsti clenove skutecne *byli* "tesne spolupracujici". Nebylo nic divneho na tom, ze agenti Tajne sluzby USA zadrzujici Urvila v pocitacovych laboratorich Georgijske technicke univerzity nasli v jeho spolecnosti i Propheta. </w:t>
        <w:br/>
        <w:t xml:space="preserve">        Urvile, jedenadvacetilety student chemie polymeru na Georgijske technicke univerzite, byl pro policisty velmi neobvyklym pripadem. Urvile - znamy take jako "Necron 99" i pod jinymi jmeny, ktera menil priblizne kazdy mesic - byl jak zkuseny hacker, tak fanaticky hrac her na hrdiny. </w:t>
        <w:br/>
        <w:t xml:space="preserve">        Hry na hrdiny jsou neobvykly konicek; ale hackeri jsou neobvykli lide, a jejich oblibena hobby casto nejsou bezna. Nejznamejsi americkou hrou na hrdiny je patrne "Dungeons &amp; Dragons" [v Cechach Draci doupe - pozn. prekl.], pokojova hra pro nekolik hracu, hrana na papire, s mapami, pery, statistickymi tabulkami a nekolika podivne tvarovanymi hracimi kostkami. Ucastnici predstavuji hrdinske postavy, zkoumajici vymysleny </w:t>
        <w:br/>
        <w:t xml:space="preserve">fantasticky svet. Hry na hrdiny se casto odehravaji v pseudostredovekych svetech "mece a magie", s carodeji pronasejicimi kletby, rytiri v brneni, jednorozci, draky, demony a skrety. </w:t>
        <w:br/>
        <w:t xml:space="preserve">        Urvile a jeho spoluhraci davali prednost technologickym fantaziim. Pouzivali herni system "G.U.R.P.S." cili "Generic Universal Role Playing System" ("Obecny univerzalni system her na hrdiny"), vytvoreny firmou "Steve Jackson Games" (SJG). </w:t>
        <w:br/>
        <w:t xml:space="preserve">       "G.U.R.P.S." byl ramec pro vymysleni siroke skaly fantastickych svetu. SJG publikovala siroky vyber knih plnych detailnich informaci a hernich planu, pouzivanych pro vyplneni mnoha fantastickych pozadi zakladni struktury GURPS. Urvile pouzival zejmena dve knihy SJG, *GURPS High-Tech* a *GURPS Special Ops* ("Zvlastni agenti"). </w:t>
        <w:br/>
        <w:t xml:space="preserve">        Ve fantastickem svete *GURPS Special Ops* se hraci zucastnili moderni "velke hry" intrik a mezinarodni spionaze. Na pocatku hry zacinali mali a bezmocni, treba jako pesaci CIA nebo mrnavi obchodnicci se zbranemi. Ale jak pokracovali v serii her (jedna hra zpravidla trvala nekolik hodin a tvorila cast dlouheho, promysleneho pribehu, ktery se mohl rozvijet po cele mesice), ziskavali nove dovednosti, nove vedomosti a novou moc. Ucili se a trenovali nove schopnosti, napriklad strelbu, karate, odposlouchavani telefonu, otvirani zamku. Mohli take ziskat imaginarni objekty, treba Beretty, sejkry na Martini ci rychle vozy s katapultovacimi sedadly a kulomety ve svetlometech. Jak se pri komplexnosti techto her dalo ocekavat, Urvilovy herni poznamky byly velice detailni a rozsahle. Urvile byl "Panem jeskyne", tedy tvurcem scenaru pro ostatni hrace. Psal ohromne hadanky ve forme dobrodruznych pribehu, ktere ostatni hraci lustili. Urvilovy herni poznamky obsahovaly desitky stranek plnych exotickych vymyslu o utocich nindzu na Libyi a prunicich do tajnych superpocitacu komunisticke Ciny. Jeho poznamky byly psany na starych listech papiru a ukladany v krouzkovych blocich. </w:t>
        <w:br/>
        <w:t xml:space="preserve">        Nejdostupnejsim starym papirem v Urvilove pokoji na koleji byly haldy vypisu a dokumentu spolecnosti BellSouth, ktere vybral z jejich popelnic. Jeho poznamky byly psany na zadnich stranach papiru ukradenych telekomunikacni spolecnosti. Co bylo jeste horsi, herni poznamky byly prokladany s Urvilovymi rucne psanymi zaznamy o *skutecnych prunicich do pocitacu*, kterych se dopustil. </w:t>
        <w:br/>
        <w:t xml:space="preserve">        Nejen ze bylo skoro nemozne oddelit Urvilovy scenare fantastickych her od "reality" cyberspace, ale ani Urvile sam je temer nerozlisoval. Neni nijak prehnane rici, ze pro Urvila bylo *oboji* hra. Urvile byl velmi inteligentni, mel bohatou fantazii a nijak zvlast ho nezajimalo, co si jini lide mysli o vlastnickych vztazich. Jeho pomer k "realite" nebyl veci, ktere by venoval zvlastni pozornost. Pro Urvila bylo pronikani do </w:t>
        <w:br/>
        <w:t xml:space="preserve">pocitacu hra. Byla to zabava, zajimava napln volneho casu. A Urvile bral sve zabavy vazne. Nemohl prestat pronikat do pocitacu o nic snaz, nez opustit z poloviny slozenou skladacku ci rozectenou fantasy trilogii Stephena Donaldsona. (Jmeno "Urvile" pochazi z uspesne Donaldsonovy novely.) </w:t>
        <w:br/>
        <w:t xml:space="preserve">        Urviluv usmevny, nenarusitelny klid jeho vysetrovatele neprijemne drazdil. Predevsim si vubec nepripoustel, ze udelal neco spatneho. Projevoval minimalni stopy uprimne litosti. Dokonce se choval, jako by byl presvedcen, ze ne on, ale naopak kriminaliste se pohybuji ve svem vlastnim, soukromem svete zdegenerovane fantazie. Urvile byl prilis zdvorily a dobre vychovany, nez aby to rekl rovnou, ale jeho reakce byly pokrivene a zneklidnujici. Napriklad co se tykalo schopnosti LoDu monitorovat telefonni hovory policie a Tajne sluzby USA. Urvile souhlasil s tim, ze to bylo docela dobre mozne a pro LoD to nebyl zadny neprekonatelny problem. Vlastne o tom diskutoval se svymi prateli na boardu "Black Ice", stejne jako o jinych zajimavych problemech, napriklad o konstrukci osobniho plamenometu a slepovani bouchacich kulicek pro zvyseni jejich ucinku. Meli stovky cisel statnich instituci, ziskanych overovanim atlantskych telefonu nebo vybranych z pocitacu VAX/VMS, do kterych pronikli. </w:t>
        <w:br/>
        <w:t xml:space="preserve">        V zasade se nikdy nedostali k odposlouchavani policajtu, protoze tato predstava jim nepripadala natolik zajimava, aby jim stala za namahu. Krome toho, kdyby monitorovali telefony Tajne sluzby USA, zjevne by nikdy nemohli byt chyceni. OK? </w:t>
        <w:br/>
        <w:t xml:space="preserve">       Tajnou Sluzbu tato neprustrelna hackerska logika neuspokojila. </w:t>
        <w:br/>
        <w:t xml:space="preserve">        </w:t>
      </w:r>
      <w:r>
        <w:rPr>
          <w:rFonts w:cs="Verdana" w:ascii="Verdana" w:hAnsi="Verdana"/>
          <w:sz w:val="20"/>
          <w:lang w:val="de-DE"/>
        </w:rPr>
        <w:t xml:space="preserve">Pak se ho ptali na moznost shozeni telefonni site. Bez problemu, ujistil je Urvile s usmevem. Clenove LoDu z Atlanty mohli shodit atlantskou telefonni sit, kdykoli je napadlo. *I system 911?* Na tom neni nic zvlastniho, vysvetlil trpelive Urvile. </w:t>
      </w:r>
      <w:r>
        <w:rPr>
          <w:rFonts w:cs="Verdana" w:ascii="Verdana" w:hAnsi="Verdana"/>
          <w:sz w:val="20"/>
        </w:rPr>
        <w:t xml:space="preserve">Staci shodit ustrednu, treba chybou unixoveho prikazu "makedir", a system 911 spadne samozrejme take. Uprimne receno, system 911 nebyl prilis zajimavy. Mohl hrozne zajimat policajty (z nejakych jejich podivnych duvodu), ale pokud slo o technicke vyzvy, byl system 911 nudny k uzivani. Samozrejme, ze Atlantska </w:t>
        <w:br/>
        <w:t xml:space="preserve">trojka by dokazala shodit system. Nejspis by dokazali shodit telefonni sit po celem teritoriu BellSouth, kdyby se tomu chvilku venovali. Ale Atlantska trojka nenicila systemy. Jen neschopni troubove nicili systemy. Atlantska trojka byla *elita*. </w:t>
        <w:br/>
        <w:t xml:space="preserve">       </w:t>
      </w:r>
      <w:r>
        <w:rPr>
          <w:rFonts w:cs="Verdana" w:ascii="Verdana" w:hAnsi="Verdana"/>
          <w:sz w:val="20"/>
          <w:lang w:val="de-DE"/>
        </w:rPr>
        <w:t xml:space="preserve">Urvile byl pevne presvedcen, ze ciste technicka odbornost mu pomuze z jakychkoli potizi. Co se jeho tykalo, elitni postaveni v digitalnim undergroundu ho definitivne vyclenovalo mimo intelektualni sferu policajtu i vsech ostatnich "normalnich" lidi. </w:t>
      </w:r>
      <w:r>
        <w:rPr>
          <w:rFonts w:cs="Verdana" w:ascii="Verdana" w:hAnsi="Verdana"/>
          <w:sz w:val="20"/>
        </w:rPr>
        <w:t xml:space="preserve">Urvile se mel hodne co ucit. </w:t>
        <w:br/>
        <w:t xml:space="preserve">        Ze tri spicek LoDu mel nejvetsi potize Prophet. Prophet byl profesionalni unixovsky programator, schopny kdykoli se dostat do Internetu a pres nej kamkoli jinam. Hackerskou karieru zahajil asi ve ctrnacti letech pokusy s unixovym salovym systemem na Univerzite Severni Karoliny. </w:t>
        <w:br/>
        <w:t xml:space="preserve">        Prophet byl autorem uzitecneho souboru "Pouziti Unixu a jeho bezpecnost od zakladu". Unix je mocny, univerzalni pocitacovy operacni system pro pocitace, na kterych soucasne bezi vice uloh pro vice uzivatelu. V roce 1969, kdy byl v Bellovych laboratorich vytvoren, mely takove pocitace pouze velke spolecnosti a univerzity, ale dnes bezi Unix na tisicich vykonnych domacich pocitacu. Unix byl zvlaste vhodny pro telekomunikacni </w:t>
        <w:br/>
        <w:t xml:space="preserve">programovani a stal se v teto oblasti standardem. V dusledku toho se stal standardem i pro elitni hackery a telefandy. </w:t>
        <w:br/>
        <w:t xml:space="preserve">        Posledni dobou nebyl Prophet tak aktivni jako Leftist a Urvile, ale zato byl recidivista. V roce 1986, kdyz mu bylo osmnact, byl usvedcen z "neautorizovaneho pristupu do pocitacove site" v Severni Karoline. Byl odhalen pri pruniku do Southern Bell Data Network, vnitrni unixovske site telekomunikaci, ktera mela byt pro verejnost nepristupna. Trest, ktery dostal, byl pro hackera typicky: sest mesicu zakazu cinnosti, 120 hodin verejne prospesnych praci a trilety ochranny dohled. </w:t>
        <w:br/>
        <w:t xml:space="preserve">        Po teto ponizujici prohre se Prophet zbavil vetsiny ze svych ilegalne ziskanych telefandovskych a hackerskych dat a zkousel se chovat slusne. Ale na podzim roku 1988 bylo pokuseni cyberspace pro Propheta prilis silne a on se po boku Urvila a Leftista pustil do tech nejobtiznejsich systemu v dosahu. </w:t>
        <w:br/>
        <w:t xml:space="preserve">        Pocatkem zari 1988 se vloupal do centralniho systemu pro automaticke rizeni spolecnosti BellSouth, do AIMSX neboli "Advanced </w:t>
        <w:br/>
        <w:t xml:space="preserve">Information Management System" ("Pokrocily system informacniho managementu"). AIMSX byla sit pro vnitrni organizacni potreby BellSouth, kde jeho zamestnanci skladovali elektronickou postu, databaze, interni zpravodaje a kalendare a zpracovavali texty. Protoze AIMSX nemela verejna telefonni cisla, byla povazovana za naprosto neviditelnou pro kazdeho krome opravnenych osob a nebyla nijak zvlast zabezpecena - nevyzadovala </w:t>
        <w:br/>
        <w:t xml:space="preserve">dokonce ani hesla. Prophet se prihlasil misto nic netusiciho zamestnance spolecnosti "waa1". Pod jmenem majitele waa1 uskutecnil Prophet asi deset vyletu do AIMSX. </w:t>
        <w:br/>
        <w:t xml:space="preserve">        Prophet v systemu nic neposkodil ani nevymazal. Jeho pritomnost v AIMSX byla neskodna a temer neviditelna. Ale on se s tim nedokazal spokojit. </w:t>
        <w:br/>
        <w:t xml:space="preserve">        Jednim z textu zpracovavanych v AIMSX byl dokument, nazvany "Standardni procedury Bell South 660-225-104SV, Struktura </w:t>
        <w:br/>
        <w:t xml:space="preserve">Kontrolniho odboru pro rozsirene sluzby zvlastnim sluzbam a vyznamnym zakaznikum 911 z brezna 1988". </w:t>
        <w:br/>
        <w:t xml:space="preserve">        Prophet nepatral specialne po tomto dokumentu. Byl to pouze jeden ze stovek podobnych dokumentu s neproniknutelnymi tituly. Ale kdyz o nej behem sveho ilegalniho pobytu v AIMSX zakopl, rozhodl se, ze si ho odnese jako trofej. Mohl se mu hodit v nejakem budoucim chlubivem, chvastavem a naparovacim predstaveni. Takze nekdy behem zari 1988 prikazal Prophet salovemu pocitaci AIMSX, aby tento dokument (napriste oznacovany jednoduse jako "Dokument 911") zkopiroval na jeho domaci pocitac. </w:t>
        <w:br/>
        <w:t xml:space="preserve">        Nikdo si nevsiml, ze to Prophet udelal. V jistem smyslu Dokument 911 "ukradl", ale pojem vlastnictvi muze byt v cyberspace osidny. </w:t>
      </w:r>
      <w:r>
        <w:rPr>
          <w:rFonts w:cs="Verdana" w:ascii="Verdana" w:hAnsi="Verdana"/>
          <w:sz w:val="20"/>
          <w:lang w:val="de-DE"/>
        </w:rPr>
        <w:t xml:space="preserve">V BellSouth si niceho nevsimli, protoze original dokumentu zustal na svem miste. Nebyli "oloupeni" o samotny dokument. Mnoho lidi bylo opravneno kopirovat ho - konkretne lide pracujici pro devatenact "zvlastnich sluzeb a vyznamnych zakazniku" po celem jihovychode Spojenych Statu. To bylo ostatne ucelem jeho existence a duvodem ulozeni v pocitacove siti: byt kopirovan a cten - zamestnanci telekomunikacni spolecnosti. Ale nyni si tato data zkopiroval nekdo, o kom se nepredpokladalo, ze mu budou dostupna. </w:t>
        <w:br/>
        <w:t xml:space="preserve">        Prophet mel nyni svoji trofej. Navic se rozhodl, ze ulozi jeste dalsi kopii Dokumentu 911 na pocitaci jine osoby. Touto nic netusici osobou byl pocitacovy nadsenec Richard Andrews, zijici nedaleko Jolietu v Illinois. Richard Andrews se zivil jako unixovsky programator a vedl vykonny unixovsky board zvany "Jolnet", umisteny ve sklepe sveho domu. </w:t>
        <w:br/>
        <w:t xml:space="preserve">        Prophet ziskal pod jmenem "Robert Johnson" ucet na pocitaci Richarda Andrewse. A do tohoto pocitace ulozil Dokument 911, do sve vlastni, soukrome oblasti na nem. </w:t>
        <w:br/>
        <w:t xml:space="preserve">        </w:t>
      </w:r>
      <w:r>
        <w:rPr>
          <w:rFonts w:cs="Verdana" w:ascii="Verdana" w:hAnsi="Verdana"/>
          <w:sz w:val="20"/>
        </w:rPr>
        <w:t xml:space="preserve">Proc to Prophet udelal? Kdyby odstranil Dokument 911 ze sveho vlastniho pocitace a drzel svou kopii stovky mil daleko, na cizim stroji a pod falesnym jmenem, mohl si byt celkem jist, ze nebude objeven a potrestan - ackoli jeho konspirativni opatreni nepochybne postavilo nic netusiciho Richarda Andrewse do riskantni situace. Ale jako vetsina hackeru, byl i Prophet na ilegalne ziskana data jako krecek. Kdyz doslo na lamani chleba, </w:t>
        <w:br/>
        <w:t xml:space="preserve">nedokazal se se svou trofeji rozloucit. Kdyz bylo jeho bydliste v Decaturu v Georgii v srpnu 1989 prohledano, byl Dokument 911, nezvratny dukaz, nalezen. A Prophet, v rukou Tajne sluzby USA, se ze vsech sil snazil o "vysvetleni". </w:t>
        <w:br/>
        <w:t xml:space="preserve">        Nas pribeh nas nyni vede od Atlantske trojky a jejich konfrontace se zakonem v lete 1989. Musime opustit Atlantskou trojku "plne </w:t>
        <w:br/>
        <w:t xml:space="preserve">spolupracujici" se svymi cetnymi vysetrovateli. A vsichni tri spolupracovali, jak vyplyva z oduvodneni jejich rozsudku Statnim soudem Severniho </w:t>
        <w:br/>
        <w:t xml:space="preserve">distriktu Georgie - az do prosince 1990, kdy byli vsichni tri odsouzeni do ruznych federalnich veznic. </w:t>
        <w:br/>
        <w:t xml:space="preserve">        Ted se musime venovat jinym aspektum valky s LoD. Valka s Legii byla totiz valkou v siti, konkretne v siti tri siti, komplexnim zpusobem </w:t>
        <w:br/>
        <w:t xml:space="preserve">propletenych a navzajem se ovlivnujicich. Sama Legie, vcetne Atlantske trojky, a jejich obdivovatel Fry Guy, byla prvni siti. Druhou siti byl casopis </w:t>
        <w:br/>
        <w:t xml:space="preserve">*Phrack*, jeho redaktori a prispevatele. Treti siti byla elektronicky spolupracujici skupina kolem hackera jmenem "Terminus". </w:t>
        <w:br/>
        <w:t xml:space="preserve">        Valka proti temto hackerskym sitim byla uskutecnovana policejni siti. Atlantska trojka a Fry Guy byli pronasledovani agenty Tajne sluzby USA </w:t>
        <w:br/>
        <w:t xml:space="preserve">a federalnimi prokuratory z Atlanty, Indiany a Chicaga. Terminus zjistil, ze mu je na stope Tajna sluzba a federalni prokuratori z Baltimore a </w:t>
        <w:br/>
        <w:t xml:space="preserve">Chicaga. A valka proti *Phracku* byla temer vyhradne zalezitosti Chicaga. </w:t>
        <w:br/>
        <w:t xml:space="preserve">        Vysetrovani pripadu Terminus bylo venovano mnoho energie, zejmena Chicagskou operacni skupinou, ale tato operace je tou nejmene znamou a </w:t>
        <w:br/>
        <w:t xml:space="preserve">nejmene zverejnovanou z celeho Zatahu na hackery. Terminus, zijici v Marylandu, byl unixovsky programator a konzultant, pomerne znamy a </w:t>
        <w:br/>
        <w:t xml:space="preserve">uznavany (pod svym rodnym jmenem) v unixovske komunite jako expert na minipocitace AT&amp;T. Terminus obdivoval AT&amp;T, zejmena Bellcore, a </w:t>
        <w:br/>
        <w:t xml:space="preserve">zakladal si na sve reputaci unixovskeho experta; jeho nejvyssi ambici bylo pracovat pro Bellovy laboratore. </w:t>
        <w:br/>
        <w:t xml:space="preserve">        Ale Terminus mel podivne pratele a temnou minulost. Jednou byl objektem obdivneho interview ve *Phracku* (svazek 2, cislo 14, soubor 2, </w:t>
        <w:br/>
        <w:t xml:space="preserve">datovany kveten 1987). V tomto clanku ho jeden ze sefredaktoru *Phracku* Taran King popsal jako inzenyra, vyska 5 stop a 9 palcu, hnede vlasy, </w:t>
        <w:br/>
        <w:t xml:space="preserve">narozen 1959. Osmadvacet let je na hackera pomerne vysoky vek. </w:t>
        <w:br/>
        <w:t xml:space="preserve">        Terminus byl kdysi sysopem telefandovsko-hackerskeho undergroundoveho boardu "MetroNet", beziciho na Apple II. Pozdeji nahradil </w:t>
        <w:br/>
        <w:t xml:space="preserve">MetroNet undergroundovym boardem "MegaNet", specializovanym na IBM. V dobach sveho mladi napsal Terminus program na systematicke </w:t>
        <w:br/>
        <w:t xml:space="preserve">zkouseni pristupovych kodu pro IBM PC, jeden z uplne prvnich a velice elegantni. Tento program byl v undergroundu siroce rozsiren. Nepocitane </w:t>
        <w:br/>
        <w:t xml:space="preserve">telefandu a hackeru vlastnicich PC ho pouzivalo ke kradezim telekomunikacnich kodu. Tento uspech neunikl pozornosti bezpecnostnich odborniku </w:t>
        <w:br/>
        <w:t xml:space="preserve">telecomu; stezi ji mohl uniknout, protoze drivejsi handle Terminuse, "Terminal Technician", byla hrde vepsana do programu. </w:t>
        <w:br/>
        <w:t xml:space="preserve">        Kdyz se stal pocitacovym specialistou na plny uvazek (specializujicim se na programovani telekomunikaci), prijal handle Terminus </w:t>
        <w:br/>
        <w:t xml:space="preserve">("Konecny"), ktera mela vyjadrit, ze jako hacker dosahl konecneho, dokonaleho stadia. Poridil si unixovsky board "NetSys" na pocitaci AT&amp;T, se </w:t>
        <w:br/>
        <w:t xml:space="preserve">ctyrmi telefonnimi linkami a pusobivymi 240 megabyty mista na disku. Na NetSysu byl dostupny kompletni *Phrack* od prvniho cisla a Terminus </w:t>
        <w:br/>
        <w:t xml:space="preserve">udrzoval pratelske styky s jeho sefredaktory, Taran Kingem a Knight Lightningem. </w:t>
        <w:br/>
        <w:t xml:space="preserve">        Pocatkem 80. let byl Terminus stalym hostem na Plovernetu, Pirate-80, Sherwood Forestu a Shadowlandu, coz vsechno byly zname piratske </w:t>
        <w:br/>
        <w:t xml:space="preserve">boardy, casto navstevovane cleny Legion of Doom. Terminus vlastne formalne nikdy nebyl "clenem LoD", protoze nikdy nedostal oficialni, obradne </w:t>
        <w:br/>
        <w:t xml:space="preserve">pozehnani od velkeho nacelnika Legie Lexe Luthora. Terminus se nikdy fyzicky nesetkal s nikym z LoDu. Ale to stezi melo nejaky vyznam - ani </w:t>
        <w:br/>
        <w:t xml:space="preserve">sama Atlantska trojka nebyla Lexem nikdy formalne uznana. Z hlediska policie byl pripad jasny. Terminus byl dospely profesional, zivici se </w:t>
        <w:br/>
        <w:t xml:space="preserve">programovanim a se specialnimi znalostmi softwaru a hardwaru AT&amp;T - a pritom byl Terminus jedna ruka s Legion of Doom a undergroundem. </w:t>
        <w:br/>
        <w:t xml:space="preserve">        1. unora 1990 - ctrnact dni po kolapsu telefonni site AT&amp;T - se agenti Tajne sluzby USA Tim Foley z Chicaga a Jack Lewis z Baltimore, </w:t>
        <w:br/>
        <w:t xml:space="preserve">doprovazeni bezpecnostnim odbornikem AT&amp;T Jerry Daltonem, vydali do Middle Town v Marylandu. Terminus byl vyslychan ve svem dome (k </w:t>
        <w:br/>
        <w:t xml:space="preserve">hruze sve manzelky a malych deti) a jeho pocitace byly, jak bylo zvykem, zabaveny. </w:t>
        <w:br/>
        <w:t xml:space="preserve">        Zjistilo se, ze pocitac NetSysu obsahuje spoustu specializovaneho unixovskeho softwaru - copyrightovane zdrojove texty programu patricich </w:t>
        <w:br/>
        <w:t xml:space="preserve">AT&amp;T. Napriklad: UNIX System Five Release 3.2 (vlastni operacni system); UNIX SV Release 3.1; komunikacni software UUCP; KORN shell </w:t>
        <w:br/>
        <w:t xml:space="preserve">(rozhrani pro ovladani systemu z klavesnice); RFS; IWB; WWB; DWB; programovaci jazyk C++; PMON; TOOL CHEST; QUEST; DACT; S FIND. </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Podle starych piratskych tradic undergroundu poskytoval Terminus tento ilegalne zkopirovany software malemu okruhu svych znamych </w:t>
        <w:br/>
        <w:t xml:space="preserve">unixovskych programatoru. Velmi nemoudre skladoval na pocitaci NetSysu sedm let sve elektronicke posty, dokumentujici vsechny jeho pratelske </w:t>
        <w:br/>
        <w:t xml:space="preserve">transakce s ruznymi kolegy. </w:t>
      </w:r>
      <w:r>
        <w:rPr>
          <w:rFonts w:cs="Verdana" w:ascii="Verdana" w:hAnsi="Verdana"/>
          <w:sz w:val="20"/>
          <w:lang w:val="de-DE"/>
        </w:rPr>
        <w:t xml:space="preserve">Terminus nezpusobil kolaps z 15. ledna. </w:t>
      </w:r>
      <w:r>
        <w:rPr>
          <w:rFonts w:cs="Verdana" w:ascii="Verdana" w:hAnsi="Verdana"/>
          <w:sz w:val="20"/>
        </w:rPr>
        <w:t xml:space="preserve">S potesenim ale ridil neziskovou piratskou sit sirici software AT&amp;T. To nebylo </w:t>
        <w:br/>
        <w:t xml:space="preserve">nic, co by AT&amp;T delalo radost. Bezpecnostni odbornik AT&amp;T Jerry Dalton ocenil "ukradeny" software na vice nez trista tisic dolaru. </w:t>
        <w:br/>
        <w:t xml:space="preserve">        Vstup AT&amp;T do areny volneho trhu byl komplikovan novymi a neurcitymi pravidly informacni ekonomiky. Az do rozdeleni Ma Bell z </w:t>
        <w:br/>
        <w:t xml:space="preserve">rozhodnuti soudu bylo AT&amp;T zakazano prodavat hardware nebo software. Ma Bell byla telefonni spolecnost; nesmela pouzit sve ohromne zisky z </w:t>
        <w:br/>
        <w:t xml:space="preserve">telefonu k financovani vstupu na pocitacovy trh. </w:t>
        <w:br/>
        <w:t xml:space="preserve">       Nicmene AT&amp;T vyvinula operacni system Unix. A podarilo se ji vydelat na nem nejake penize. Je ponekud absurdni, ze Unix nebyl prodavan </w:t>
        <w:br/>
        <w:t xml:space="preserve">jako pocitacovy software, ale podle obskurni vyjimky v regulacnich omezenich povolujici prodej prebytecneho vybaveni a odpadu. Jakykoli </w:t>
        <w:br/>
        <w:t xml:space="preserve">velkorysejsi pokus udelat Unixu reklamu a prodavat ho ve velkem by vyprovokoval zaloby pocitacovych spolecnosti. Misto toho byly licence na Unix </w:t>
        <w:br/>
        <w:t xml:space="preserve">za mirne poplatky prenechany univerzitam, kde kyseliny akademickych svobod systematicky rozpoustely copyrightova prava AT&amp;T. </w:t>
        <w:br/>
        <w:t xml:space="preserve">        Po rozdeleni si v AT&amp;T byli vedomi, ze Unix je potencialni zlaty dul. V te dobe uz existovaly velke kusy unixovskeho kodu, ktere nepatrily </w:t>
        <w:br/>
        <w:t xml:space="preserve">AT&amp;T a byly prodavany jinymi. Cely konkurencni unixovsky operacni system byl vyvinut v Berkeley v Kalifornii (jednom z nejdulezitejsich zdroju </w:t>
        <w:br/>
        <w:t xml:space="preserve">hackerske ideologie na svete). Dnes "hackeri" zpravidla povazuji "Berkeley Unix" za technicky pokrocilejsi nez "System V Unix" od AT&amp;T, ale </w:t>
        <w:br/>
        <w:t xml:space="preserve">AT&amp;T nenechala pouhou technickou eleganci zasahovat do racionalniho byznysu prodeje copyrightovaneho softwaru. AT&amp;T umyslne odstranila </w:t>
        <w:br/>
        <w:t xml:space="preserve">kompatibilitu sveho vlastniho kodu s Unixem jinych lidi a napsala kod, o kterem muze dokazat, ze je copyrightovany, i kdyz tento kod je ponekud </w:t>
        <w:br/>
        <w:t xml:space="preserve">nemotorny a "drevorubecky". Uzivatelske licence AT&amp;T jsou dukladne obchodni smlouvy, plne jasnych upozorneni na autorska prava a zakazu sireni </w:t>
        <w:br/>
        <w:t xml:space="preserve">tretim osobam. </w:t>
        <w:br/>
        <w:t xml:space="preserve">        AT&amp;T neudrzela Unix uplne pod poklickou, ale aspon v hrnci. Vzhledem k tomu, jak vsudypritomne a nekontrolovane je softwarove piratstvi, je </w:t>
        <w:br/>
        <w:t xml:space="preserve">zdrojovy kod Unixu AT&amp;T silne copyrightovany, dobre strezeny a poskytovany za prisnych podminek. Unix se tradicne pouzival pouze na salovych </w:t>
        <w:br/>
        <w:t xml:space="preserve">pocitacich, patricich velkym skupinam profesionalu s kravatami, a ne na strojich umistenych v loznici, kde lide snadno dostavaji zlomyslne napady. </w:t>
        <w:br/>
        <w:t xml:space="preserve">        A zdrojovy kod Unixu AT&amp;T je opravdove programovani na vysoke urovni. Pocet schopnych unixovskych programatoru, kteri maji motiv ke </w:t>
        <w:br/>
        <w:t xml:space="preserve">kradezi zdrojoveho kodu Unixu, je maly. Velmi maly ve srovnani s desitkami tisic lidi ochotnymi ziskat bez placeni napriklad popularni hry na PC </w:t>
        <w:br/>
        <w:t xml:space="preserve">jako treba "Leisure Suits Larry". </w:t>
        <w:br/>
        <w:t xml:space="preserve">        Ale v roce 1989 se ukazalo, ze piratsky underground, konkretne Terminus a jeho pratele, vztahl ruku na Unix AT&amp;T. A vlastnictvi, o ktere slo, </w:t>
        <w:br/>
        <w:t xml:space="preserve">nebylo prodavano za dvacet dolaru v mistnim supermarketu Bill; byl to komplexni, sofistikovany, viceuzivatelsky a viceulohovy kod za desetitisice </w:t>
        <w:br/>
        <w:t xml:space="preserve">dolaru. </w:t>
        <w:br/>
        <w:t xml:space="preserve">        Na tomto miste je treba zduraznit, ze Terminus a jeho udajna skupina softwarovych piratu ve skutecnosti ze zlocinu, ze kterych byli obvineni, </w:t>
        <w:br/>
        <w:t xml:space="preserve">neziskali zadne penize. Zduraznovana suma 300 000 dolaru, udavana jako cena obsahu pocitace NetSysu, neznamenala, ze Terminus skutecne ziskal </w:t>
        <w:br/>
        <w:t xml:space="preserve">nezakonnym zpusobem trista tisic dolaru patricich AT&amp;T. Terminus poskytoval a prijimal software, soukrome, svym znamym, a zdarma. Nekradl </w:t>
        <w:br/>
        <w:t xml:space="preserve">programy, aby je mohl prodavat. Nezadal o penize a nedostaval je. </w:t>
      </w:r>
      <w:r>
        <w:rPr>
          <w:rFonts w:cs="Verdana" w:ascii="Verdana" w:hAnsi="Verdana"/>
          <w:sz w:val="20"/>
          <w:lang w:val="de-DE"/>
        </w:rPr>
        <w:t xml:space="preserve">Zil docela skromne. </w:t>
        <w:br/>
        <w:t xml:space="preserve">        </w:t>
      </w:r>
      <w:r>
        <w:rPr>
          <w:rFonts w:cs="Verdana" w:ascii="Verdana" w:hAnsi="Verdana"/>
          <w:sz w:val="20"/>
        </w:rPr>
        <w:t xml:space="preserve">Zamestnanci AT&amp;T - a take nezavisli unixovsti konzultanti, jako byl Terminus - bezne pracovali s "copyrightovanym" softwarem AT&amp;T, a to </w:t>
        <w:br/>
        <w:t xml:space="preserve">v kancelari i doma na svych soukromych pocitacich. AT&amp;T zridkakdy vysilala sve bezpecnostni odborniky, aby procesali pevne disky jejich </w:t>
        <w:br/>
        <w:t xml:space="preserve">konzultantu. Lacini nezavisli najemni programatori byli pro AT&amp;T velmi uzitecni; nemeli zdravotni pojisteni ani duchodove programy a uz vubec </w:t>
        <w:br/>
        <w:t xml:space="preserve">nebyli cleny Odboroveho svazu americkych pracujicich v telekomunikacich. Byli to namezdni poskokove, uklizecky ve Velkem technologickem </w:t>
        <w:br/>
        <w:t xml:space="preserve">chramu AT&amp;T; ale kdyz se Tajna sluzba USA porozhledla po jejich domovech, zdalo se, ze jedi na stribre spolecnosti a spi na jejich poduskach! Meli </w:t>
        <w:br/>
        <w:t xml:space="preserve">tu drzost chovat se, jako kdyby jim veci, se kterymi pracovali kazdy den, patrily! </w:t>
        <w:br/>
        <w:t xml:space="preserve">        A nebyli to zadni nezletili hackeri tahajici papiry z popelnic, s nosy pritisknutymi k oknum mrakodrapu vrcholoveho managementu. Tihle </w:t>
        <w:br/>
        <w:t xml:space="preserve">mladici byli unixovi magove, a nejen ze meli data AT&amp;T na svych pocitacich a ve svych hlavach, ale s elanem se spojili k jejich studiu, a vyuzili k </w:t>
        <w:br/>
        <w:t xml:space="preserve">tomu pocitacu mnohem silnejsich nez cokoli, co bylo predtim predstavitelne v soukromych rukou. Jak zajistite, aby lide, kteri nejsou stalymi </w:t>
        <w:br/>
        <w:t xml:space="preserve">zamestnanci, meli uctivy respekt k vasemu vlastnictvi? Bylo to dilema. </w:t>
        <w:br/>
        <w:t xml:space="preserve">        Rozsahle casti unixovskeho kodu nebyly copyrightovany a daly se legalne ziskat zadarmo. Rozsahle casti "copyrightovaneho" unixovskeho kodu </w:t>
        <w:br/>
        <w:t xml:space="preserve">byly dukladne prepracovany, zmeneny mozna natolik, ze se staly zcela novym produktem - nebo mozna ne. Intelektualni vlastnictvi softwarovych </w:t>
        <w:br/>
        <w:t xml:space="preserve">vyvojaru bylo, a je, neobycejne slozite a zmatene. A "softwarove piratstvi", podobne jako amaterske kopirovani videokazet, je jednim </w:t>
        <w:br/>
        <w:t xml:space="preserve">z nejrozsirenejsich "zlocinu" tohoto sveta. Agenti Tajne sluzby USA nebyli odbornici na Unix a nebyli obeznameni se zvyklostmi v jeho pouzivani. </w:t>
        <w:br/>
        <w:t xml:space="preserve">Tajna sluzba USA, jako organizace, nezamestnavala ani jednu osobu, ktera by dokazala programovat v prostredi Unixu - ne, ani jedinou. Tajna sluzba </w:t>
        <w:br/>
        <w:t xml:space="preserve">bohate vyuzivala sluzeb *externich* expertu, ale "experti", ktere si vybrala, byli bezpecnostni specialiste AT&amp;T a Bellcore, tedy prime *obeti* </w:t>
        <w:br/>
        <w:t xml:space="preserve">vysetrovanych zlocinu, lide, kteri meli maximalni zajem na ochrane "copyrightovaneho" softwaru AT&amp;T. </w:t>
        <w:br/>
        <w:t xml:space="preserve">        </w:t>
      </w:r>
      <w:r>
        <w:rPr>
          <w:rFonts w:cs="Verdana" w:ascii="Verdana" w:hAnsi="Verdana"/>
          <w:sz w:val="20"/>
          <w:lang w:val="de-DE"/>
        </w:rPr>
        <w:t xml:space="preserve">6. unora 1990 byl Terminus zatcen agentem Lewisem. Nakonec byl odsouzen do vezeni za ilegalni uzivani softwarovych produktu AT&amp;T. </w:t>
        <w:br/>
        <w:t xml:space="preserve">        </w:t>
      </w:r>
      <w:r>
        <w:rPr>
          <w:rFonts w:cs="Verdana" w:ascii="Verdana" w:hAnsi="Verdana"/>
          <w:sz w:val="20"/>
        </w:rPr>
        <w:t xml:space="preserve">Otazka piratskeho sireni softwaru AT&amp;T byla pritomna v pozadi behem cele valky s Legii. Asi pul tuctu lidi, se kterymi Terminus udrzoval </w:t>
        <w:br/>
        <w:t xml:space="preserve">elektronicke kontakty - lidi zijicich v Illinois, Texasu a Kalifornii - bylo dukladne vyslychano Tajnou sluzbou USA ve spojitosti s ilegalnim </w:t>
        <w:br/>
        <w:t xml:space="preserve">kopirovanim softwaru. </w:t>
      </w:r>
      <w:r>
        <w:rPr>
          <w:rFonts w:cs="Verdana" w:ascii="Verdana" w:hAnsi="Verdana"/>
          <w:sz w:val="20"/>
          <w:lang w:val="de-DE"/>
        </w:rPr>
        <w:t xml:space="preserve">Ale Terminus zustal jedinym, kdo z nej byl obvinen. Nikdo z ostatnich nemel jeho prominentni postaveni v hackerskem </w:t>
        <w:br/>
        <w:t xml:space="preserve">undergroundu. </w:t>
        <w:br/>
        <w:t xml:space="preserve">        </w:t>
      </w:r>
      <w:r>
        <w:rPr>
          <w:rFonts w:cs="Verdana" w:ascii="Verdana" w:hAnsi="Verdana"/>
          <w:sz w:val="20"/>
        </w:rPr>
        <w:t xml:space="preserve">To ale neznamenalo, ze tito lide nemeli potize nebo se jim mohli vyhnout. Transfer ilegalnich dat je v cyberspace mlhava a spatne popsatelna </w:t>
        <w:br/>
        <w:t xml:space="preserve">cinnost, plna neocekavanych nebezpeci pro vsechny zucastnene: hackery, majitele prenosovych kapacit, majitele boardu, policisty, verejne zalobce i </w:t>
        <w:br/>
        <w:t xml:space="preserve">nahodne kolemjdouci. Dobre minena snaha vyhnout se potizim ci potrestat porusovani zakona muze nekdy zpusobit vice skody nez obycejna </w:t>
        <w:br/>
        <w:t xml:space="preserve">pasivita, lhostejnost nebo nekorektnost. </w:t>
        <w:br/>
        <w:t xml:space="preserve">        NetSys nebyl obycejny "spotrebni" board, ackoli mel vetsinu obvyklych funkci BBS. NetSys nebyl izolovany pocitac, ale cast celosvetove </w:t>
        <w:br/>
        <w:t xml:space="preserve">spolupracujici site "UUCP". Sit UUCP pouziva sadu programu Unixu, zvanou "Unix-to-Unix Copy", umoznujici unixovskym systemum vymenovat </w:t>
        <w:br/>
        <w:t xml:space="preserve">si data vysokymi rychlostmi prostrednictvim verejne telefonni site. UUCP je radikalne decentralizovana, neziskova sit unixovskych pocitacu. Techto </w:t>
        <w:br/>
        <w:t xml:space="preserve">pocitacu existuji desitky tisic. Nektere jsou male, ale mnoho z nich je velkych a vykonnych a take propojenych s jinymi sitemi. Existuji jiste pomerne </w:t>
        <w:br/>
        <w:t xml:space="preserve">komplikovane vazby mezi UUCP a rozsahlymi sitemi jako je JANET, EasyNet, BITNET, JUNET, VNET, DASnet, PeaceNet a FidoNet a take </w:t>
        <w:br/>
        <w:t xml:space="preserve">giganticky Internet. (Takzvany Internet neni ve skutecnosti ani tak sit sama o sobe, ale spise standard rozhrani mezi ruznymi sitemi, umoznujici </w:t>
        <w:br/>
        <w:t xml:space="preserve">mnoha celosvetovym pocitacovym sitim komunikovat mezi sebou. Ctenari, ktere zajimaji slozite a fascinujici propletence modernich pocitacovych </w:t>
        <w:br/>
        <w:t xml:space="preserve">siti, mohou ocenit autoritativni 719-strankovy vyklad Johna S. Quartermana *The Matrix* ("Vzor"), vydany Digital Press v roce 1990.) </w:t>
        <w:br/>
        <w:t xml:space="preserve">        Schopny uzivatel unixovskeho NetSysu mohl posilat a prijimat elektronickou postu temer z kazde vyznamne pocitacove site na svete. NetSys </w:t>
        <w:br/>
        <w:t xml:space="preserve">nebyl nazyvan board, ale spise "node" ("uzel"). Nody jsou vetsi, rychlejsi a sofistikovanejsi nez pouhe boardy, a pro hackery je pritomnost na </w:t>
        <w:br/>
        <w:t xml:space="preserve">mezinarodne propojenych nodech symbolem mnohem vyssiho statusu nez pritomnost na pouhych mistnich boardech. Terminus mel pres svuj node </w:t>
        <w:br/>
        <w:t xml:space="preserve">NetSys v Marylandu mnoho primych spojeni k jinym, podobnym nodum UUCP, vedenych lidmi, kteri meli stejne zajmy a aspon castecne stejne </w:t>
        <w:br/>
        <w:t xml:space="preserve">svobodomyslne nazory jako on. Jednim z techto nodu byl Jolnet, vlastneny Richardem Andrewsem, ktery byl stejne jako Terminus nezavislym </w:t>
        <w:br/>
        <w:t xml:space="preserve">unixovskym konzultantem. I Jolnet pracoval pod Unixem a dalo se s nim spojit vysokou rychlosti ze saloveho pocitace kdekoli na svete. Jolnet byl z </w:t>
        <w:br/>
        <w:t xml:space="preserve">technickeho hlediska pomerne sofistikovany, nicmene stale byl rizen jednou osobou, jako soukromy, neziskovy konicek. Vetsina uzivatelu Jolnetu </w:t>
        <w:br/>
        <w:t xml:space="preserve">byli unixovsti programatori - pouzivali ho pro postu, ukladani dat a pristup k sitim. Jolnet zprostredkovaval pristup k siti priblizne dvema stum lidi </w:t>
        <w:br/>
        <w:t xml:space="preserve">a take mistni stredni skole. Mezi svymi ostatnimi sluzbami nabizel Jolnet i casopis *Phrack*. </w:t>
        <w:br/>
        <w:t xml:space="preserve">        Ze svych vlastnich duvodu pojal Richard Andrews podezreni, ze s jeho novym uzivatelem "Robertem Johnsonem" neni vsechno v poradku. </w:t>
        <w:br/>
        <w:t xml:space="preserve">Richard Andrews se rozhodl podivat se, co "Robert Johnson" v Jolnetu skladuje. </w:t>
      </w:r>
      <w:r>
        <w:rPr>
          <w:rFonts w:cs="Verdana" w:ascii="Verdana" w:hAnsi="Verdana"/>
          <w:sz w:val="20"/>
          <w:lang w:val="de-DE"/>
        </w:rPr>
        <w:t xml:space="preserve">A nasel Dokument 911. </w:t>
        <w:br/>
        <w:t xml:space="preserve">        </w:t>
      </w:r>
      <w:r>
        <w:rPr>
          <w:rFonts w:cs="Verdana" w:ascii="Verdana" w:hAnsi="Verdana"/>
          <w:sz w:val="20"/>
        </w:rPr>
        <w:t xml:space="preserve">"Robert Johnson" byl Prophet z Legion of Doom, a Dokument 911 byl jeho koristi ilegalne ziskanou z pocitacu BellSouth. </w:t>
        <w:br/>
        <w:t xml:space="preserve">        Dokument 911, specialne ilegalni kousek digitalniho vlastnictvi, se opet pohnul po sve dlouhe, slozite a katastroficke ceste. </w:t>
        <w:br/>
        <w:t xml:space="preserve">        Andrewse zarazilo, ze nekdo, kdo neni zamestnancem telefonni spolecnosti, ma dokument zabyvajici se systemem 911. I na dokumentu samem </w:t>
        <w:br/>
        <w:t xml:space="preserve">bylo jasne upozorneni: "POZOR: NEPOUZIVAT A NEZVEREJNOVAT MIMO BELLSOUTH A JEJI DCERINNE SPOLECNOSTI BEZ </w:t>
        <w:br/>
        <w:t xml:space="preserve">ZVLASTNIHO PISEMNEHO POVOLENI." </w:t>
        <w:br/>
        <w:t xml:space="preserve">        Tato standardni varovani jsou casto pripisovana na vsechny mozne obchodni materialy. Zvlaste spojari jako zivocisny druh jsou znami svou vasni </w:t>
        <w:br/>
        <w:t xml:space="preserve">orazitkovat vsechno, co se jim dostane pod ruku, jako "duverne". Ale prece jen, tento dokument se zabyval systemem 911. Richovi Andrewsovi se to </w:t>
        <w:br/>
        <w:t xml:space="preserve">nechtelo libit. </w:t>
        <w:br/>
        <w:t xml:space="preserve">        Andrews nebyl ochoten ignorovat mozne potize. Rozhodl se, ze by bylo rozumne poslat tento dokument jednomu priteli a znamemu z unixovske </w:t>
        <w:br/>
        <w:t xml:space="preserve">site a konzultovat ho s nim. Takze nekdy v zari 1988 poslal Andrews elektronicky dalsi kopii Dokumentu 911 jistemu zamestnanci AT&amp;T, Charlesi </w:t>
        <w:br/>
        <w:t xml:space="preserve">Boykinovi, ktery vedl unixovsky node "attctc" v Dallasu v Texasu. </w:t>
        <w:br/>
        <w:t xml:space="preserve">        "Attctc" patril AT&amp;T a byl umisten v jeho "Customer Technology Center" ("Zakaznicke technologicke centrum") v Dallasu - odtud "attctc". </w:t>
        <w:br/>
        <w:t xml:space="preserve">"Attctc" byl spise znam pod jmenem "Killer" ("Zabijak"), coz bylo jmeno stroje, na kterem system bezel. Killer byl velky, silny model AT&amp;T 3B2 </w:t>
        <w:br/>
        <w:t xml:space="preserve">500, viceuzivatelska, viceulohova unixovska platforma s 32 megabyty operacni pameti a obtizne predstavitelnymi 3,2 gigabyty mista na disku. V </w:t>
        <w:br/>
        <w:t xml:space="preserve">roce 1985, kdy Killer prisel do Texasu, byla rada 3B2 jednou ze zarivych nadeji AT&amp;T v pripravovane bitve s IBM o trh pocitacu pro velke </w:t>
        <w:br/>
        <w:t xml:space="preserve">spolecnosti. Killer byl umisten v Zakaznickem technologickem centru v dallaskem Nakupnim centru informatiky, coz byl v podstate luxusni </w:t>
        <w:br/>
        <w:t xml:space="preserve">obchodni dum nabizejici technologicke novinky, a pouzivan jako demonstracni vzorek. </w:t>
        <w:br/>
        <w:t xml:space="preserve">        Charles Boykin, dlouholety zamestnanec AT&amp;T a specialista na hardware a digitalni komunikace, byl clenem mistniho tymu technicke podpory </w:t>
        <w:br/>
        <w:t xml:space="preserve">pro systemy 3B2. Jako demonstracni vzorek v obchodnim dome nemel Killer mnoho co na praci, a byla ostuda nechat jeho kapacitu zahalet. Takze </w:t>
        <w:br/>
        <w:t xml:space="preserve">Boykin dostal chytry napad - napsal pro Killera unixovsky BBS software a zapojil stroj do mistni telefonni site. Svym debutem koncem roku 1985 se </w:t>
        <w:br/>
        <w:t xml:space="preserve">Killer stal prvnim verejne pristupnym unixovskym pocitacem ve state Texas. Siroka verejnost byla vitana. </w:t>
        <w:br/>
        <w:t xml:space="preserve">        </w:t>
      </w:r>
      <w:r>
        <w:rPr>
          <w:rFonts w:cs="Verdana" w:ascii="Verdana" w:hAnsi="Verdana"/>
          <w:sz w:val="20"/>
          <w:lang w:val="de-DE"/>
        </w:rPr>
        <w:t xml:space="preserve">Stroj okamzite vyvolal vznik elektronicke komunity. Zapojil se do site UUCP a nabidl spojeni na vice nez osmdesat dalsich pocitacu, jejichz </w:t>
        <w:br/>
        <w:t xml:space="preserve">pristup do neomezeneho cyberspace zavisel na Killerovi. A neslouzil jen velkym zviratum; i uzivatele osobnich pocitacu skladovali v jeho ohromnych </w:t>
        <w:br/>
        <w:t xml:space="preserve">3200-megabytovych prostorach volne siritelne programy pro pocitace Amiga, Apple a IBM. Sveho casu mel Killer nejvetsi knihovnu volne </w:t>
        <w:br/>
        <w:t xml:space="preserve">siritelneho softwaru pro Apple Macintosh v Texasu. </w:t>
        <w:br/>
        <w:t xml:space="preserve">        Casem Killer pritahl kolem patnacti set zive komunikujicich uzivatelu, uploadujicich a downloadujicich programy, posilajicich si postu, </w:t>
        <w:br/>
        <w:t xml:space="preserve">vymenujicich si klepy a pripojujicich se k tajemnym vzdalenym sitim. </w:t>
        <w:br/>
        <w:t xml:space="preserve">        </w:t>
      </w:r>
      <w:r>
        <w:rPr>
          <w:rFonts w:cs="Verdana" w:ascii="Verdana" w:hAnsi="Verdana"/>
          <w:sz w:val="20"/>
        </w:rPr>
        <w:t xml:space="preserve">Boykin nebyl za vedeni Killera nijak placen. Povazoval to za dobrou reklamu pro system AT&amp;T 3B2 (zisky z jeho prodeje nedosahovaly zrovna </w:t>
        <w:br/>
        <w:t xml:space="preserve">zavratnych vysek), ale take se mu proste libila ziva komunita, kterou svymi schopnostmi vytvoril. Zverejnil svuj unixovy BBS software a dal ho </w:t>
        <w:br/>
        <w:t xml:space="preserve">zdarma k dispozici pripadnym zajemcum. </w:t>
        <w:br/>
        <w:t xml:space="preserve">        Mezi unixovskymi programatory mel Charlie Boykin reputaci sympatickeho, uprimneho a rozumneho cloveka. V roce 1989 ho skupina </w:t>
        <w:br/>
        <w:t xml:space="preserve">unixovskych profesionalu z Texasu zvolila "Systemovym administratorem roku". Byl povazovan za muze, jehoz radam je mozno duverovat. </w:t>
        <w:br/>
        <w:t xml:space="preserve">        </w:t>
      </w:r>
      <w:r>
        <w:rPr>
          <w:rFonts w:cs="Verdana" w:ascii="Verdana" w:hAnsi="Verdana"/>
          <w:sz w:val="20"/>
          <w:lang w:val="de-DE"/>
        </w:rPr>
        <w:t xml:space="preserve">V zari 1988 vtrhl Dokument 911, poslany Richardem Andrewsem, do Boykinova zivota. Boykin okamzite pochopil, ze dokument je kradeny. </w:t>
        <w:br/>
        <w:t xml:space="preserve">Nebyl odbornik na hlasovou komunikaci a neznal neverejne detaily o naslednickych spolecnostech AT&amp;T, ale velmi dobre chapal, co je to system </w:t>
        <w:br/>
        <w:t xml:space="preserve">911, a rozcililo ho, ze se duverne informace o tomto systemu dostaly do nepovolanych rukou. </w:t>
      </w:r>
      <w:r>
        <w:rPr>
          <w:rFonts w:cs="Verdana" w:ascii="Verdana" w:hAnsi="Verdana"/>
          <w:sz w:val="20"/>
        </w:rPr>
        <w:t xml:space="preserve">Tato zalezitost jasne spadala do naplne prace </w:t>
        <w:br/>
        <w:t xml:space="preserve">bezpecnostniho odboru. Takze 21. zari 1988 poridil Boykin *dalsi* kopii Dokumentu 911 a poslal ji svemu znamemu z prace, jistemu Jerome </w:t>
        <w:br/>
        <w:t xml:space="preserve">Daltonovi z Odboru AT&amp;T pro informacni bezpecnost. Jerry Dalton byl tentyz clovek, ktery se pozdeji zucastnil razie v dome Terminuse. Z </w:t>
        <w:br/>
        <w:t xml:space="preserve">bezpecnostniho odboru AT&amp;T byl Dokument 911 poslan do Bellcore. Bellcore neboli "BELL COmmunications REsearch" ("Belluv vyzkum </w:t>
        <w:br/>
        <w:t xml:space="preserve">komunikaci") byl kdysi ustredni laboratori Bellovy spolecnosti. Zamestnanci Bellovych laboratori vyvinuli operacni system Unix. Nyni byl Bellcore </w:t>
        <w:br/>
        <w:t xml:space="preserve">formalne nezavislou spolecnosti s vice vlastniky, fungujici jako vyzkumne stredisko vsech sedmi naslednickych spolecnosti Bellu. Bellcore mel </w:t>
        <w:br/>
        <w:t xml:space="preserve">vyhodnou pozici i pri koordinaci bezpecnostnich technologii a konzultaci pro naslednicke spolecnosti; muz povereny vedenim techto snah byl </w:t>
        <w:br/>
        <w:t xml:space="preserve">Henry M. Kluepfel, celozivotni zamestnanec Ma Bell, pracujici pro ni pres ctyriadvacet let. </w:t>
        <w:br/>
        <w:t xml:space="preserve">        </w:t>
      </w:r>
      <w:r>
        <w:rPr>
          <w:rFonts w:cs="Verdana" w:ascii="Verdana" w:hAnsi="Verdana"/>
          <w:sz w:val="20"/>
          <w:lang w:val="de-DE"/>
        </w:rPr>
        <w:t xml:space="preserve">13. rijna 1988 predal Dalton Dokument 911 Henrymu Kluepfelovi. Kluepfel, zkuseny odborny svedek obzaloby v pripadech telekomunikacni a </w:t>
        <w:br/>
        <w:t xml:space="preserve">pocitacove zpronevery, videl uz mnohem vetsi potize nez tuto. Prijal dokument jako to, cim skutecne byl: jako trofej z hackerskeho pruniku. </w:t>
        <w:br/>
        <w:t xml:space="preserve">        Ovsem at uz onen prunik zpusobil jakekoli skody, byl to nejspis lonsky snih. </w:t>
      </w:r>
      <w:r>
        <w:rPr>
          <w:rFonts w:cs="Verdana" w:ascii="Verdana" w:hAnsi="Verdana"/>
          <w:sz w:val="20"/>
        </w:rPr>
        <w:t xml:space="preserve">Vypadalo to, ze se v dane fazi celkem neda nic delat. Kluepfel si </w:t>
        <w:br/>
        <w:t xml:space="preserve">peclive poznamenal okolnosti pripadu a problem zalozil. </w:t>
        <w:br/>
        <w:t xml:space="preserve">        Uplynulo nekolik mesicu. </w:t>
        <w:br/>
        <w:t xml:space="preserve">        Byl unor 1989. Atlantska trojka se prohanela v ustrednach BellSouth a nic netusila o svem brzkem konci. </w:t>
      </w:r>
      <w:r>
        <w:rPr>
          <w:rFonts w:cs="Verdana" w:ascii="Verdana" w:hAnsi="Verdana"/>
          <w:sz w:val="20"/>
          <w:lang w:val="de-DE"/>
        </w:rPr>
        <w:t xml:space="preserve">Legie jen kvetla. </w:t>
      </w:r>
      <w:r>
        <w:rPr>
          <w:rFonts w:cs="Verdana" w:ascii="Verdana" w:hAnsi="Verdana"/>
          <w:sz w:val="20"/>
        </w:rPr>
        <w:t xml:space="preserve">A stejne tak casopis </w:t>
        <w:br/>
        <w:t xml:space="preserve">*Phrack*. Uplynulo dobrych sest mesicu od Prophetova pruniku do AIMSX. Propheta, jak je u hackeru obvykle, omrzelo sedet na svych vavrinech. </w:t>
        <w:br/>
        <w:t xml:space="preserve">Knight Lightning a Taran King, sefredaktori *Phracku*, po nem neustale loudili material vhodny k publikaci. Prophet se rozhodl, ze uz nehrozi </w:t>
        <w:br/>
        <w:t xml:space="preserve">zadne podstatne nebezpeci a ze se klidne muze zacit vychloubat, chvastat a naparovat. </w:t>
        <w:br/>
        <w:t xml:space="preserve">        Takze poslal kopii Dokumentu 911 - dalsi kopii - ze stroje Jolnetu patriciho Richardu Andrewsovi na ucet Knight Lightninga v BITnetu na </w:t>
        <w:br/>
        <w:t xml:space="preserve">Univerzite v Missouri. </w:t>
      </w:r>
      <w:r>
        <w:rPr>
          <w:rFonts w:cs="Verdana" w:ascii="Verdana" w:hAnsi="Verdana"/>
          <w:sz w:val="20"/>
          <w:lang w:val="de-DE"/>
        </w:rPr>
        <w:t xml:space="preserve">Zopakujme si nyni, kde vsude se nachazi Dokument 911. </w:t>
      </w:r>
    </w:p>
    <w:p>
      <w:pPr>
        <w:pStyle w:val="NormalWeb"/>
        <w:spacing w:before="0" w:after="0"/>
        <w:rPr/>
      </w:pPr>
      <w:r>
        <w:rPr>
          <w:rFonts w:cs="Verdana" w:ascii="Verdana" w:hAnsi="Verdana"/>
          <w:sz w:val="20"/>
          <w:lang w:val="de-DE"/>
        </w:rPr>
        <w:t>       </w:t>
      </w:r>
      <w:r>
        <w:rPr>
          <w:rFonts w:eastAsia="Verdana" w:cs="Verdana" w:ascii="Verdana" w:hAnsi="Verdana"/>
          <w:sz w:val="20"/>
          <w:lang w:val="de-DE"/>
        </w:rPr>
        <w:t xml:space="preserve"> </w:t>
      </w:r>
      <w:r>
        <w:rPr>
          <w:rFonts w:cs="Verdana" w:ascii="Verdana" w:hAnsi="Verdana"/>
          <w:sz w:val="20"/>
          <w:lang w:val="de-DE"/>
        </w:rPr>
        <w:t xml:space="preserve">0. Originalni dokument 911. Ten je v systemu AIMSX na salovem pocitaci v Atlante a je dostupny stovkam lidi, kteri by ale vsichni meli byt </w:t>
        <w:br/>
        <w:t xml:space="preserve">zamestnanci BellSouth. Nekteri z techto lidi - neni znamo kolik - mohou mit sve vlastni kopie tohoto dokumentu, ale vsichni jsou profesionalni </w:t>
        <w:br/>
        <w:t xml:space="preserve">spojari a maji duveru telefonni spolecnosti. </w:t>
        <w:br/>
        <w:t xml:space="preserve">        1. Prophetova ilegalni kopie, u nej doma na jeho osobnim pocitaci v Decaturu v Georgii. </w:t>
        <w:br/>
        <w:t xml:space="preserve">        2. Prophetova zalozni kopie, ulozena na pocitaci Jolnetu Riche Andrewse ve sklepe jeho domu blizko Jolietu v Illinois. </w:t>
        <w:br/>
        <w:t xml:space="preserve">        3. Kopie Charlese Boykina na Killeru v texaskem Dallasu, zaslana Richem Andrewsem z Jolietu. </w:t>
        <w:br/>
        <w:t xml:space="preserve">        4. Kopie Jerryho Daltona v Odboru AT&amp;T pro informacni bezpecnost v New Jersey, zaslana Charlesem Boykinem z Dallasu. </w:t>
        <w:br/>
        <w:t xml:space="preserve">        5. Kopie Henryho Kluepfela na reditelstvi bezpecnostniho odboru Bellcore v New Jersey, zaslana Daltonem. </w:t>
        <w:br/>
        <w:t xml:space="preserve">        </w:t>
      </w:r>
      <w:r>
        <w:rPr>
          <w:rFonts w:cs="Verdana" w:ascii="Verdana" w:hAnsi="Verdana"/>
          <w:sz w:val="20"/>
        </w:rPr>
        <w:t xml:space="preserve">6. Kopie Knight Lightninga, zaslana Prophetem ze stroje Richarda Andrewse, v Columbii v Missouri. </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Je zrejme, ze "zabezpeceni" tohoto duverneho dokumentu, jakmile byl vyloven z AIMSX, se rychle stalo dosti pochybnym. Bez jakychkoli </w:t>
        <w:br/>
        <w:t xml:space="preserve">financnich transakci a bez jakekoli zvlastni snahy byla tato data nejmene sestkrat reprodukovana a rozsirila se po celem kontinentu. Ovsem to nejhorsi </w:t>
        <w:br/>
        <w:t xml:space="preserve">melo teprve prijit. </w:t>
        <w:br/>
        <w:t xml:space="preserve">        V unoru 1989 se Prophet a Knight Lightning elektronicky dohadovali, co s touto trofeji podniknou. Prophet se chtel vytahnout, ale zaroven si </w:t>
        <w:br/>
        <w:t xml:space="preserve">samozrejme nepral byt chycen. </w:t>
        <w:br/>
        <w:t xml:space="preserve">        Na druhe strane Knight Lightning byl odhodlan publikovat z dokumentu co nejvice. Knight Lightning studoval spolecenske vedy a zejmena se </w:t>
        <w:br/>
        <w:t xml:space="preserve">zajimal o otazky svobody slova. Rad publikoval prakticky cokoli, co ukazovalo v priznivem svetle schopnosti undergroundu a zahanbovalo </w:t>
        <w:br/>
        <w:t xml:space="preserve">telekomunikacni spolecnosti. Ale Knight Lightning mel i kontakty s bezpecnostnimi experty, se kterymi cas od casu konzultoval, zda material, ktery </w:t>
        <w:br/>
        <w:t xml:space="preserve">ziskal, neni prilis citlivy pro zverejneni. </w:t>
        <w:br/>
        <w:t xml:space="preserve">        Prophet a Knight Lightning se rozhodli, ze Dokument 911 proskrtaji a odstrani tak vetsinu priznaku, podle nichz ho bylo mozno identifikovat. </w:t>
        <w:br/>
        <w:t xml:space="preserve">Nejdrive ze vseho zmizelo napadne varovani "NEPOUZIVAT A NEZVEREJNOVAT". Odstranili i dalsi kriticka mista, napriklad seznam </w:t>
        <w:br/>
        <w:t xml:space="preserve">pracovnich telefonnich cisel specialistu BellSouth na system 911 na Floride. Kdyby byla tato telefonni cisla publikovana ve *Phracku*, byli by tito </w:t>
        <w:br/>
        <w:t xml:space="preserve">zamestnanci BellSouth velmi pravdepodobne obtezovani telefandy, coz by BellSouth poradne nadzvedlo a predstavovalo by jak pro Propheta, </w:t>
        <w:br/>
        <w:t xml:space="preserve">tak pro *Phrack* vazne riziko. </w:t>
        <w:br/>
        <w:t xml:space="preserve">        Takze Knight Lightning zkratil Dokument 911 temer na polovinu a odstranil telefonni cisla a nektere citlive specificke informace. Pak ho </w:t>
        <w:br/>
        <w:t xml:space="preserve">elektronicky vratil Prophetovi; Prophet mel stale obavy, takze Knight Lightning vypustil jeste neco. Nakonec se shodli, ze dokument je pripraven k </w:t>
        <w:br/>
        <w:t xml:space="preserve">publikaci a ze bude zverejnen ve *Phracku* pod pseudonymem "Eavesdropper" ("Naslouchac"). </w:t>
        <w:br/>
        <w:t xml:space="preserve">        K publikaci doslo 25. unora 1989. </w:t>
        <w:br/>
        <w:t xml:space="preserve">        Ctyriadvacate cislo *Phracku* obsahovalo rozverne interview se zastupcem sefredaktora, telefandou "Chanda Leirem" ("Lustr"), tri clanky o </w:t>
        <w:br/>
        <w:t xml:space="preserve">BITnetu a jeho propojeni s jinymi pocitacovymi sitemi, clanek o cislech s predvolbami 800 a 900 (tato cisla si pronajimaji obchodni spolecnosti pro </w:t>
        <w:br/>
        <w:t xml:space="preserve">reklamni kampane, souteze apod.) od "Unknown Usera", clanek "VaxCata" ("Dorustajici kocka") o zakladech telekomunikaci, elegantne nazvany </w:t>
        <w:br/>
        <w:t xml:space="preserve">"Ma Bell za zavojem tajemstvi" a obvykle "Phrack World News". </w:t>
        <w:br/>
        <w:t xml:space="preserve">        V teto sekci byla, ironickou nahodou, i rozsahla zprava o odsouzeni osmnactileteho hackera z Chicaga jmenem "Shadowhawk", ktereho dostal do </w:t>
        <w:br/>
        <w:t xml:space="preserve">federalni veznice sam William J. Cook. </w:t>
        <w:br/>
        <w:t xml:space="preserve">        A toto cislo obsahovalo i dva clanky od "Eavesdroppera". Prvni byl upraveny Dokument 911, nazvany nyni "Struktura Kontrolniho odboru pro </w:t>
        <w:br/>
        <w:t xml:space="preserve">rozsirene sluzby zvlastnim sluzbam a vyznamnym zakaznikum 911". Eavesdropperuv druhy clanek byl glosar terminu, vysvetlujici zaplavu </w:t>
        <w:br/>
        <w:t xml:space="preserve">spojarskych akronym a zargonu v Dokumentu 911. </w:t>
        <w:br/>
        <w:t xml:space="preserve">        Nestastny dokument byl nyni distribuovan na vice nez sto padesat mist, ktera pravidelne dostavala *Phrack*. Ne sto padesat *lidi*, nenechte se </w:t>
        <w:br/>
        <w:t xml:space="preserve">mylit - sto padesat *mist*, z nichz nektere byly unixove nody nebo boardy, samy o sobe majici desitky, dokonce stovky uzivatelu. </w:t>
        <w:br/>
        <w:t xml:space="preserve">        To bylo v unoru 1989. </w:t>
      </w:r>
      <w:r>
        <w:rPr>
          <w:rFonts w:cs="Verdana" w:ascii="Verdana" w:hAnsi="Verdana"/>
          <w:sz w:val="20"/>
          <w:lang w:val="de-DE"/>
        </w:rPr>
        <w:t xml:space="preserve">Bezprostredne se nic nestalo. </w:t>
      </w:r>
      <w:r>
        <w:rPr>
          <w:rFonts w:cs="Verdana" w:ascii="Verdana" w:hAnsi="Verdana"/>
          <w:sz w:val="20"/>
        </w:rPr>
        <w:t xml:space="preserve">Prislo leto, a Atlantska trojka byla zadrzena Tajnou sluzbou USA. </w:t>
      </w:r>
      <w:r>
        <w:rPr>
          <w:rFonts w:cs="Verdana" w:ascii="Verdana" w:hAnsi="Verdana"/>
          <w:sz w:val="20"/>
          <w:lang w:val="de-DE"/>
        </w:rPr>
        <w:t xml:space="preserve">Byl dopaden Fry Guy. </w:t>
        <w:br/>
        <w:t xml:space="preserve">Ale *Phracku* se nic nestalo. Vyslo dalsich sest jeho cisel, celkem tricet vicemene kazdy mesic. Knight Lightning a jeho zastupce Taran King nemeli </w:t>
        <w:br/>
        <w:t xml:space="preserve">zadne problemy. </w:t>
        <w:br/>
        <w:t xml:space="preserve">        *Phrack* mel ve zvyku prikrcit se, kdyz zacaly letat trisky. Behem letnich zatahu v roce 1987 (k zatahum na hackery dochazi zpravidla v lete, </w:t>
        <w:br/>
        <w:t xml:space="preserve">mozna proto, ze hackery je snazsi najit doma nez na koleji) nevydal *Phrack* nove cislo nekolik mesicu a drzel se stranou. Bylo zatceno nekolik lidi </w:t>
        <w:br/>
        <w:t xml:space="preserve">kolem LoDu, ale redakci *Phracku*, elitnim reporterum undergroundu, se nic nestalo. </w:t>
      </w:r>
      <w:r>
        <w:rPr>
          <w:rFonts w:cs="Verdana" w:ascii="Verdana" w:hAnsi="Verdana"/>
          <w:sz w:val="20"/>
        </w:rPr>
        <w:t xml:space="preserve">V roce 1988 prevzal *Phrack* novy sefredaktor "Crimson </w:t>
        <w:br/>
        <w:t xml:space="preserve">Death" ("Cervena Smrt"), nevazany mladik se zalibou v anarchistickych souborech. </w:t>
        <w:br/>
        <w:t xml:space="preserve">        Rok 1989 vypadal pro underground plodne. Knight Lightning a jeho zastupce Taran King se znovu ujali vlady a *Phrack* se po cely rok uspesne </w:t>
        <w:br/>
        <w:t xml:space="preserve">rozvijel. Atlantsky LoD v lete 1989 neslavne skoncil, ale *Phrack* pokracoval vesele dal. Nezdalo se, ze by Prophetuv Dokument 911 mel *Phracku* </w:t>
        <w:br/>
        <w:t xml:space="preserve">zpusobit nejake potize. V lednu 1990 byl ve *Phracku* dostupny uz temer rok. Kluepfel a Dalton, zastupci bezpecnostniho odboru AT&amp;T, meli </w:t>
        <w:br/>
        <w:t xml:space="preserve">dokument sestnact mesicu - dostali ho jeste drive nez samotny Knight Lightning - a nevyvinuli zadnou snahu zastavit jeho distribuci. </w:t>
        <w:br/>
        <w:t xml:space="preserve">Dokonce ani nerekli Richi Andrewsovi a Charlesi Boykinovi, aby smazali kopie na svych unixovskych nodech, na Jolnetu a Killerovi. Ale pak, 15. </w:t>
        <w:br/>
        <w:t xml:space="preserve">ledna 1990, v den vyroci smrti Martina Luthera Kinga, doslo k monstroznimu kolapsu. </w:t>
        <w:br/>
        <w:t xml:space="preserve">        Pouhe tri dny na to, 18. ledna, prisli do domu studentskeho bratrstva, kde bydlel Knight Lightning, ctyri navstevnici. Byli to Timothy Foley a </w:t>
        <w:br/>
        <w:t xml:space="preserve">Barbara Goldenova, agenti Tajne sluzby USA z chicagske uradovny, spolu s bezpecnostnim specialistou Univerzity v Missouri a Reedem Newlinem </w:t>
        <w:br/>
        <w:t xml:space="preserve">z bezpecnostniho odboru Southwestern Bellu, naslednicke spolecnosti Bellu v Missouri. Foley obvinil Knight Lightninga, ze zpusobil celostatni </w:t>
        <w:br/>
        <w:t xml:space="preserve">kolaps telefonni site. </w:t>
        <w:br/>
        <w:t xml:space="preserve">        Knight Lightning byl timto obvinenim zdesen. Na prvni pohled takove podezreni nebylo uplne nepravdepodobne - ackoli Knight Lightning </w:t>
        <w:br/>
        <w:t xml:space="preserve">vedel, ze on sam to neudelal. Ale na druhe strane spousta hackeru vytahujicich se svymi schopnostmi tvrdila, ze dokazou shodit system. Napriklad </w:t>
        <w:br/>
        <w:t xml:space="preserve">Shadowhawk, chicagsky hacker, ktereho William Cook nedavno dostal do vezeni, se na boardech nekolikrat chlubil, ze umi "zastavit verejnou sit </w:t>
        <w:br/>
        <w:t xml:space="preserve">AT&amp;T". A ted se neco takoveho, nebo prinejmensim neco, co presne tak vypadalo, doopravdy stalo. Kolaps nasadil Chicagske operacni skupine </w:t>
        <w:br/>
        <w:t xml:space="preserve">ostruhy. A dosud okolkujici Bellcore a AT&amp;T byly nyni pripraveny k akci. Bezpecnostni odbornici telekomunikaci - jiz predtim zdeseni </w:t>
        <w:br/>
        <w:t xml:space="preserve">schopnostmi hackeru v teritoriu BellSouth - se shodovali v tom, ze digitalni underground se vymkl kontrole. LoD a *Phrack* museli byt odstraneni. </w:t>
        <w:br/>
        <w:t xml:space="preserve">        A publikovanim Dokumentu 911 poskytl *Phrack* policii vytouzenou prilezitost k legalnimu zasahu. Foley se dotazal Knight Lightninga na </w:t>
        <w:br/>
        <w:t xml:space="preserve">Dokument 911. </w:t>
        <w:br/>
        <w:t xml:space="preserve">        Knight Lightning ztratil nervy. </w:t>
      </w:r>
      <w:r>
        <w:rPr>
          <w:rFonts w:cs="Verdana" w:ascii="Verdana" w:hAnsi="Verdana"/>
          <w:sz w:val="20"/>
          <w:lang w:val="de-DE"/>
        </w:rPr>
        <w:t xml:space="preserve">Okamzite zacal "plne spolupracovat", jak bylo v digitalnim undergroundu tradici. </w:t>
        <w:br/>
        <w:t xml:space="preserve">       Dal Foleymu vsechna cisla *Phracku*, vytistena a svazana v krouzkovych blocich. Predal svuj elektronicky seznam stalych odberatelu </w:t>
        <w:br/>
        <w:t xml:space="preserve">*Phracku*. </w:t>
      </w:r>
      <w:r>
        <w:rPr>
          <w:rFonts w:cs="Verdana" w:ascii="Verdana" w:hAnsi="Verdana"/>
          <w:sz w:val="20"/>
        </w:rPr>
        <w:t xml:space="preserve">Foley a jeho pomocnici vyslychali Knight Lightninga ctyri hodiny. Knight Lightning priznal, ze Dokument 911 mu predal Prophet, a </w:t>
        <w:br/>
        <w:t xml:space="preserve">pripustil, ze vedel, ze byl ukraden pri hackerskem pruniku do systemu telefonni spolecnosti. Knight Lightning podepsal v tomto smyslu prohlaseni a </w:t>
        <w:br/>
        <w:t xml:space="preserve">pisemne potvrdil, ze bude spolupracovat s vysetrovateli. </w:t>
        <w:br/>
        <w:t xml:space="preserve">        Dalsi den - 19. ledna 1990 - se agenti Tajne sluzby USA vratili s povolenim k domovni prohlidce a dukladne procesali pokoj Knight Lightninga </w:t>
        <w:br/>
        <w:t xml:space="preserve">v dome jeho studentskeho bratrstva. Sebrali vsechny jeho diskety, ale kupodivu mu nechali jeho pocitac i modem. (Pocitac nemel zadny pevny disk a </w:t>
        <w:br/>
        <w:t xml:space="preserve">nemohl tedy podle Foleyho nazoru obsahovat zadny dukazni material.) Ale pro Knight Lightninga to byl jen velmi maly jasny bod uprostred rychle </w:t>
        <w:br/>
        <w:t xml:space="preserve">rostoucich neprijemnosti. Mel potize nejen s federalni policii, ale take se starsimi sveho studentskeho bratrstva, ktere rozcilila predstava, ze </w:t>
        <w:br/>
        <w:t xml:space="preserve">nevedomky poskytovali utociste federalnimu pocitacovemu zlocinci. </w:t>
        <w:br/>
        <w:t xml:space="preserve">        V pondeli byl Knight Lightning predvolan do Chicaga, kde byl opet vyslychan Foleym a zkusenou agentkou Tajne sluzby USA Barbarou </w:t>
        <w:br/>
        <w:t xml:space="preserve">Goldenovou, tentokrat za pritomnosti advokata. A v utery byl formalne obvinen federalni velkou porotou. </w:t>
        <w:br/>
        <w:t xml:space="preserve">        Proces Knight Lightninga, ktery probihal 24. az 27. srpna 1990, byl klicovym soudnim sporem Zatahu na hackery. Dukladne se mu budeme </w:t>
        <w:br/>
        <w:t xml:space="preserve">venovat ve ctvrte casti teto knihy. Nyni odhodlane pokracujme po stope Dokumentu 911. </w:t>
        <w:br/>
        <w:t xml:space="preserve">        V lednu 1990 uz muselo byt jasne, ze Dokument 911, ve verzi, kterou publikoval *Phrack* v unoru 1989, se rozsiril rychlosti svetla nejmene sto </w:t>
        <w:br/>
        <w:t xml:space="preserve">padesati ruznymi smery. Pokouset se nacpat tohoto elektronickeho dzina zpatky do lahve bylo proste nemozne. </w:t>
        <w:br/>
        <w:t xml:space="preserve">        </w:t>
      </w:r>
      <w:r>
        <w:rPr>
          <w:rFonts w:cs="Verdana" w:ascii="Verdana" w:hAnsi="Verdana"/>
          <w:sz w:val="20"/>
          <w:lang w:val="de-DE"/>
        </w:rPr>
        <w:t xml:space="preserve">Nicmene Dokument 911 byl z formalniho pravniho hlediska stale *kradeny*. Jakykoli elektronicky prenos tohoto dokumentu, kymkoli, kdo </w:t>
        <w:br/>
        <w:t xml:space="preserve">nebyl autorizovan k manipulaci s nim, mohl byt interpretovan jako zpronevera s pouzitim telefonu. Preprava kradeneho materialu mezi staty USA, </w:t>
        <w:br/>
        <w:t xml:space="preserve">vcetne elektronickeho materialu, je federalnim zlocinem. </w:t>
        <w:br/>
        <w:t xml:space="preserve">        Chicagska operacni skupina proti pocitacove zpronevere a zneuziti pocitace byla ujistena, ze Dokument 911 ma velkou financni cenu. Presneji </w:t>
        <w:br/>
        <w:t xml:space="preserve">receno, meli od bezpecnostnich odborniku BellSouth konkretni sumu: 79 449 dolaru. </w:t>
      </w:r>
      <w:r>
        <w:rPr>
          <w:rFonts w:cs="Verdana" w:ascii="Verdana" w:hAnsi="Verdana"/>
          <w:sz w:val="20"/>
        </w:rPr>
        <w:t xml:space="preserve">Takove penize ospravedlnovaly rozsahlou akci. I kdyby </w:t>
        <w:br/>
        <w:t xml:space="preserve">spachane skody uz nemohly byt napraveny, byla tak velka castka prinejmensim dobrym pravnickym argumentem pro exemplarni potrestani zlodeju. </w:t>
        <w:br/>
        <w:t xml:space="preserve">Bylo pravdepodobne, ze udela dojem na soudce a poroty. Mohla byt vyuzita ke zlikvidovani Legion of Doom. </w:t>
        <w:br/>
        <w:t xml:space="preserve">        Atlantske kridlo bylo uz v dobe, kdy se Chicagska operacni skupina dostala k *Phracku*, vykazano do patricnych mezi. Ale Legion of Doom byl </w:t>
        <w:br/>
        <w:t xml:space="preserve">jako hydra. Koncem roku 1989 zahajil provoz zbrusu novy board Legie, "Projekt Fenix" v Austinu v Texasu. Sysopem Projektu Fenix nebyl nikdo </w:t>
        <w:br/>
        <w:t xml:space="preserve">mensi nez sam Mentor, jemuz byl schopnym pomocnikem student Texaske univerzity a ostrileny clen LoDu "Erik Bloodaxe" ("Krvava sekyra"). Jak </w:t>
        <w:br/>
        <w:t xml:space="preserve">jsme videli z jeho manifestu ve *Phracku*, byl Mentor hackersky fanatik, povazujici pronikani do pocitacu za cosi jako moralni povinnost. A projekt </w:t>
        <w:br/>
        <w:t xml:space="preserve">Fenix byla ambiciozni operace; jejim cilem bylo ozivit digitalni underground do toho, co Mentor povazoval za jeho slavne </w:t>
        <w:br/>
        <w:t xml:space="preserve">doby pocatku 80. let. Fenix mel take poskytnout elitnim hackerum forum pro otevrene diskuse se spojarskou "opozici". Na Fenixu meli nejchytrejsi </w:t>
        <w:br/>
        <w:t xml:space="preserve">hackeri Ameriky rozdrtit predpotopni nazory spojarskych tradicionalistu a treba je i presvedcit, ze elita z LoDu jsou ve skutecnosti sympaticti kluci. </w:t>
        <w:br/>
        <w:t xml:space="preserve">*Phrack* udelal premiere Projektu Fenix dukladnou reklamu a Projekt Fenix mel vsechna cisla *Phracku*, vcetne Dokumentu 911 ve verzi, kterou </w:t>
        <w:br/>
        <w:t xml:space="preserve">*Phrack* publikoval. </w:t>
        <w:br/>
        <w:t xml:space="preserve">        Projekt Fenix byl pouze jednim z mnoha - mozna stovek - nodu a boardu po cele Americe, ktere ilegalne prechovavaly Dokument 911. Ale </w:t>
        <w:br/>
        <w:t xml:space="preserve">Fenix byl kazdym coulem boardem Legion of Doom. Pod Mentorovym vedenim systematicky provokoval bezpecnostni odborniky telekomunikaci. A </w:t>
        <w:br/>
        <w:t xml:space="preserve">co horsiho, aktivne se pokousel *ziskat je na svoji stranu*, udelat z nich sympatizanty elity digitalniho undergroundu. Na Fenixu nebyla zadna cisla </w:t>
        <w:br/>
        <w:t xml:space="preserve">kreditnich karet ani pristupove kody. Hackerska elita jeho uzivatelu ho povazovala za prinejmensim technicky legalni. Ale Fenix mel spatny vliv; </w:t>
        <w:br/>
        <w:t xml:space="preserve">jeho hackerska anarchie rozezirala slaba mista obchodniho vlastnictvi jako kyselina. Chicagska operacni skupina proti pocitacove zpronevere a </w:t>
        <w:br/>
        <w:t xml:space="preserve">zneuziti pocitace byla nyni pripravena zahajit operaci v texaskem Austinu. </w:t>
        <w:br/>
        <w:t xml:space="preserve">        Kupodivu nikoli jedna, ale *dve* stopy vedly vysetrovani Chicagske operacni skupiny smerem k Austinu. Mesto Austin, podobne jako Atlanta, </w:t>
        <w:br/>
        <w:t xml:space="preserve">se stalo vyznamnym centrem na informaticke mape americkeho jihozapadu, se silnym univerzitnim vyzkumem a sidlem mnoha technologicky </w:t>
        <w:br/>
        <w:t xml:space="preserve">vyspelych elektronickych firem, napriklad Motoroly, Dellu, CompuAddu, IBM, Sematechu a MCC. </w:t>
        <w:br/>
        <w:t xml:space="preserve">        Kde se rozvinul pocitacovy prumysl, objevili se zpravidla brzy i hackeri. Austin se mohl pochlubit nejen Projektem Fenix, v teto dobe </w:t>
        <w:br/>
        <w:t xml:space="preserve">nejvlivnejsim undergroundovym boardem LoDu, ale i mnozstvim unixovskych nodu. </w:t>
        <w:br/>
        <w:t xml:space="preserve">        Jednim z techto nodu byl "Elephant" ("Slon"), vedeny unixovskym konzultantem Robertem Izenbergem. Izenberg, ocenujici neuspechany </w:t>
        <w:br/>
        <w:t xml:space="preserve">jizansky zivotni styl a nizsi bezne naklady, se nedavno prestehoval do Austinu z New Jersey. V New Jersey pracoval Izenberg pro malou </w:t>
        <w:br/>
        <w:t xml:space="preserve">dodavatelskou spolecnost, vyvijejici unixovske programy primo pro AT&amp;T. Terminus byl castym hostem na Izenbergove soukromem nodu Elephant. </w:t>
        <w:br/>
        <w:t xml:space="preserve">        Po vyslechu Terminuse a prozkoumani zaznamu NetSysu byli clenove Chicagske operacni skupiny presvedceni, ze odhalili gang unixovskych </w:t>
        <w:br/>
        <w:t xml:space="preserve">softwarovych piratu, zjevne vinnych transportem ilegalne zkopirovaneho zdrojoveho kodu AT&amp;T pres hranice statu USA. V siti zatazene kolem </w:t>
        <w:br/>
        <w:t xml:space="preserve">"dokonaleho unixovskeho hackera" uvizl i Izenberg. </w:t>
        <w:br/>
        <w:t xml:space="preserve">        V Austinu se Izenberg pustil do prace pod Unixem pro texaskou pobocku IBM. Nepracoval uz na zakazkach pro AT&amp;T, ale stale udrzoval </w:t>
        <w:br/>
        <w:t xml:space="preserve">kontakty se svymi prateli v New Jersey a prihlasoval se k tamnim unixovskym pocitacum AT&amp;T v podstate kdy se mu zachtelo. Izenbergova cinnost </w:t>
        <w:br/>
        <w:t xml:space="preserve">pripadala Chicagske operacni skupine vysoce podezrela. Izenberg mohl docela dobre pronikat do pocitacu AT&amp;T, krast jejich software, ktere od nej </w:t>
        <w:br/>
        <w:t xml:space="preserve">prostrednictvim site unixovskych nodu prebiral Terminus a mozna i dalsi spolecnici. A tato data nestala jen 79 449 dolaru, ale </w:t>
        <w:br/>
        <w:t xml:space="preserve">statisice! </w:t>
        <w:br/>
        <w:t xml:space="preserve">        21. unora 1990 se Robert Izenberg vratil domu z prace v IBM a zjistil, ze vsechny pocitace v jeho byte v Austinu zahadne zmizely. </w:t>
      </w:r>
      <w:r>
        <w:rPr>
          <w:rFonts w:cs="Verdana" w:ascii="Verdana" w:hAnsi="Verdana"/>
          <w:sz w:val="20"/>
          <w:lang w:val="de-DE"/>
        </w:rPr>
        <w:t xml:space="preserve">Prirozene </w:t>
        <w:br/>
        <w:t xml:space="preserve">predpokladal, ze byl okraden. </w:t>
      </w:r>
      <w:r>
        <w:rPr>
          <w:rFonts w:cs="Verdana" w:ascii="Verdana" w:hAnsi="Verdana"/>
          <w:sz w:val="20"/>
        </w:rPr>
        <w:t xml:space="preserve">Jeho node Elephant i ostatni stroje, poznamkove bloky, diskety, pasky, vsechno pryc! Ale pritom se zdalo, ze nic jineho </w:t>
        <w:br/>
        <w:t xml:space="preserve">nechybi - a v byte nebyl neporadek. </w:t>
      </w:r>
      <w:r>
        <w:rPr>
          <w:rFonts w:cs="Verdana" w:ascii="Verdana" w:hAnsi="Verdana"/>
          <w:sz w:val="20"/>
          <w:lang w:val="de-DE"/>
        </w:rPr>
        <w:t xml:space="preserve">Asi po peti minutach se zahada dale zkomplikovala. U dveri Izenbergova bytu se objevil agent Tajne </w:t>
        <w:br/>
        <w:t xml:space="preserve">sluzby USA Al Soliz z uradovny v Austinu, doprovazeny bezpecnostnim specialistou Texaske univerzity Larrym Coutoriem a vsudypritomnym </w:t>
        <w:br/>
        <w:t xml:space="preserve">Timem Foleym. </w:t>
      </w:r>
      <w:r>
        <w:rPr>
          <w:rFonts w:cs="Verdana" w:ascii="Verdana" w:hAnsi="Verdana"/>
          <w:sz w:val="20"/>
        </w:rPr>
        <w:t xml:space="preserve">Byli v civilu: dziny, tricko. Pozadali o rozhovor, a Tim Foley obvinil Izenberga, ze je clenem Legion of Doom. </w:t>
        <w:br/>
        <w:t xml:space="preserve">        </w:t>
      </w:r>
      <w:r>
        <w:rPr>
          <w:rFonts w:cs="Verdana" w:ascii="Verdana" w:hAnsi="Verdana"/>
          <w:sz w:val="20"/>
          <w:lang w:val="de-DE"/>
        </w:rPr>
        <w:t xml:space="preserve">Izenberg odpovedel, ze o zadne "Legii soudneho dne" v zivote neslysel. A co takhle o jistem ukradenem Dokumentu 911, predstavujicim prime </w:t>
        <w:br/>
        <w:t xml:space="preserve">ohrozeni policejnich linek nouzoveho volani? Izenberg prohlasil, ze ani o tom nic nevi. </w:t>
        <w:br/>
        <w:t xml:space="preserve">        Vyslychajici tomu nemohli uverit. Co mu rika jmeno Terminus? </w:t>
        <w:br/>
        <w:t xml:space="preserve">        Kdo? </w:t>
        <w:br/>
        <w:t xml:space="preserve">        Rekli mu jeho prave jmeno. Ale ano, odpovedel Izenberg. *Tohohle* chlapka zna docela dobre - vede na Internetu diskuse o pocitacich AT&amp;T, </w:t>
        <w:br/>
        <w:t xml:space="preserve">zejmena o AT&amp;T 3B2. </w:t>
        <w:br/>
        <w:t xml:space="preserve">        AT&amp;T si dala zalezet na uvedeni tohoto pocitace na trh, ale jako mnoho jinych velkorysych pokusu teto spolecnosti o proniknuti mezi vyrobce </w:t>
        <w:br/>
        <w:t xml:space="preserve">pocitacu, nemel ani 3B2 zrovna skvely uspech. Izenberg sam kdysi pracoval na zakazce pro odbor AT&amp;T zajistujici technickou podporu 3B2. </w:t>
      </w:r>
      <w:r>
        <w:rPr>
          <w:rFonts w:cs="Verdana" w:ascii="Verdana" w:hAnsi="Verdana"/>
          <w:sz w:val="20"/>
        </w:rPr>
        <w:t xml:space="preserve">Cely </w:t>
        <w:br/>
        <w:t xml:space="preserve">tento odbor byl zrusen. Tou nejlacinejsi a nejrychlejsi cestou, jak ziskat pomoc pri zvladani tohoto zlomyslneho kusu zeleza, nyni bylo pripojit si </w:t>
        <w:br/>
        <w:t xml:space="preserve">jednu z diskusnich skupin, ktere vedl Terminus na Internetu, a ziskat expertni pomoc zdarma od privetivych hackeru. </w:t>
        <w:br/>
        <w:t xml:space="preserve">        Prirozene, konverzaci v techto skupinach by si AT&amp;T nedala za ramecek... *tohle* byl problem? </w:t>
        <w:br/>
        <w:t xml:space="preserve">        Foley rekl Izenbergovi, ze Terminus ziskava kradeny software pres jeho, Izenberguv pocitac. </w:t>
        <w:br/>
        <w:t xml:space="preserve">        Izenberg pokrcil rameny. </w:t>
      </w:r>
      <w:r>
        <w:rPr>
          <w:rFonts w:cs="Verdana" w:ascii="Verdana" w:hAnsi="Verdana"/>
          <w:sz w:val="20"/>
          <w:lang w:val="de-DE"/>
        </w:rPr>
        <w:t xml:space="preserve">Pres jeho node UUCP proudilo dobrych osm megabytu dat denne. Nody UUCP je chrlily jako pozarni hadice vodu. </w:t>
        <w:br/>
      </w:r>
      <w:r>
        <w:rPr>
          <w:rFonts w:cs="Verdana" w:ascii="Verdana" w:hAnsi="Verdana"/>
          <w:sz w:val="20"/>
        </w:rPr>
        <w:t xml:space="preserve">Elephant byl primo pripojen k NetSysu - prirozene, vzdyt Terminus byl expert na 3B2 a Izenberg pro tento pocitac programoval. Izenberg byl </w:t>
        <w:br/>
        <w:t xml:space="preserve">pripojen i k "attctc" a k Texaske univerzite. Terminus byl znamy unixovsky expert a mohl si na Elephantu delat prakticky co chtel. Izenberg s tim </w:t>
        <w:br/>
        <w:t xml:space="preserve">nemohl nic delat. Technicky to bylo nemozne - jehla v kupce sena. </w:t>
        <w:br/>
        <w:t xml:space="preserve">        V prubehu ctyrhodinoveho vyslechu vyzval Foley Izenberga, aby se priznal, ze Terminus a on se zucastnili spiknuti a ze je clenem Legion of </w:t>
        <w:br/>
        <w:t xml:space="preserve">Doom. Izenberg to odmitl. Nebyl zadny blaznivy nezletily hacker - bylo mu dvaatricet a nemel ani vlastni "handle". Izenberg byl byvaly televizni </w:t>
        <w:br/>
        <w:t xml:space="preserve">opravar a specialista na elektroniku, ktery se zacal zivit Unixem az jako dospely. Izenberg a Terminus se nikdy fyzicky nesetkali. Pravda, jednou od </w:t>
        <w:br/>
        <w:t xml:space="preserve">nej lacino koupil vysokorychlostni modem. </w:t>
        <w:br/>
        <w:t xml:space="preserve">       Foley mu rekl, ze tento modem (Telenet T2500, s prenosovou rychlosti 19.2 kilobaudu, ktery prave opustil Izenberguv byt do uschovy Tajne </w:t>
        <w:br/>
        <w:t xml:space="preserve">sluzby USA) byl pravdepodobne kradeny. Izenberga to zarazilo; ale na druhe strane, vetsina jeho vybaveni, jako vybaveni skoro kazdeho jineho </w:t>
        <w:br/>
        <w:t xml:space="preserve">nezavisleho pocitacoveho profesionala, byla zakoupena se slevou, prodavana z ruky do ruky v serii vymennych obchodu, z nichz ne vsechny by snesly </w:t>
        <w:br/>
        <w:t xml:space="preserve">oficialni pozornost. Neexistoval zadny dukaz, ze modem je kradeny, a i kdyby byl, Izenberg stejne nemohl pochopit, proc by mu kvuli </w:t>
        <w:br/>
        <w:t xml:space="preserve">tomu meli sebrat veskerou elektroniku v dome. </w:t>
        <w:br/>
        <w:t xml:space="preserve">       Nicmene, pokud Tajna sluzba USA usoudila, ze potrebuje jeho pocitac pro zajisteni narodni bezpecnosti - nebo tak neco - byl Izenberg ochoten </w:t>
        <w:br/>
        <w:t xml:space="preserve">se prizpusobit. Odhodlal se obetovat sve profesionalni vybaveni za dvacet tisic dolaru, v duchu ucinne spoluprace s ochranci zakona a moralnich </w:t>
        <w:br/>
        <w:t xml:space="preserve">zavazku radneho obcana. </w:t>
        <w:br/>
        <w:t xml:space="preserve">        </w:t>
      </w:r>
      <w:r>
        <w:rPr>
          <w:rFonts w:cs="Verdana" w:ascii="Verdana" w:hAnsi="Verdana"/>
          <w:sz w:val="20"/>
          <w:lang w:val="de-DE"/>
        </w:rPr>
        <w:t xml:space="preserve">Robert Izenberg nebyl zatcen. Nebyl obzalovan ze zadneho zlocinu. Jeho node UUCP - s priblizne 140 megabyty souboru, posty a dat, patricich </w:t>
        <w:br/>
        <w:t xml:space="preserve">jemu a asi tuctu jeho naprosto nevinnych uzivatelu - byl zabaven jako "dukaz". </w:t>
      </w:r>
      <w:r>
        <w:rPr>
          <w:rFonts w:cs="Verdana" w:ascii="Verdana" w:hAnsi="Verdana"/>
          <w:sz w:val="20"/>
        </w:rPr>
        <w:t xml:space="preserve">I s disky a paskami prisel Izenberg asi o 800 megabytu dat. </w:t>
        <w:br/>
        <w:t xml:space="preserve">        Uplynulo sest mesicu, nez se Izenberg rozhodl zatelefonovat do uradovny Tajne sluzby a zeptat se, jak se jeho pripad vyviji. Tehdy poprve uslysel </w:t>
        <w:br/>
        <w:t xml:space="preserve">jmeno William Cook. Jeste v lednu 1992, dva roky po domovni prohlidce, bloudil Robert Izenberg, stale neobzalovany ze zadneho zlocinu, </w:t>
        <w:br/>
        <w:t xml:space="preserve">labyrintem soudu ve snaze zachranit sve profesionalni vybaveni za tisice dolaru. </w:t>
        <w:br/>
        <w:t xml:space="preserve">        Izenberguv pripad si neziskal naprosto zadnou pozornost tisku. Tajna sluzba USA prisla do domu v Austinu a odnesla si unixovsky board. </w:t>
        <w:br/>
        <w:t xml:space="preserve">Operace se nesetkala s zadnym odporem. </w:t>
        <w:br/>
        <w:t xml:space="preserve">        Ale zprava o ni se rozsirila mezi cleny Legion of Doom. </w:t>
      </w:r>
      <w:r>
        <w:rPr>
          <w:rFonts w:cs="Verdana" w:ascii="Verdana" w:hAnsi="Verdana"/>
          <w:sz w:val="20"/>
          <w:lang w:val="de-DE"/>
        </w:rPr>
        <w:t xml:space="preserve">Mentor dobrovolne zastavil svuj Projekt Fenix. Byla to skoda, zvlaste proto, ze na </w:t>
        <w:br/>
        <w:t xml:space="preserve">Fenixu se skutecne objevili bezpecnostni experti telekomunikaci, jak Mentor doufal - spolu s obvyklym nesourodym davem spicek, znamych a </w:t>
        <w:br/>
        <w:t xml:space="preserve">obdivovatelu LoDu, telefandu a hackeru. Mezi uzivateli byl "Sandy" Sandquist z bezpecnostniho odboru US SPRINT a nejaky Henry Kluepfel primo </w:t>
        <w:br/>
        <w:t xml:space="preserve">z Bellcore! Kluepfel privetive konverzoval s hackery na Fenixu od 30. ledna (ctrnact dni po kolapsu telefonni site AT&amp;T). Pritomnost takove </w:t>
        <w:br/>
        <w:t xml:space="preserve">spojarske hvezdy byla pro Projekt Fenix velkym povzbuzenim. </w:t>
        <w:br/>
        <w:t xml:space="preserve">       </w:t>
      </w:r>
      <w:r>
        <w:rPr>
          <w:rFonts w:cs="Verdana" w:ascii="Verdana" w:hAnsi="Verdana"/>
          <w:sz w:val="20"/>
        </w:rPr>
        <w:t xml:space="preserve">Nicmene Mentor citil potize. Atlanta v troskach, *Phrack* v nebezpeci, podivne udalosti kolem unixovskych nodu - to vse nabadalo k </w:t>
        <w:br/>
        <w:t xml:space="preserve">opatrnosti. </w:t>
      </w:r>
      <w:r>
        <w:rPr>
          <w:rFonts w:cs="Verdana" w:ascii="Verdana" w:hAnsi="Verdana"/>
          <w:sz w:val="20"/>
          <w:lang w:val="de-DE"/>
        </w:rPr>
        <w:t xml:space="preserve">Projekt Fenix byl zastaven. </w:t>
        <w:br/>
        <w:t xml:space="preserve">       </w:t>
      </w:r>
      <w:r>
        <w:rPr>
          <w:rFonts w:cs="Verdana" w:ascii="Verdana" w:hAnsi="Verdana"/>
          <w:sz w:val="20"/>
        </w:rPr>
        <w:t xml:space="preserve">Kluepfel samozrejme monitoroval board LoDu pro sve vlastni cile - a pro cile Chicagske operacni skupiny. Uz v cervnu 1987 se Kluepfel napojil </w:t>
        <w:br/>
        <w:t xml:space="preserve">na texasky undergroundovy board "Phreak Klass 2600". Na nem nasel chicagskeho mladika jmenem "Shadowhawk" ("Stinovy jestrab"), ktery se </w:t>
        <w:br/>
        <w:t xml:space="preserve">vychloubal svymi vypravami za soubory AT&amp;T a plany proniknout do pocitacu Bellcore uzivanych AT&amp;T pomoci trojskych konu. Kluepfel o tom </w:t>
        <w:br/>
        <w:t xml:space="preserve">informoval Cooka v Chicagu, Shadowhawkuv pocitac byl zabaven Tajnou sluzbou USA a Shadowhawk sam skoncil ve vezeni. </w:t>
        <w:br/>
        <w:t xml:space="preserve">        </w:t>
      </w:r>
      <w:r>
        <w:rPr>
          <w:rFonts w:cs="Verdana" w:ascii="Verdana" w:hAnsi="Verdana"/>
          <w:sz w:val="20"/>
          <w:lang w:val="de-DE"/>
        </w:rPr>
        <w:t xml:space="preserve">Nyni byl na rade Projekt Fenix. Projekt Fenix se zastitoval recmi o "legalite" a "pouze akademickem zajmu", ale byl citit undergroundem. Byl </w:t>
        <w:br/>
        <w:t xml:space="preserve">na nem *Phrack*. Byl na nem Dokument 911. Byla na nem spousta podezrelych reci o pronikani do systemu, vcetne dalekosahlych a nebezpecnych </w:t>
        <w:br/>
        <w:t xml:space="preserve">planu na jakousi "desifrovaci sluzbu", kterou chtel Mentor se svymi prateli zalozit pro podporu ziskavani zasifrovanych hesel z "nabouranych" </w:t>
        <w:br/>
        <w:t xml:space="preserve">pocitacu. </w:t>
        <w:br/>
        <w:t xml:space="preserve">        </w:t>
      </w:r>
      <w:r>
        <w:rPr>
          <w:rFonts w:cs="Verdana" w:ascii="Verdana" w:hAnsi="Verdana"/>
          <w:sz w:val="20"/>
        </w:rPr>
        <w:t xml:space="preserve">Mentor byl dospely. Tam, kde pracoval, byla BBS. Kluepfel se pripojil i k tomuto boardu a zjistil, ze se jmenuje "Illuminati". Vlastnila ho jakasi </w:t>
        <w:br/>
        <w:t xml:space="preserve">firma jmenem "Steve Jackson Games". 1. brezna 1990 se masinerie austinskeho zatahu rozjela. </w:t>
        <w:br/>
        <w:t xml:space="preserve">        Rano 1. brezna - ve ctvrtek - byl jednadvacetilety student Texaske univerzity "Erik Bloodaxe", co-sysop Projektu Fenix a aktivni clen Legion </w:t>
        <w:br/>
        <w:t xml:space="preserve">of Doom, probuzen hlavni policejni pistole na svem spanku. </w:t>
        <w:br/>
        <w:t xml:space="preserve">        Nervozni Bloodaxe sledoval, jak agenti Tajne sluzby USA zabavuji jeho 300-baudovy terminal a v jeho souborech nalezaji drahocenny zdrojovy </w:t>
        <w:br/>
        <w:t xml:space="preserve">kod nechvalne znameho "Internet Worma" Roberta Morrise. Ale Bloodaxe, zkuseny veteran, mel podezreni, ze k necemu takovemu muze dojit. </w:t>
        <w:br/>
        <w:t xml:space="preserve">Vsechno jeho nejcennejsi vybaveni bylo ukryto nekde jinde. </w:t>
      </w:r>
      <w:r>
        <w:rPr>
          <w:rFonts w:cs="Verdana" w:ascii="Verdana" w:hAnsi="Verdana"/>
          <w:sz w:val="20"/>
          <w:lang w:val="de-DE"/>
        </w:rPr>
        <w:t xml:space="preserve">Navstevnici nicmene sebrali veskerou elektroniku vcetne telefonu. Odolala jim jen jeho </w:t>
        <w:br/>
        <w:t xml:space="preserve">robustni videohra Pac-Man, prilis tezka, nez aby se s ni dalo hybat; nechali ji tedy na miste. </w:t>
        <w:br/>
        <w:t xml:space="preserve">        Bloodaxe nebyl zatcen. Nebyl obzalovan ze zadneho zlocinu. </w:t>
      </w:r>
      <w:r>
        <w:rPr>
          <w:rFonts w:cs="Verdana" w:ascii="Verdana" w:hAnsi="Verdana"/>
          <w:sz w:val="20"/>
        </w:rPr>
        <w:t xml:space="preserve">Nicmene po vice nez dvou letech policie stale nevratila nic z toho, co mu bylo </w:t>
        <w:br/>
        <w:t xml:space="preserve">zabaveno. </w:t>
        <w:br/>
        <w:t xml:space="preserve">        Mentor nebyl tak opatrny. Ranni razie vyhnala jeho i jeho manzelku z postele ve spodnim pradle a sest agentu Tajne sluzby USA, doprovazenych </w:t>
        <w:br/>
        <w:t xml:space="preserve">austinskym policistou a samotnym Henrym Kluepfelem, melo bohaty lov. V bile dodavce Chevrolet patrici Tajne sluzbe USA zmizely: klon IBM </w:t>
        <w:br/>
        <w:t xml:space="preserve">PC-AT se ctyrmi mega pameti a stodvaceti megabytovym pevnym diskem, laserova tiskarna Hewlett-Packard LaserJet II, naprosto legalni a velice </w:t>
        <w:br/>
        <w:t xml:space="preserve">drahy operacni system SCO-Xenix 286, diskety s programem PageMaker a dokumentace k nemu a textovy editor Microsoft Word. Mentorova </w:t>
        <w:br/>
        <w:t xml:space="preserve">manzelka mela na pevnem disku nedokoncenou diplomovou praci; i o tu prisla, stejne jako o telefon. Jeste o dva roky pozdeji zustavaly vsechny tyto </w:t>
        <w:br/>
        <w:t xml:space="preserve">veci v uschove policie. </w:t>
        <w:br/>
        <w:t xml:space="preserve">        Mentor zustal pod dozorem ve svem byte, zatimco se agenti pripravovali k razii ve Steve Jackson Games. Nijak jim nebranila skutecnost, ze slo </w:t>
        <w:br/>
        <w:t xml:space="preserve">o reditelstvi podniku a nikoli o soukromy dum. Stale jeste bylo brzy rano; v praci dosud nikdo nebyl. Agenti se chystali rozbit dvere, ale Mentor, </w:t>
        <w:br/>
        <w:t xml:space="preserve">odposlouchavajici vysilacky Tajne sluzby, je poprosil, aby to nedelali, a nabidl svuj klic k budove. </w:t>
        <w:br/>
        <w:t xml:space="preserve">        Detaily dalsiho prubehu operace jsou nejasne. Agenti nenechali nikoho jineho vstoupit dovnitr. Povoleni k prohlidce, ktere posleze predlozili, </w:t>
        <w:br/>
        <w:t xml:space="preserve">nebylo podepsano. Zjevne snidali v mistnim stanku s obcerstvenim, protoze uvnitr byly pozdeji </w:t>
        <w:br/>
        <w:t xml:space="preserve">nalezeny papirove obaly hamburgeru. Dukladne take okusili gumove medvidky ze sacku jednoho ze zamestnancu SJG. Nalepka "Dukakis for </w:t>
        <w:br/>
        <w:t xml:space="preserve">President" byla strzena ze zdi. </w:t>
        <w:br/>
        <w:t xml:space="preserve">        Zamestnanci SJG, prichazejici do zamestnani a ocekavajici normalni pracovni den, byli zastavovani u dveri a kratce vyslychani agenty Tajne </w:t>
        <w:br/>
        <w:t xml:space="preserve">sluzby USA. V uzasu sledovali, jak agenti, vyzbrojeni pacidly a sroubovaky, vychazeji se zajatymi pocitaci. </w:t>
      </w:r>
      <w:r>
        <w:rPr>
          <w:rFonts w:cs="Verdana" w:ascii="Verdana" w:hAnsi="Verdana"/>
          <w:sz w:val="20"/>
          <w:lang w:val="de-DE"/>
        </w:rPr>
        <w:t xml:space="preserve">Dvere venkovnich skladu otevreli </w:t>
        <w:br/>
        <w:t xml:space="preserve">rezackou. </w:t>
      </w:r>
      <w:r>
        <w:rPr>
          <w:rFonts w:cs="Verdana" w:ascii="Verdana" w:hAnsi="Verdana"/>
          <w:sz w:val="20"/>
        </w:rPr>
        <w:t xml:space="preserve">Agenti byli obleceni v modrych vetrovkach s napisem "TAJNA SLUZBA" na zadech, teniskach a dzinach. </w:t>
        <w:br/>
        <w:t xml:space="preserve">        Jacksonova spolecnost prisla o tri pocitace, nekolik pevnych disku, stovku disket, dva monitory, tri modemy, laserovou tiskarnu, ruzne </w:t>
        <w:br/>
        <w:t xml:space="preserve">elektricke snury, kabely a adaptery (a kupodivu i o maly pytlik sroubku, maticek a podobnych drobnosti). Zabaveni BBS Illuminati pripravilo SJG o </w:t>
        <w:br/>
        <w:t xml:space="preserve">vsechny programy, textove soubory a soukromou elektronickou postu na boardu. Ztrata dalsich dvou stroju byla pro firmu stejne zavazna, protoze na </w:t>
        <w:br/>
        <w:t xml:space="preserve">nich byly elektronicky zaznamenane smlouvy, financni rozbory, seznamy a adresare odberatelu, udaje o zamestnancich, obchodni korespondence a </w:t>
        <w:br/>
        <w:t xml:space="preserve">nemene dulezite koncepty novych her a hernich knih. </w:t>
        <w:br/>
        <w:t xml:space="preserve">        Nikdo ze Steve Jackson Games nebyl zatcen. Nikdo nebyl obzalovan ze zadneho zlocinu. Nebylo vzneseno vubec zadne obvineni. Vsechny </w:t>
        <w:br/>
        <w:t xml:space="preserve">odnesene veci byly oficialne zadrzeny jako "dukaz" zlocinu, ktere nebyly nikdy specifikovany. </w:t>
        <w:br/>
        <w:t xml:space="preserve">       Po precedencnim procesu s *Phrackem* byl skandal kolem Steve Jackson Games tim nejbizarnejsim a nevice znepokojujicim incidentem Zatahu </w:t>
        <w:br/>
        <w:t xml:space="preserve">na hackery v roce 1990. Razie Chicagske operacni skupiny ve vydavatelstvi vedecko-fantastickych her vyprovokovala bzucici roj sporu kolem </w:t>
        <w:br/>
        <w:t xml:space="preserve">obcanskych prav a stala se zarodkem zasadniho stretu, jehoz rostouci dusledky se neustale komplikovaly jeste o dva roky pozdeji. </w:t>
        <w:br/>
        <w:t xml:space="preserve">        Pronasledovani Dokumentu 911 skoncilo s razii ve Steve Jackson Games. Jak jsme videli, byly v Americe stovky, mozna tisice uzivatelu </w:t>
        <w:br/>
        <w:t xml:space="preserve">pocitacu, vlastnicich Dokument 911. Teoreticky byla Chicagska skupina ze zakona naprosto opravnena provest domovni prohlidku u kterehokoli z </w:t>
        <w:br/>
        <w:t xml:space="preserve">techto lidi a legalne zabavit pocitac kazdeho odberatele *Phracku*. Ale na Jacksonove boardu Illuminati nebyla zadna kopie Dokumentu 911. A tam </w:t>
        <w:br/>
        <w:t xml:space="preserve">chicagsti vysetrovatele skoncili; od te doby zadnou razii neuskutecnili. </w:t>
        <w:br/>
        <w:t xml:space="preserve">        Dalo by se predpokladat, ze Rich Andrews a Charlie Boykin, kteri upozornili bezpecnostni odborniky telekomunikaci na Dokument 911, </w:t>
        <w:br/>
        <w:t xml:space="preserve">nebudou oficialnimi organy nijak podezrivani. Ale jak uz jsme videli, ochota "plne spolupracovat" nabizi malou, pokud vubec nejakou zaruku pred </w:t>
        <w:br/>
        <w:t xml:space="preserve">stihanim federalnimi lovci hackeru. </w:t>
        <w:br/>
        <w:t xml:space="preserve">        </w:t>
      </w:r>
      <w:r>
        <w:rPr>
          <w:rFonts w:cs="Verdana" w:ascii="Verdana" w:hAnsi="Verdana"/>
          <w:sz w:val="20"/>
          <w:lang w:val="de-DE"/>
        </w:rPr>
        <w:t xml:space="preserve">Richard Andrews mel kvuli Dokumentu 911 velke potize. </w:t>
      </w:r>
      <w:r>
        <w:rPr>
          <w:rFonts w:cs="Verdana" w:ascii="Verdana" w:hAnsi="Verdana"/>
          <w:sz w:val="20"/>
        </w:rPr>
        <w:t xml:space="preserve">Andrews zil v Illinois, na domacim hristi Chicagske operacni skupiny. 3. a 6. unora </w:t>
        <w:br/>
        <w:t xml:space="preserve">byl jeho dum i jeho pracoviste prohledavano Tajnou sluzbou USA. I on prisel o sve pocitace a byl dukladne vyslychan (zatcen nicmene nebyl). </w:t>
        <w:br/>
        <w:t xml:space="preserve">Andrews mel prokazatelne ve svem vlastnictvi udajne ilegalni kopie nasledujiciho softwaru (mimo jine): UNIX SVR 3.2; UNIX SVR 3.1; UUCP; </w:t>
        <w:br/>
        <w:t xml:space="preserve">PMON; WWB; IWB; DWB; NROFF; KORN shell '88; C++; QUEST. Andrews ziskal tento copyrightovany kod - AT&amp;T si ho cenila na vice nez </w:t>
        <w:br/>
        <w:t xml:space="preserve">250 000 dolaru - prostrednictvim unixovske site, vetsinou jako osobni darek od Terminuse. Co bylo mozna jeste horsi, Andrews pripustil, ze tuto </w:t>
        <w:br/>
        <w:t xml:space="preserve">laskavost oplatil a predal mu kopii zdrojoveho kodu programu STARLAN, copyrightovaneho AT&amp;T. </w:t>
        <w:br/>
        <w:t xml:space="preserve">        Dokonce i Charles Boykin, zamestnanec AT&amp;T, mel problemy. V roce 1990 uz temer zapomnel na Dokument 911, o kterem podal zpravu v zari </w:t>
        <w:br/>
        <w:t xml:space="preserve">1988; ostatne od te doby predal Jerrymu Daltonovi dve dalsi varovani, tykajici se veci, ktere Boykin povazoval za mnohem vetsi bezpecnostni hrozbu </w:t>
        <w:br/>
        <w:t xml:space="preserve">nez Dokument 911. </w:t>
        <w:br/>
        <w:t xml:space="preserve">        Ale v roce 1990, v dobe Zatahu na hackery, ztratil bezpecnostni odbor AT&amp;T s Boykinovym "Killerem" trpelivost. Tento stroj neprinasel </w:t>
        <w:br/>
        <w:t xml:space="preserve">AT&amp;T zadny primy zisk a navic poskytoval utociste a pomoc mraku podezrelych texaskych buranu, kteri nemeli s AT&amp;T nic spolecneho a nekteri z </w:t>
        <w:br/>
        <w:t xml:space="preserve">nich dokonce aktivne ohrozovali jeji vlastnictvi a obchodni zajmy. At uz Killer ziskal pro AT&amp;T jakoukoli publicitu a popularitu mezi svymi </w:t>
        <w:br/>
        <w:t xml:space="preserve">patnacti sty oddanych uzivatelu, nebylo to nadale povazovano za dostatecnou protivahu bezpecnostnich rizik jeho provozu. 20. unora 1990 prijel Jerry </w:t>
        <w:br/>
        <w:t xml:space="preserve">Dalton do Dallasu; jednoduse vytahl telefonni linky ze zastrcek a postavil tak prekvapene uzivatele pred hotovou vec. Provoz Killera definitivne </w:t>
        <w:br/>
        <w:t xml:space="preserve">skoncil a ohromne knihovny programu a velke mnozstvi elektronicke posty bylo ztraceno. </w:t>
      </w:r>
      <w:r>
        <w:rPr>
          <w:rFonts w:cs="Verdana" w:ascii="Verdana" w:hAnsi="Verdana"/>
          <w:sz w:val="20"/>
          <w:lang w:val="de-DE"/>
        </w:rPr>
        <w:t xml:space="preserve">Killer nebyl nikdy obnoven. AT&amp;T neprojevila zadne </w:t>
        <w:br/>
        <w:t xml:space="preserve">zvlastni ohledy na "vlastnictvi" jeho 1500 uzivatelu. </w:t>
      </w:r>
      <w:r>
        <w:rPr>
          <w:rFonts w:cs="Verdana" w:ascii="Verdana" w:hAnsi="Verdana"/>
          <w:sz w:val="20"/>
        </w:rPr>
        <w:t xml:space="preserve">At uz skladovali na pocitaci AT&amp;T jakekoli "vlastnictvi", proste o nej prisli. </w:t>
        <w:br/>
        <w:t xml:space="preserve">        Boykin, ktery sam na Dokument 911 upozornil, se ocitl v mracnu podezreni. V groteskni reprize razii Tajne sluzby USA, uskutecnene </w:t>
        <w:br/>
        <w:t xml:space="preserve">soukromou bezpecnostni sluzbou, byl jeho dum navstiven bezpecnostnimi specialisty AT&amp;T a jeho vlastni pocitace odneseny. </w:t>
        <w:br/>
        <w:t xml:space="preserve">        Ale Boykinuv pripad mel vyrazne specificke rysy. Boykinovy diskety a jeho osobni pocitace byly jeho zamestnavatelem urychlene prozkoumany </w:t>
        <w:br/>
        <w:t xml:space="preserve">a po nekolika dnech zdvorile vraceny (na rozdil od veci zabavenych Tajnou sluzbou USA, ktere bezne zustavaji v uschove mesice ci leta). Boykin </w:t>
        <w:br/>
        <w:t xml:space="preserve">nebyl obvinen z zadneho zlocinu ani neetickeho chovani a zustal zamestnan u AT&amp;T (byt uz v zari 1991, v 52 letech, odesel do duchodu). </w:t>
        <w:br/>
        <w:t xml:space="preserve">        Je zajimave vsimnout si, ze Tajna sluzba USA neodnesla Boykinova Killera a nezabavila pocitac patrici AT&amp;T. Neprohledali ani Boykinuv </w:t>
        <w:br/>
        <w:t xml:space="preserve">dum. Zjevne jim naprosto stacilo slovo bezpecnostniho odboru AT&amp;T, ze zamestnanec AT&amp;T a node AT&amp;T neobsahuji zadny hackersky kontraband </w:t>
        <w:br/>
        <w:t xml:space="preserve">a jsou v uplnem poradku. </w:t>
        <w:br/>
        <w:t xml:space="preserve">        Dnes uz to jsou digitalni lonske snehy, protoze Killerovych 3200 megabytu texaske elektronicke komunity bylo v roce 1990 smazano a Killer </w:t>
        <w:br/>
        <w:t xml:space="preserve">sam byl odvezen ze statu Texas. </w:t>
        <w:br/>
        <w:t xml:space="preserve">       Ale zkusenosti Andrewse a Boykina, stejne jako uzivatelu jejich systemu, zustaly vedlejsimi. Nezacaly nabyvat spolecenske, politicke a pravni </w:t>
        <w:br/>
        <w:t xml:space="preserve">dulezitosti tech sporu, ktere se rozvinuly, pomalu, ale nezadrzitelne, kolem razie ve Steve Jackson Games. Musime nyni obratit svoji pozornost na </w:t>
        <w:br/>
        <w:t xml:space="preserve">samotne vydavatelstvi Steve Jackson Games a vysvetlit, jaky to byl podnik, co ve skutecnosti delal a jak se mu podarilo prilakat sve nekonvencni </w:t>
        <w:br/>
        <w:t xml:space="preserve">a nebezpecne potize. Ctenar si mozna vzpomene, ze toto neni poprve, ale podruhe, co se spolecnost SJG objevila v tomto pribehu; hra od Steve </w:t>
        <w:br/>
        <w:t xml:space="preserve">Jackson Games zvana GURPS byla oblibenym konickem Urvila, hackera z Atlanty, a Urvilovy vedecko-fantasticke poznamky byly volne smichany s </w:t>
        <w:br/>
        <w:t xml:space="preserve">poznamkami o jeho skutecnych prunicich do pocitacu. [...] </w:t>
        <w:br/>
        <w:t xml:space="preserve">        Profesionalni autori her se chopili nove prilezitosti. Jednim z nich byl i Mentor, ktery byl velkym priznivcem cyberpunku, podobne jako vetsina </w:t>
        <w:br/>
        <w:t xml:space="preserve">jeho pratel z Legion of Doom. Mentor byl presvedcen, ze nastal cas napsat *opravdovou* cyberpunkovou hraci knihu - takovou, kterou budou moci </w:t>
        <w:br/>
        <w:t xml:space="preserve">hrat titani pocitacoveho zlocinu z Legion of Doom, aniz by se ji museli smat. Tato kniha, *GURPS Cyberpunk*, bude mit autentickou </w:t>
        <w:br/>
        <w:t xml:space="preserve">on-line kulturu. </w:t>
        <w:br/>
        <w:t xml:space="preserve">        Mentor byl pro tento ukol vyjimecne dobre kvalifikovan. Vedel prirozene o pronikani do pocitacu a soubojich po siti mnohem vic nez kterykoli </w:t>
        <w:br/>
        <w:t xml:space="preserve">cyberpunkovy autor pred nim. Ale nejen to, byl i dobry spisovatel. Bohata predstavivost, zkombinovana s instinktivnim citem pro to, jak pracuji </w:t>
        <w:br/>
        <w:t xml:space="preserve">systemy a zvlaste kde jsou jejich slaba mista, to jsou pro profesionalniho autora her velmi uzitecne kvality. </w:t>
        <w:br/>
        <w:t xml:space="preserve">        1.brezna byl *GURPS Cyberpunk* uz temer hotov, pripraveny k tisku a k expedici. Steve Jackson ocekaval, ze se bude velmi dobre prodavat, a </w:t>
        <w:br/>
        <w:t xml:space="preserve">doufal, ze jeho spolecnost financne zabezpeci na nekolik mesicu. *GURPS Cyberpunk*, stejne jako ostatni "moduly" GURPS, nebyla "hra" jako treba </w:t>
        <w:br/>
        <w:t xml:space="preserve">"Dostihy a sazky", ale *kniha*: paperback silny jako tlusty casopis, s vyraznou barevnou obalkou a plny textu, ilustraci, tabulek a poznamek. Byl </w:t>
        <w:br/>
        <w:t xml:space="preserve">propagovan jako hra a mel slouzit jako pomucka pri hrani her, ale byla to kniha, s cislem ISBN, publikovana ve state Texas, copyrightovana a </w:t>
        <w:br/>
        <w:t xml:space="preserve">prodavana v knihkupectvich. A nyni byla tato kniha, ulozena v pocitaci, zabavena do uschovy Tajnou sluzbou USA. </w:t>
        <w:br/>
        <w:t xml:space="preserve">        Den po razii navstivil Steve Jackson mistni uradovnu Tajne sluzby USA v doprovodu pravnika. Vyzadal si rozhovor s Timem Foleym (ktery byl </w:t>
        <w:br/>
        <w:t xml:space="preserve">jeste stale v Austinu) a chtel svoji knihu zpet. Ale to nebylo tak jednoduche. *GURPS Cyberpunk*, jak rekl agent Tajne sluzby uzaslemu podnikateli, </w:t>
        <w:br/>
        <w:t xml:space="preserve">byla "prirucka pro pocitacove zlocince". </w:t>
        <w:br/>
        <w:t xml:space="preserve">        "Je to sci-fi," tvrdil Jackson. </w:t>
        <w:br/>
        <w:t xml:space="preserve">        "Ne, je to prave." Toto tvrzeni bylo ruznymi agenty mnohokrat opakovano. Jacksonova zlovestne presna hra se presunula ze sveta ciste, tajemne, </w:t>
        <w:br/>
        <w:t xml:space="preserve">privatni fantazie do sveta velke, mlhave a vysoce medializovane fantazie Zatahu na hackery. O pravem duvodu domovni prohlidky nepadla ani </w:t>
        <w:br/>
        <w:t xml:space="preserve">zminka. Podle povoleni k ni vysetrovatele ocekavali, ze najdou na Jacksonove boardu Dokument 911. Ale toto povoleni bylo zapeceteno, coz je </w:t>
        <w:br/>
        <w:t xml:space="preserve">procedura, ke ktere se policiste zpravidla uchyluji jen tehdy, hrozi-li zjevne ohrozeni zivota. Skutecny duvod k prohlidce nebyl zjisten, dokud </w:t>
        <w:br/>
        <w:t xml:space="preserve">se Jacksonovym pravnikum nepodarilo povoleni odpecetit o mnoho mesicu pozdeji. Agenti Tajne sluzby USA ani clenove Chicagske operacni </w:t>
        <w:br/>
        <w:t xml:space="preserve">skupiny proti pocitacove zpronevere a zneuziti pocitace nerekli Stevu Jacksonovi naprosto nic o nejakem ohrozeni policejnich linek systemu 911. </w:t>
        <w:br/>
        <w:t xml:space="preserve">Nezminili se o Atlantske trojce, *Phracku*, Knight Lightningovi ani o Terminusovi. </w:t>
        <w:br/>
        <w:t xml:space="preserve">        Jackson byl ponechan v predstave, ze jeho pocitace byly zabaveny, protoze mel v umyslu publikovat vedecko-fantastickou knihu, kterou policie </w:t>
        <w:br/>
        <w:t xml:space="preserve">povazovala za prilis nebezpecnou, nez aby mohla byt vydana.[...]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p>
      <w:pPr>
        <w:pStyle w:val="Heading4"/>
        <w:rPr>
          <w:rFonts w:ascii="Verdana" w:hAnsi="Verdana" w:cs="Verdana"/>
          <w:sz w:val="20"/>
        </w:rPr>
      </w:pPr>
      <w:r>
        <w:rPr>
          <w:rFonts w:cs="Verdana" w:ascii="Verdana" w:hAnsi="Verdana"/>
          <w:sz w:val="20"/>
        </w:rPr>
        <w:t>Muzi zakona</w:t>
      </w:r>
    </w:p>
    <w:p>
      <w:pPr>
        <w:pStyle w:val="NormalWeb"/>
        <w:spacing w:before="0" w:after="0"/>
        <w:rPr>
          <w:rFonts w:ascii="Verdana" w:hAnsi="Verdana" w:cs="Verdana"/>
          <w:sz w:val="20"/>
        </w:rPr>
      </w:pPr>
      <w:r>
        <w:rPr>
          <w:rFonts w:cs="Verdana" w:ascii="Verdana" w:hAnsi="Verdana"/>
          <w:sz w:val="20"/>
        </w:rPr>
        <w:t xml:space="preserve">Zlocinne boardy / Nejvetsi svetova razie na hackery / Dejte jim lekci / Tajna sluzba Spojenych statu americkych / Tajna sluzba proti penezokazum / Prochazka mestem / FCIC: oblak s ostrim / Serifove elektronickeho pohranici / Skola stoparu </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Ze vsech ruznych policejnich akci roku 1990 byla "Operace Sundevil" tou zdaleka nejznamejsi. Razie celostatniho rozsahu z 8. kvetna 1990 mela </w:t>
        <w:br/>
        <w:t xml:space="preserve">bezprecedentni rozsah a dostalo se ji velke, byt dosti selektivni, publicity. </w:t>
        <w:br/>
        <w:t xml:space="preserve">        Na rozdil od aktivit Chicagske operacni skupiny nemela Operace Sundevil za cil zadrzet hackery pronikajici do cizich pocitacu a zkusene </w:t>
        <w:br/>
        <w:t xml:space="preserve">reprogramujici telefonni ustredny. Nemela take nic co delat s hackery kopirujicimi software AT&amp;T ani s duvernymi dokumenty BellSouth. </w:t>
        <w:br/>
        <w:t xml:space="preserve">        Operace Sundevil byla razii na tradicni nectnosti digitalniho undergroundu: kradeze kreditnich karet a zneuzivani telefonnich kodu. Ambiciozni </w:t>
        <w:br/>
        <w:t xml:space="preserve">aktivity Chicaga ani mene zname, nicmene energicke akce newyorske policie proti hackerum nikdy nebyly vlastni soucasti Operace Sundevil, jez </w:t>
        <w:br/>
        <w:t xml:space="preserve">byla rizena z Arizony. </w:t>
        <w:br/>
        <w:t xml:space="preserve">        Nicmene po spektakularni razii z 8. kvetna spojila verejnost, zmatena policejni neochotou podavat informace, panikou hackeru a bezradnymi </w:t>
        <w:br/>
        <w:t xml:space="preserve">americkymi novinari, vsechny slozky celostatniho zatahu na hackery pod spolecny nazev Operace Sundevil. </w:t>
      </w:r>
      <w:r>
        <w:rPr>
          <w:rFonts w:cs="Verdana" w:ascii="Verdana" w:hAnsi="Verdana"/>
          <w:sz w:val="20"/>
          <w:lang w:val="de-DE"/>
        </w:rPr>
        <w:t xml:space="preserve">"Sundevil" je stale tim nejznamejsim </w:t>
        <w:br/>
        <w:t xml:space="preserve">synonymem pro zatah roku 1990. Ale arizonsti organizatori "Sundevilu" si tuto reputaci ve skutecnosti nezaslouzi - stejne jako si mnozi hackeri </w:t>
        <w:br/>
        <w:t xml:space="preserve">nezaslouzi "hackerskou" reputaci. </w:t>
        <w:br/>
        <w:t xml:space="preserve">       </w:t>
      </w:r>
      <w:r>
        <w:rPr>
          <w:rFonts w:cs="Verdana" w:ascii="Verdana" w:hAnsi="Verdana"/>
          <w:sz w:val="20"/>
        </w:rPr>
        <w:t xml:space="preserve">Tento nepresny pristup se, pravda, dal ospravedlnit. Zmatek byl napriklad podnecovan washingtonskou uradovnou Tajne sluzby USA, jez </w:t>
        <w:br/>
        <w:t xml:space="preserve">odpovidala na dotazy o Operaci Sundevil, vznesene podle Zakona o svobode informaci, odkazy zadatelu na verejne zname pripady Knight Lightninga </w:t>
        <w:br/>
        <w:t xml:space="preserve">a Atlantske trojky. A "Sundevil" byl urcite tou nejvetsi slozkou zatahu, byl nejlepe naplanovany a nejefektivneji provedeny. Byl to zatah na </w:t>
        <w:br/>
        <w:t xml:space="preserve">elektronicke podvodniky a jako takovemu mu chybelo freneticke tempo valky s Legion of Doom; naopak, terce Operace Sundevil byly vybirany </w:t>
        <w:br/>
        <w:t xml:space="preserve">s chladnou peclivosti v prubehu systematickeho vysetrovani trvajiciho plne dva roky. </w:t>
        <w:br/>
        <w:t xml:space="preserve">        Temito terci byly opet BBS. </w:t>
        <w:br/>
        <w:t xml:space="preserve">        Boardy mohou byt dulezitou pomuckou organizovanych kradezi. Na undergroundovych boardech probihaji zive, rozsahle, detailni a casto velice </w:t>
        <w:br/>
        <w:t xml:space="preserve">nestydate "diskuse" o metodach a aktivitach porusujicich zakon. Abstraktne "diskutovat" o zlocinu ci o detailech kriminalnich pripadu neni </w:t>
        <w:br/>
        <w:t xml:space="preserve">protizakonne - ale existuji prisne federalni i statni zakony proti spikleneckym skupinam, chladnokrevne planujicim sve zlociny. </w:t>
        <w:br/>
        <w:t xml:space="preserve">        Policie nepovazuje skupiny lidi, kteri aktivne konspiruji o nezakonnych cilech, za "kluby", "debatni salony", "skupiny uzivatelu" ci "priznivce </w:t>
        <w:br/>
        <w:t xml:space="preserve">svobody slova". Takovi lide spise zjistuji, ze byli formalne obvineni jako clenove "gangu", "vyderacskych skupin", "spikleneckych organizaci" a </w:t>
        <w:br/>
        <w:t xml:space="preserve">"zlocinnych spolceni". </w:t>
        <w:br/>
        <w:t xml:space="preserve">        Navic ilegalni data prechovavana na nezakonnych boardech sahaji mnohem dal nez k pouhym verbalnim projevum ci moznemu zlocinnemu </w:t>
        <w:br/>
        <w:t xml:space="preserve">spiknuti. Jak jsme videli, je v digitalnim undergroundu beznou praxi zverejnovat na boardech ukradene telefonni kody, aby je mohl zneuzit jakykoli </w:t>
        <w:br/>
        <w:t xml:space="preserve">telefanda ci hacker, ktery o to stoji. Ma snad byt takoveto zverejnovani digitalni koristi chraneno Prvnim dodatkem ustavy? Stezi - ackoli ani tento </w:t>
        <w:br/>
        <w:t xml:space="preserve">spor, jako ostatne vetsina sporu v cyberspace, neni rozhodnut s konecnou platnosti. Nekteri teoretikove tvrdi, ze pouhe *oznameni* cisla verejnosti </w:t>
        <w:br/>
        <w:t xml:space="preserve">neni ilegalni - pouze jeho *uziti* je ilegalni. Ale policiste pronasledujici hackery zduraznuji, ze noviny a casopisy (tedy tradicnejsi instituce </w:t>
        <w:br/>
        <w:t xml:space="preserve">profitujici ze svobody slova) ukradene telefonni kody nikdy nepublikuji (i kdyz by to docela dobre mohlo zvysit jejich naklad). </w:t>
        <w:br/>
        <w:t xml:space="preserve">        Ukradena cisla kreditnich karet, jez jsou cennejsi a riskantnejsi, nebyla na boardech zverejnovana tak casto - ale neni sporu o tom, ze nektere </w:t>
        <w:br/>
        <w:t xml:space="preserve">undergroundove boardy zprostredkovavaly zpravy o "kreditnim nakupu", zpravidla v soukrome poste. </w:t>
        <w:br/>
        <w:t xml:space="preserve">        Undergroundove boardy obsahovaly i prakticke programy pro systematicke zkouseni telefonnich kodu a najezdy na spolecnosti poskytujici </w:t>
        <w:br/>
        <w:t xml:space="preserve">kreditni karty, stejne jako obvykle provokativni hromady piratskeho softwaru, ilegalne ziskanych hesel, schemat "modrych skrinek", navodu na </w:t>
        <w:br/>
        <w:t xml:space="preserve">pronikani do pocitacu, anarchistickych a pornografickych souboru atd. </w:t>
        <w:br/>
        <w:t xml:space="preserve">        Krome sve neprijemne schopnosti sirit zakazane vedeni maji boardy pro profesionalniho vysetrovatele jeste jeden svrchovane dulezity aspekt. </w:t>
        <w:br/>
        <w:t xml:space="preserve">Jsou primo nacpany *dukazy*. Cely ten neustavajici proud elektronicke posty, vsechno hackerske vychloubani, chvastani a naparovani, dokonce i </w:t>
        <w:br/>
        <w:t xml:space="preserve">ukradene kody a cisla karet, to vse jsou uhledne, kompletni, elektronicke zaznamy kriminalnich aktivit. Jako vysetrovatel, ktery zabavil </w:t>
        <w:br/>
        <w:t xml:space="preserve">piratsky board, mate k dispozici stejne presvedcive dukazy jako z odposlouchavani telefonu a kontrolovani posty. Ale pritom nemusite </w:t>
        <w:br/>
        <w:t xml:space="preserve">odposlouchavat zadne telefony a kontrolovat zadnou postu. Procedury pro ziskavani dukazu telefonnimi odposlechy a kontrolou posty prosly </w:t>
        <w:br/>
        <w:t xml:space="preserve">dlouhym vyvojem, jsou prisne a policie, prokuratori i advokati obhajoby jim velice dobre rozumeji. Procedury pro ziskavani dukazu z boardu jsou </w:t>
        <w:br/>
        <w:t xml:space="preserve">nove, plne der a nerozumi jim vubec nikdo. </w:t>
        <w:br/>
        <w:t xml:space="preserve">        Operace Sundevil byla tou nejvetsi razii na boardy v historii. 7., 8. a 9. kvetna 1990 bylo zabaveno asi ctyricet dva pocitacovych systemu. </w:t>
        <w:br/>
        <w:t xml:space="preserve">Boardy bezely priblizne na petadvaceti z techto dvaactyriceti pocitacu. (Neurcitost techto tvrzeni plyne z neurcitosti za a) pojmu "pocitacovy system" </w:t>
        <w:br/>
        <w:t xml:space="preserve">a za b) cinnosti "beziciho boardu" - na jednom, dvou nebo trech pocitacich.) </w:t>
        <w:br/>
        <w:t xml:space="preserve">        V kvetnu 1990 zmizelo do uschovy policie priblizne petadvacet boardu. Jak jsme videli, pocet boardu v Americe se dnes odhaduje na 30 000. </w:t>
        <w:br/>
        <w:t xml:space="preserve">Predpokladame-li, ze na jednom boardu ze sta probihaji nekale operace s pristupovymi kody a cisly karet (coz je velmi lichotive oceneni pocestnosti </w:t>
        <w:br/>
        <w:t xml:space="preserve">jejich uzivatelu), plyne z toho, ze Operace Sundevil vynechala 2 975 nezakonnych boardu. V jejim prubehu byla zabavena asi desetina procenta </w:t>
        <w:br/>
        <w:t xml:space="preserve">americkych boardu. Objektivne receno, systematicky utok na vsech frontach vypada jinak. V roce 1990 meli organizatori Sundevilu - tym uradovny </w:t>
        <w:br/>
        <w:t xml:space="preserve">Tajne sluzby USA ve Phoenixu a Urad generalniho prokuratora statu Arizona - seznam prinejmensim *tri set* boardu, ktere si podle nich zaslouzily </w:t>
        <w:br/>
        <w:t xml:space="preserve">vydani povoleni k domovni prohlidce a zabaveni dukazu. Petadvacet skutecne zabavenych boardu byly z techto kandidatu pouze nejznamejsi a </w:t>
        <w:br/>
        <w:t xml:space="preserve">nejkriklavejsi. Vsechny tyto boardy byly predem prozkoumany - bud informatory, kteri predali vysledky sveho pruzkumu Tajne </w:t>
        <w:br/>
        <w:t xml:space="preserve">sluzbe, nebo samotnymi jejimi agenty, kteri nejen ze maji modemy, ale take s nimi umeji zachazet. [...] </w:t>
        <w:br/>
        <w:t xml:space="preserve">        Zadny zatykany hacker dodnes nevytahl zbran, ackoli na boardech se obcas chlubi, ze presne tohle udelaji. Tyto hrozby jsou brany vazne. Razie </w:t>
        <w:br/>
        <w:t xml:space="preserve">na hackery uskutecnene Tajnou sluzbou USA jsou rychle, dukladne a ucastni se jich dostatek (nekdy az prilis) muzu; agenti zpravidla rozrazi vsechny </w:t>
        <w:br/>
        <w:t xml:space="preserve">dvere v dome naraz, nekdy s tasenymi zbranemi. </w:t>
      </w:r>
      <w:r>
        <w:rPr>
          <w:rFonts w:cs="Verdana" w:ascii="Verdana" w:hAnsi="Verdana"/>
          <w:sz w:val="20"/>
          <w:lang w:val="de-DE"/>
        </w:rPr>
        <w:t xml:space="preserve">Jakykoli potencialni odpor je rychle uklidnen. </w:t>
      </w:r>
      <w:r>
        <w:rPr>
          <w:rFonts w:cs="Verdana" w:ascii="Verdana" w:hAnsi="Verdana"/>
          <w:sz w:val="20"/>
        </w:rPr>
        <w:t xml:space="preserve">Razie na hackery probihaji zpravidla v soukromych </w:t>
        <w:br/>
        <w:t xml:space="preserve">domech. A razie v americkem dome muze byt velmi nebezpecna - lide snadno zpanikari, kdyz do jejich soukromi vtrhnou cizinci. Statisticky tou </w:t>
        <w:br/>
        <w:t xml:space="preserve">nejnebezpecnejsi veci, kterou policista muze udelat, je vstoupit do ciziho domu. (Druhou nejnebezpecnejsi je zastavit cizi auto.) Lide maji doma </w:t>
        <w:br/>
        <w:t xml:space="preserve">zbrane. V soukromych domech je zraneno mnohem vice policistu nez v motorkarskych hospodach ci masaznich salonech. </w:t>
        <w:br/>
        <w:t xml:space="preserve">        Behem Operace Sundevil, a ostatne nikdy v prubehu Zatahu na hackery, nebyl ovsem zranen nikdo. </w:t>
        <w:br/>
        <w:t xml:space="preserve">        Nevyskytly se ani zadne stiznosti na spatne zachazeni s podezrelymi. Podezreli byli zadrzovani s tasenymi zbranemi a jejich vyslechy byly ostre </w:t>
        <w:br/>
        <w:t xml:space="preserve">a dlouhe, ale zadny z nich si v roce 1990 nestezoval, ze by se k nemu nejaky policista choval brutalne. </w:t>
        <w:br/>
        <w:t xml:space="preserve">        Krome asi ctyriceti pocitacu bylo behem Operace Sundevil zabaveno obzvlaste velke mnozstvi disket - priblizne 23 000 - a na nich prirozene </w:t>
        <w:br/>
        <w:t xml:space="preserve">vsechny mozne druhy ilegalnich dat: piratske kopie her, kradene telefonni kody a cisla kreditnich karet, kompletni posta a software celych piratskych </w:t>
        <w:br/>
        <w:t xml:space="preserve">boardu. Tyto diskety, dodnes opatrovane policii, predstavuji pro policejni vysetrovani giganticky, temer nezvladnutelne bohaty zdroj. Techto 23 000 </w:t>
        <w:br/>
        <w:t xml:space="preserve">disket take obsahuje dosud nezname mnozstvi legalne koupenych pocitacovych her, legalniho softwaru, teoreticky "soukrome" elektronicke posty, </w:t>
        <w:br/>
        <w:t xml:space="preserve">obchodnich zaznamu a osobni korespondence vseho druhu. </w:t>
        <w:br/>
        <w:t xml:space="preserve">        Standardni formulace povoleni k prohlidce pri vysetrovani pocitacovych zlocinu davaji velky duraz na zabaveni pisemnych dokumentu stejne </w:t>
        <w:br/>
        <w:t xml:space="preserve">jako pocitacu - explicitne zminuji fotokopie, pocitacove vypisy, telefonni ucty, adresare, deniky, zaznamy, poznamky a korespondenci. V praxi to </w:t>
        <w:br/>
        <w:t xml:space="preserve">znamena, ze diare, hracske casopisy, softwarova dokumentace, literatura faktu o hackerech a pocitacove bezpecnosti a nekdy i sci-fi knihy mizi do </w:t>
        <w:br/>
        <w:t xml:space="preserve">policejni uschovy. Mizi i siroke spektrum elektrickych spotrebicu, vcetne telefonu, televizi, zaznamniku, walkmanu, tiskaren, CD disku a </w:t>
        <w:br/>
        <w:t xml:space="preserve">magnetofonovych pasek. </w:t>
        <w:br/>
        <w:t xml:space="preserve">        Ne mene nez 150 agentu Tajne sluzby USA bylo v prubehu Operace Sundevil vyslano do akce. Zpravidla byli doprovazeni prislusniky mistni </w:t>
        <w:br/>
        <w:t xml:space="preserve">a/nebo statni policie. Vetsina z techto policistu - zejmena mistnich - se nikdy predtim zadne razie na hackery nezucastnila. (To byl ostatne jeden z </w:t>
        <w:br/>
        <w:t xml:space="preserve">dobrych duvodu, proc na ni byli pozvani.) Krome toho pritomnost uniformovaneho policisty ubezpecuje lidi na miste razie, ze do jejich domu </w:t>
        <w:br/>
        <w:t xml:space="preserve">vtrhla opravdu policie. Agenti Tajne sluzby USA chodi v civilu. A v civilu chodi i bezpecnostni odbornici telekomunikaci, kteri je pri raziich casto </w:t>
        <w:br/>
        <w:t xml:space="preserve">doprovazeji (a kteri se nijak zvlast nesnazi identifikovat jako pouzi zamestnanci soukrome spolecnosti). </w:t>
        <w:br/>
        <w:t xml:space="preserve">        Typicka razie na hackery probiha asi takto. Za prve, policie bleskurychle vtrhne dovnitr, vsemi vchody najednou a plnou silou, podle </w:t>
        <w:br/>
        <w:t xml:space="preserve">predpokladu, ze tato taktika snizi ztraty na minimum. Za druhe, potencialni podezreli jsou okamzite oddeleni ode vsech dostupnych pocitacovych </w:t>
        <w:br/>
        <w:t xml:space="preserve">systemu, aby nemeli sanci odstranit nebo znicit pocitacove dukazy. Jsou odvedeni do mistnosti bez pocitacu, treba do obyvaciho pokoje, a hlidani; ne </w:t>
        <w:br/>
        <w:t xml:space="preserve">*ozbrojenou* strazi - revolvery jsou rychle schovany zpet do pouzder - ale prece jenom strazi. Je jim predlozeno povoleni k domovni prohlidce a </w:t>
        <w:br/>
        <w:t xml:space="preserve">jsou varovani, ze vsechno, co reknou, muze byt pouzito proti nim. Vetsinou maji hodne co rict, zejmena nic netusici rodice. </w:t>
        <w:br/>
        <w:t xml:space="preserve">        Nekde v dome je "centrala" - pocitac pripojeny k telefonni lince (nekdy i nekolik pocitacu na nekolika telefonnich linkach). Obvykle je to </w:t>
        <w:br/>
        <w:t xml:space="preserve">hackerova loznice, ale muze to byt kdekoli v dome; a hledanych mist muze byt i vic. </w:t>
      </w:r>
      <w:r>
        <w:rPr>
          <w:rFonts w:cs="Verdana" w:ascii="Verdana" w:hAnsi="Verdana"/>
          <w:sz w:val="20"/>
          <w:lang w:val="de-DE"/>
        </w:rPr>
        <w:t xml:space="preserve">"Centrala" je sverena dvouclennemu tymu agentu, "patraci" a </w:t>
        <w:br/>
        <w:t xml:space="preserve">"zapisovateli". "Patrac" ma pocitacovou kvalifikaci, casto je to agent, ktery ma pripad na starosti a ktery osobne ziskal od soudce povoleni k domovni </w:t>
        <w:br/>
        <w:t xml:space="preserve">prohlidce. Vi, co ma hledat, a vlastnorucne uskutecnuje sber dukazu: rozpojuje kabely, otvira skrine a zasuvky, prohlizi papirove poradace a boxy s </w:t>
        <w:br/>
        <w:t xml:space="preserve">disketami atd. "Zapisovatel" fotografuje veskere vybaveni, jak stoji a lezi - zvlast zmet kabelu za pocitacem, jejiz obnoveni muze byt bez navodu </w:t>
        <w:br/>
        <w:t xml:space="preserve">praci primo sisyfovskou. "Zapisovatel" take zpravidla vyfotografuje vsechny pokoje v dome, aby zadny rafinovany zlocinec nemohl </w:t>
        <w:br/>
        <w:t xml:space="preserve">tvrdit, ze mu policie behem prohlidky neco ukradla. Nekteri "zapisovatele" pouzivaji videokamery nebo diktafony, ale prosty pisemny zapis je </w:t>
        <w:br/>
        <w:t xml:space="preserve">obvyklejsi. </w:t>
      </w:r>
      <w:r>
        <w:rPr>
          <w:rFonts w:cs="Verdana" w:ascii="Verdana" w:hAnsi="Verdana"/>
          <w:sz w:val="20"/>
        </w:rPr>
        <w:t xml:space="preserve">Objekty zabavovane patracem jsou ocislovany a popsany, vetsinou na standardnich policejnich inventarnich listcich. </w:t>
        <w:br/>
        <w:t xml:space="preserve">        Agenti Tajne sluzby USA nebyli - a nejsou - pocitacovymi experty. Nedelali - a nedelaji - zavery na miste o tom, predstavuje-li urcity kus </w:t>
        <w:br/>
        <w:t xml:space="preserve">pocitacoveho vybaveni dukaz ci hrozbu. Mohou byt pristupni argumentum; mohou napriklad nechat tatinkovi jeho pocitac, ale *nemuseji*. Povoleni </w:t>
        <w:br/>
        <w:t xml:space="preserve">k domovni prohlidce, vydavana pri vysetrovani pocitacovych zlocinu, ktera byla standardizovana pocatkem 80. let, pouzivaji velmi obecne vyrazy, </w:t>
        <w:br/>
        <w:t xml:space="preserve">vztahujici se na pocitace, temer vsechno, co je pripojeno k pocitaci, temer vsechno, cim se pocitac ovlada, temer vsechno, co pocitac vzdalene </w:t>
        <w:br/>
        <w:t xml:space="preserve">pripomina, plus uplne vsechny pisemnosti nachazejici se v okoli pocitace. Vysetrovatele pocitacovych zlocinu agenty durazne upozornuji, aby sebrali </w:t>
        <w:br/>
        <w:t xml:space="preserve">vsechno. </w:t>
        <w:br/>
        <w:t xml:space="preserve">        V tomto smyslu slavila Operace Sundevil uspech. Zastavila provoz boardu z cele Ameriky, ktere byly hromadne dopraveny do kriminalisticke </w:t>
        <w:br/>
        <w:t xml:space="preserve">pocitacove laboratore Tajne sluzby USA ve Washingtonu, stejne jako 23 000 disket a nezname mnozstvi tistenych materialu. </w:t>
        <w:br/>
        <w:t xml:space="preserve">        Ale zabaveni petadvaceti boardu a gigabytovych hor potencialnich dukazu nachazejicich se v techto boardech (a v dalsich pocitacich jejich </w:t>
        <w:br/>
        <w:t xml:space="preserve">majitelu, jez byly rovnez prevzaty do policejni uschovy) nebylo ani zdaleka jedinym motivem Operace Sundevil. Motivy tak bezprecedentni, velke a </w:t>
        <w:br/>
        <w:t xml:space="preserve">ambiciozni akce museji byt chapany jako *politicke*. Operace Sundevil byla propagacni akci a jejim cilem bylo vyslat jiste signaly a objasnit jiste </w:t>
        <w:br/>
        <w:t xml:space="preserve">okolnosti, a to jak verejnosti, tak ruznym spolecenskym skupinam lidi okolo elektroniky. </w:t>
        <w:br/>
        <w:t xml:space="preserve">        Za prve - a tato motivace byla podstatna - vyslala policie "zpravu" digitalnimu undergroundu. Tato zprava byla velmi jasne formulovana </w:t>
        <w:br/>
        <w:t xml:space="preserve">Garrym M. Jenkinsem, zastupcem reditele Tajne sluzby USA, na tiskove konferenci o Operaci Sundevil ve Phoenixu, 9. kvetna 1990, tedy </w:t>
        <w:br/>
        <w:t xml:space="preserve">bezprostredne po razii. Strucne receno, hackeri se hrube zmylili, kdyz si mysleli, ze se mohou schovavat "za sve relativne anonymni pocitacove </w:t>
        <w:br/>
        <w:t xml:space="preserve">terminaly". Naopak, mohou si byt jisti, ze mistni i federalni policiste patroluji v cyberspace stejne jako vsude jinde a ze vedi i o odpornych, spinavych </w:t>
        <w:br/>
        <w:t xml:space="preserve">doupatech elektronicke neresti, tedy o undergroundovych boardech. </w:t>
        <w:br/>
        <w:t xml:space="preserve">        Neni nijak neobvykle, ze se policie obraci k porusovatelum zakona s takovouto zpravou. </w:t>
      </w:r>
      <w:r>
        <w:rPr>
          <w:rFonts w:cs="Verdana" w:ascii="Verdana" w:hAnsi="Verdana"/>
          <w:sz w:val="20"/>
          <w:lang w:val="de-DE"/>
        </w:rPr>
        <w:t xml:space="preserve">Je to standardni zprava, novy je pouze kontext. V tomto </w:t>
        <w:br/>
        <w:t xml:space="preserve">smyslu byly razie "Sundevilu" digitalnim ekvivalentem beznych prohlidek v erotickych salonech, sexshopech, barech narkomanu a ilegalnich </w:t>
        <w:br/>
        <w:t xml:space="preserve">sazkovych kancelarich. Pri takove razii je zatceno jen malo lidi, pokud vubec nekdo; zadne vyslechy, zadna obvineni, zadne soudy. V techto pripadech </w:t>
        <w:br/>
        <w:t xml:space="preserve">policie proste zabavuje: eroticke casopisy, pornograficke videokazety, sexualni pomucky, vybaveni heren, pytle marihuany... </w:t>
        <w:br/>
        <w:t xml:space="preserve">        Samozrejme, kdyz policiste objevi pri razii neco opravdu hrozneho, nasleduje zatykani a trestni stihani. Ovsem daleko casteji je jejim dusledkem </w:t>
        <w:br/>
        <w:t xml:space="preserve">proste kratkodobe, ale vyrazne naruseni uzavreneho sveta prestupniku. Cilem je "valka nervu". </w:t>
      </w:r>
      <w:r>
        <w:rPr>
          <w:rFonts w:cs="Verdana" w:ascii="Verdana" w:hAnsi="Verdana"/>
          <w:sz w:val="20"/>
        </w:rPr>
        <w:t xml:space="preserve">"Cervena." "Studena sprcha" pro porusovatele zakona. </w:t>
        <w:br/>
        <w:t xml:space="preserve">A, samozrejme, okamzita ztrata zabavenych predmetu. Je velice nepravdepodobne, ze cokoli z odneseneho materialu bude kdy </w:t>
        <w:br/>
        <w:t xml:space="preserve">vraceno. At uz jsou podezreli obvineni, pripadne odsouzeni, ci nikoli, temer jiste nebudou mit nervy zadat o vraceni sveho majetku. </w:t>
        <w:br/>
        <w:t xml:space="preserve">        Zatykani, soudy a vubec dostavani lidi za mrize musi pocitat s vsemoznymi pravnimi klickami; ale zajistovani prace pro soudni system neni ani </w:t>
        <w:br/>
        <w:t xml:space="preserve">zdaleka jedinym ukolem policie. Cilem policie neni jednoduse zatykat lidi a dostavat je do vezeni. Policiste chapou svou praci jinak. Policie "chrani a </w:t>
        <w:br/>
        <w:t xml:space="preserve">slouzi". Policie "udrzuje klid a poradek". Stejne jako ostatni formy policejni prace, ani udrzovani poradku neni exaktni veda. </w:t>
      </w:r>
      <w:r>
        <w:rPr>
          <w:rFonts w:cs="Verdana" w:ascii="Verdana" w:hAnsi="Verdana"/>
          <w:sz w:val="20"/>
          <w:lang w:val="de-DE"/>
        </w:rPr>
        <w:t xml:space="preserve">Udrzovani poradku </w:t>
        <w:br/>
        <w:t xml:space="preserve">je neco jako umelecka disciplina. </w:t>
        <w:br/>
        <w:t xml:space="preserve">       Kdyz se skupina hrozive vyhlizejicich mladistvych chuliganu poflakuje na rohu ulice, nikoho neprekvapi, ze k nim prijde uniformovany straznik </w:t>
        <w:br/>
        <w:t xml:space="preserve">a razne je vyzve, aby "to rozpustili". Naopak velmi prekvapive by bylo, kdyby nektery z techto flakacu zamiril k nejblizsi telefonni budce, zavolal </w:t>
        <w:br/>
        <w:t xml:space="preserve">pravnikovi a pozadal soud o ochranu svych ustavnich prav na svobodu slova a svobodu shromazdovani. Ovsem cosi zcela analogickeho bylo jen </w:t>
        <w:br/>
        <w:t xml:space="preserve">jednim z mnoha anomalnich dusledku Zatahu na hackery. </w:t>
        <w:br/>
        <w:t xml:space="preserve">        Operace Sundevil vyslala i jine uzitecne zpravy dalsim spolecenskym skupinam lidi okolo pocitacu. Tyto zpravy nemusely byt nutne cteny z </w:t>
        <w:br/>
        <w:t xml:space="preserve">podia ve Phoenixu shromazdenym novinarum, ale to neznamena, ze byly nezretelne. Uklidnujici zprava byla urcena hlavnim obetem kradezi kodu a </w:t>
        <w:br/>
        <w:t xml:space="preserve">"kreditniho nakupu": telekomunikacnim spolecnostem a bankam poskytujicim kreditni karty. Bezpecnostni specialiste spolecnosti pouzivajicich </w:t>
        <w:br/>
        <w:t xml:space="preserve">elektroniku "Sundevil" radostne uvitali. Po letech zneuzivani techniky a nasobicich se ztrat prijmu byly jejich stiznosti na bezostysne porusovani </w:t>
        <w:br/>
        <w:t xml:space="preserve">zakona vzaty policii vazne. Uz zadne vytacky a krceni ramen; zadne hloupe vymluvy na "nedostatek kvalifikovanych policistu" a nizkou prioritu </w:t>
        <w:br/>
        <w:t xml:space="preserve">vysetrovani pocitacovych "zlocinu bilych limecku", jez nemaji "prime obeti". </w:t>
        <w:br/>
        <w:t xml:space="preserve">        Odbornici na pocitacovy zlocin jiz dlouho soudi, ze mnoho pripadu zneuziti pocitace neni oznameno policii. Povazuji to za velky skandal sveho </w:t>
        <w:br/>
        <w:t xml:space="preserve">oboru. Nektere obeti si nestezuji, protoze si mysli, ze policiste jsou pocitacove negramotni a nedokazou ani nechteji vysetrovat pocitacove zlociny. </w:t>
        <w:br/>
        <w:t xml:space="preserve">Jine jsou zahanbeny svou zranitelnosti a prijimaji ucinna opatreni, aby se vyhnuly publicite. To plati zvlast o bankach, jez se obavaji ztraty duvery </w:t>
        <w:br/>
        <w:t xml:space="preserve">investoru v dusledku verejneho vysetrovani zpronevery ci telekomunikacniho podvodu. A nektere obeti jsou tak zmatene svou vlastni moderni </w:t>
        <w:br/>
        <w:t xml:space="preserve">technologii, ze si ani nevsimnou, ze doslo k zlocinu - ani tehdy, jsou-li obrany az na kost. </w:t>
        <w:br/>
        <w:t xml:space="preserve">        </w:t>
      </w:r>
      <w:r>
        <w:rPr>
          <w:rFonts w:cs="Verdana" w:ascii="Verdana" w:hAnsi="Verdana"/>
          <w:sz w:val="20"/>
        </w:rPr>
        <w:t xml:space="preserve">Dusledky teto situace jsou neradostne. Zlocinci unikaji dopadeni a trestu. Existujici jednotky pro potirani pocitacoveho zlocinu nemaji praci. </w:t>
        <w:br/>
        <w:t xml:space="preserve">Skutecny stav pocitacoveho zlocinu - jeho rozsah, povaha, hrozba, kterou predstavuje, i legalni opatreni, jez by mu mela branit - to vse zustava </w:t>
        <w:br/>
        <w:t xml:space="preserve">nezname. O dalsim problemu mluvi policiste jen zridkakdy, jakkoli jim pusobi vazne starosti. Kdyz policie nechrani obcany proti zlocinu, mohou </w:t>
        <w:br/>
        <w:t xml:space="preserve">vzit pravo do svych rukou. Telekomunikacni spolecnosti, banky poskytujici kreditni karty, velke koncerny udrzujici rozsahle pocitacove site, ktere </w:t>
        <w:br/>
        <w:t xml:space="preserve">mohou byt cilem hackeru - to jsou mocne, bohate a politicky vlivne organizace. Nejsou ochotne nechat si diktovat pravidla hry od zlodeju (a v </w:t>
        <w:br/>
        <w:t xml:space="preserve">podstate ani od nikoho jineho). Casto si plati dobre organizovane soukrome bezpecnostni agentury, bezne vedene zkusenymi veterany z armady ci </w:t>
        <w:br/>
        <w:t xml:space="preserve">policie, kteri odesli ze sluzby verejnosti na zelenejsi pastviny soukromeho sektoru. Pro policii muze byt bezpecnostni odbornik soukrome spolecnosti </w:t>
        <w:br/>
        <w:t xml:space="preserve">mocnym spojencem; ale nenajde-li tento muz spojence v radach policie, a je-li vystaven tlaku sve spravni rady, muze se potichu </w:t>
        <w:br/>
        <w:t xml:space="preserve">pustit do samostatne akce. </w:t>
        <w:br/>
        <w:t xml:space="preserve">        A najemni pomocnici bezpecnostniho odboru se vzdycky najdou. Soukrome bezpecnostni agentury - a vubec "obchod s bezpecnosti" - v 80. </w:t>
        <w:br/>
        <w:t xml:space="preserve">letech bourlive rostl. Dnes existuji cele spionazni armady "bezpecnostnich konzultantu", "osobnich strazcu", "soukromych detektivu" a "externich </w:t>
        <w:br/>
        <w:t xml:space="preserve">expertu" - vsechny druhy podezrelych podnikavcu prodavajicich "vysledky" a diskretnost. Samozrejme, mnoho z techto panu a dam muze byt </w:t>
        <w:br/>
        <w:t xml:space="preserve">prikladem profesionalnich i obcanskych ctnosti. Ale jak vi kazdy ctenar detektivnich pribehu "drsne skoly", policie zpravidla neni nadsena takovou </w:t>
        <w:br/>
        <w:t xml:space="preserve">soukromou konkurenci. </w:t>
        <w:br/>
        <w:t xml:space="preserve">        Je znamo, ze nektere spolecnosti si ve snaze o sve pocitacove zabezpeceni najaly hackery. Policii takova vyhlidka primo desi. </w:t>
        <w:br/>
        <w:t xml:space="preserve">        Policie chrani sve dobre vztahy se svetem obchodu jako oko v hlave. Zridkakdy je nektery policista tak indiskretni, aby verejne prohlasil, ze </w:t>
        <w:br/>
        <w:t xml:space="preserve">nejaky vyznamny zamestnavatel v jeho state ci meste podlehl paranoidnim predstavam a utrhl se ze retezu. Nicmene policie - a zvlaste pocitacova </w:t>
        <w:br/>
        <w:t xml:space="preserve">policie - je si teto moznosti vedoma. Policiste specializovani na vysetrovani pocitacovych zlocinu bezne travi polovinu sve pracovni doby </w:t>
        <w:br/>
        <w:t xml:space="preserve">pestovanim vztahu s verejnosti na seminarich a predvadenim "zivych policajtu" pro skupiny rodicu ci uzivatele pocitacu, ale zpravidla pro sve stale </w:t>
        <w:br/>
        <w:t xml:space="preserve">publikum: potencialni obeti pocitacoveho zlocinu. To jsou samozrejme telekomunikace, banky nabizejici kreditni karty a velke koncerny s rozsahlymi </w:t>
        <w:br/>
        <w:t xml:space="preserve">pocitacovymi sitemi. Policie je durazne vyzyva, aby jako radni obcane hlasili trestne ciny, o kterych se dozvedi, a vznaseli obvineni. Upozornuji, ze v </w:t>
        <w:br/>
        <w:t xml:space="preserve">prislusnych institucich pracuji chapavi a schopni lide, kteri umeji prijmout ucinna opatreni, dojde-li k pocitacovemu zlocinu. </w:t>
        <w:br/>
      </w:r>
      <w:r>
        <w:rPr>
          <w:rFonts w:cs="Verdana" w:ascii="Verdana" w:hAnsi="Verdana"/>
          <w:sz w:val="20"/>
          <w:lang w:val="de-DE"/>
        </w:rPr>
        <w:t xml:space="preserve">Ale verbalni ujistovani je lacine. </w:t>
      </w:r>
      <w:r>
        <w:rPr>
          <w:rFonts w:cs="Verdana" w:ascii="Verdana" w:hAnsi="Verdana"/>
          <w:sz w:val="20"/>
        </w:rPr>
        <w:t xml:space="preserve">Operace Sundevil byla opravdova. </w:t>
        <w:br/>
        <w:t xml:space="preserve">        A posledni zprava "Sundevilu" byla urcena pro vnitrni potrebu policejnich sboru. Operace Sundevil byla dukazem, ze americka pocitacova </w:t>
        <w:br/>
        <w:t xml:space="preserve">policie dospela. </w:t>
      </w:r>
      <w:r>
        <w:rPr>
          <w:rFonts w:cs="Verdana" w:ascii="Verdana" w:hAnsi="Verdana"/>
          <w:sz w:val="20"/>
          <w:lang w:val="de-DE"/>
        </w:rPr>
        <w:t xml:space="preserve">Byla dukazem, ze nyni je mozno zorganizovat velkoryse operace. Byla dukazem, ze Tajna sluzba USA a jeji spojenci z mistnich </w:t>
        <w:br/>
        <w:t xml:space="preserve">policejnich jednotek dokazi pracovat jako dobre namazany stroj (pres komplikace s pouzivanim tech otravnych telefonu kodujicich hlas). Byla </w:t>
        <w:br/>
        <w:t xml:space="preserve">dukazem, ze jeji iniciatori z arizonske "Organized Crime and Racketeering Unit" ("Jednotka proti organizovanemu zlocinu a vyderacstvi") patri do </w:t>
        <w:br/>
        <w:t xml:space="preserve">svetove extraligy, co se tyce ambici, organizace a opravdu koncepcni velkorysosti. </w:t>
        <w:br/>
        <w:t xml:space="preserve">        A poslednim tahem stetce byla zprava, kterou Tajna sluzba USA poslala svym davnym rivalum z FBI. Podle dekretu Kongresu sdileji Tajna </w:t>
        <w:br/>
        <w:t xml:space="preserve">sluzba USA a FBI zodpovednost za federalni vysetrovani pocitacovych zlocinu. </w:t>
      </w:r>
      <w:r>
        <w:rPr>
          <w:rFonts w:cs="Verdana" w:ascii="Verdana" w:hAnsi="Verdana"/>
          <w:sz w:val="20"/>
        </w:rPr>
        <w:t xml:space="preserve">Zadnou z techto organizaci tento mlhavy kompromis nikdy ani </w:t>
        <w:br/>
        <w:t xml:space="preserve">zdaleka neuspokojil. Vypada to, jako by se Kongres nemohl rozhodnout, ktera z nich je kvalifikovanejsi. A stezi existuje nejaky G-man ci zvlastni </w:t>
        <w:br/>
        <w:t xml:space="preserve">agent, ktery by v teto otazce nemel zcela jasno. [...] </w:t>
        <w:br/>
        <w:t xml:space="preserve">        Nikdo, kdo se zajima o Operaci Sundevil - a vubec o americky pocitacovy zlocin - nemuze neznat jmeno Gail Thackerayove, pomocne statni </w:t>
        <w:br/>
        <w:t xml:space="preserve">zastupkyne statu Arizona. Prirucky pro vysetrovatele pocitacovych zlocinu casto uvadeji jeji skupinu jako priklad a cituji jeji prace; mela nejvyssi </w:t>
        <w:br/>
        <w:t xml:space="preserve">funkci ve statni administrative ze vsech uredniku specializujicich se na odhalovani pocitacove trestne cinnosti. Jeji jmeno bylo uvedeno v tiskove </w:t>
        <w:br/>
        <w:t xml:space="preserve">zprave o Operaci Sundevil (byt skromne notny kus za mistnim federalnim prokuratorem a sefem uradovny Tajne sluzby USA ve Phoenixu). Jak se </w:t>
        <w:br/>
        <w:t xml:space="preserve">komentare k Zatahu na hackery - a jeho kritika - zacaly mnozit, stavala se arizonska statni urednice cim dal tim znamejsi. Ackoli nerekla temer nic </w:t>
        <w:br/>
        <w:t xml:space="preserve">specifickeho o samotne Operaci Sundevil, byla Gail Thackerayova autorkou tech nejlakonictejsich vyroku zacinajici propagandisticke valky, treba </w:t>
        <w:br/>
        <w:t xml:space="preserve">"Agenti pracuji v dobre vire, a nemyslim, ze totez muzete rici o hackerske komunite". Dalsim bylo slavne "Nejsem zadny prokuratorsky fanatik" (v </w:t>
        <w:br/>
        <w:t xml:space="preserve">*Houston Chronicle* 2. zari 1990). Ve stejne dobe zachovavala Tajna sluzba USA svou obvyklou diskretnost a Chicagska operacni skupina, poucena </w:t>
        <w:br/>
        <w:t xml:space="preserve">nasledky skandalu kolem Steve Jackson Games, uplne zalezla. </w:t>
        <w:br/>
        <w:t xml:space="preserve">        Pri usporadavani sve rostouci kolekce novinovych vystrizku jsem si potvrdil, ze Gail Thackerayova je ve srovnani s ostatnimi verejnymi zdroji o </w:t>
        <w:br/>
        <w:t xml:space="preserve">policejnich operacich uplnou fontanou vedomosti. </w:t>
        <w:br/>
        <w:t xml:space="preserve">        </w:t>
      </w:r>
      <w:r>
        <w:rPr>
          <w:rFonts w:cs="Verdana" w:ascii="Verdana" w:hAnsi="Verdana"/>
          <w:sz w:val="20"/>
          <w:lang w:val="de-DE"/>
        </w:rPr>
        <w:t xml:space="preserve">Rozhodl jsem se, ze bych se s ni mel seznamit osobne. Napsal jsem ji do arizonskeho uradu statniho zastupce. </w:t>
        <w:br/>
        <w:t xml:space="preserve">       </w:t>
      </w:r>
      <w:r>
        <w:rPr>
          <w:rFonts w:cs="Verdana" w:ascii="Verdana" w:hAnsi="Verdana"/>
          <w:sz w:val="20"/>
        </w:rPr>
        <w:t xml:space="preserve">Nejen ze mi zdvorile odpovedela, ale k memu uzasu velice dobre vedela, co je to "cyberpunkova" science-fiction. </w:t>
        <w:br/>
        <w:t xml:space="preserve">        Kratce pote prisla Gail Thackerayova o zamestnani. A ja jsem docasne povesil na hrebik svou karieru sci-fi spisovatele a stal se novinarem </w:t>
        <w:br/>
        <w:t xml:space="preserve">specializujicim se na pocitacovy zlocin. Zacatkem brezna 1991 jsem priletel do Phoenixu v Arizone udelat interview s Gail Thackerayovou pro svou </w:t>
        <w:br/>
        <w:t xml:space="preserve">knihu o zatahu na hackery. </w:t>
        <w:br/>
        <w:t xml:space="preserve">       "Kreditni karty byvaly zadarmo," rika Gail Thackerayova. "Dneska stoji ctyricet dolaru - jen na pokryti ztrat zpusobenych 'sidici'." </w:t>
        <w:br/>
        <w:t xml:space="preserve">        </w:t>
      </w:r>
      <w:r>
        <w:rPr>
          <w:rFonts w:cs="Verdana" w:ascii="Verdana" w:hAnsi="Verdana"/>
          <w:sz w:val="20"/>
          <w:lang w:val="de-DE"/>
        </w:rPr>
        <w:t xml:space="preserve">Elektronicti zlodejicci jsou paraziti. Jako jednotlivci nejsou moc nebezpecni, nic zvlastniho. Ale nikdy neprichazeji jako jednotlivci. </w:t>
      </w:r>
      <w:r>
        <w:rPr>
          <w:rFonts w:cs="Verdana" w:ascii="Verdana" w:hAnsi="Verdana"/>
          <w:sz w:val="20"/>
        </w:rPr>
        <w:t xml:space="preserve">Prichazeji v </w:t>
        <w:br/>
        <w:t xml:space="preserve">tlupach, bandach, houfech, nekdy v celych subkulturach. A kousou. Kazdemu, kdo si dnes poridi kreditni kartu, odsaje tento zvlastni druh komaru </w:t>
        <w:br/>
        <w:t xml:space="preserve">nejake penize. Ktere formy elektronickeho zlocinu jsou podle jejiho odborneho nazoru nejhorsi, ptam se a nahlizim do svych poznamek. </w:t>
      </w:r>
      <w:r>
        <w:rPr>
          <w:rFonts w:cs="Verdana" w:ascii="Verdana" w:hAnsi="Verdana"/>
          <w:sz w:val="20"/>
          <w:lang w:val="de-DE"/>
        </w:rPr>
        <w:t xml:space="preserve">Kradeze </w:t>
        <w:br/>
        <w:t xml:space="preserve">kreditnich karet? </w:t>
      </w:r>
      <w:r>
        <w:rPr>
          <w:rFonts w:cs="Verdana" w:ascii="Verdana" w:hAnsi="Verdana"/>
          <w:sz w:val="20"/>
        </w:rPr>
        <w:t xml:space="preserve">Vloupani do bankomatu? Telefandovstvi? Pruniky do pocitacu? Sireni viru? </w:t>
      </w:r>
      <w:r>
        <w:rPr>
          <w:rFonts w:cs="Verdana" w:ascii="Verdana" w:hAnsi="Verdana"/>
          <w:sz w:val="20"/>
          <w:lang w:val="de-DE"/>
        </w:rPr>
        <w:t xml:space="preserve">Kradeze pristupovych kodu? </w:t>
      </w:r>
      <w:r>
        <w:rPr>
          <w:rFonts w:cs="Verdana" w:ascii="Verdana" w:hAnsi="Verdana"/>
          <w:sz w:val="20"/>
        </w:rPr>
        <w:t xml:space="preserve">Manipulace databazi? </w:t>
        <w:br/>
        <w:t xml:space="preserve">Softwarove piratstvi? Pornograficke BBS? Cerne prijimace satelitni televize? Kradeze kabeloveho spojeni? Je to dlouhy seznam. Jeho odrikavani me </w:t>
        <w:br/>
        <w:t xml:space="preserve">privadi do pesimisticke nalady. "Ale ne," odpovida Gail Thackerayova a energicky se naklani nad stul, nefalsovane rozcilena. </w:t>
      </w:r>
      <w:r>
        <w:rPr>
          <w:rFonts w:cs="Verdana" w:ascii="Verdana" w:hAnsi="Verdana"/>
          <w:sz w:val="20"/>
          <w:lang w:val="de-DE"/>
        </w:rPr>
        <w:t xml:space="preserve">"Nejhorsi je telefonni </w:t>
        <w:br/>
        <w:t xml:space="preserve">zpronevera. </w:t>
      </w:r>
      <w:r>
        <w:rPr>
          <w:rFonts w:cs="Verdana" w:ascii="Verdana" w:hAnsi="Verdana"/>
          <w:sz w:val="20"/>
        </w:rPr>
        <w:t xml:space="preserve">Falesne loterie, falesne dobrocinne sbirky. Podvodne charitativni nadace. S tim, co tihle lidi ukradnou, by se dal zaplatit statni dluh... </w:t>
        <w:br/>
        <w:t xml:space="preserve">Zameruji se na duchodce, pouzivaji kreditni prehledy a demograficke statistiky, okradaji stare a slabe." Mluvi rychle a vztekle. </w:t>
        <w:br/>
        <w:t xml:space="preserve">        </w:t>
      </w:r>
      <w:r>
        <w:rPr>
          <w:rFonts w:cs="Verdana" w:ascii="Verdana" w:hAnsi="Verdana"/>
          <w:sz w:val="20"/>
          <w:lang w:val="de-DE"/>
        </w:rPr>
        <w:t xml:space="preserve">Zalozit falesnou nadaci je jednoduche. Podvodnici zacali mamit z lidi penize telefonem uz pred desetiletimi. </w:t>
      </w:r>
      <w:r>
        <w:rPr>
          <w:rFonts w:cs="Verdana" w:ascii="Verdana" w:hAnsi="Verdana"/>
          <w:sz w:val="20"/>
        </w:rPr>
        <w:t xml:space="preserve">Anglicke slovo "phoney" (falesny) </w:t>
        <w:br/>
        <w:t xml:space="preserve">je odvozeno ze slova "phone" (telefon)! </w:t>
        <w:br/>
        <w:t xml:space="preserve">       </w:t>
      </w:r>
      <w:r>
        <w:rPr>
          <w:rFonts w:cs="Verdana" w:ascii="Verdana" w:hAnsi="Verdana"/>
          <w:sz w:val="20"/>
          <w:lang w:val="de-DE"/>
        </w:rPr>
        <w:t xml:space="preserve">Ale dnes je to o tolik *snazsi*, straslive zjednodusene technologickym pokrokem a komplikovanou strukturou moderni telefonni site. Ti sami </w:t>
        <w:br/>
        <w:t xml:space="preserve">profesionalni podvodnici to delaji znovu a znovu, rika mi Thackerayova, schovavaji se za vrstvami nastrcenych firem... za deviti nebo </w:t>
        <w:br/>
        <w:t xml:space="preserve">deseticlankovym retezem falesnych holdingovych spolecnosti po celem kontinentu. </w:t>
      </w:r>
      <w:r>
        <w:rPr>
          <w:rFonts w:cs="Verdana" w:ascii="Verdana" w:hAnsi="Verdana"/>
          <w:sz w:val="20"/>
        </w:rPr>
        <w:t xml:space="preserve">Nechaji si zavest telefon na falesne jmeno do prazdneho </w:t>
        <w:br/>
        <w:t xml:space="preserve">bezpecneho domu. A propoji vsechny hovory z tohoto telefonu do jineho telefonu, ktery klidne muze byt v jinem *state*. </w:t>
      </w:r>
      <w:r>
        <w:rPr>
          <w:rFonts w:cs="Verdana" w:ascii="Verdana" w:hAnsi="Verdana"/>
          <w:sz w:val="20"/>
          <w:lang w:val="de-DE"/>
        </w:rPr>
        <w:t xml:space="preserve">Neplati ani telefonni </w:t>
        <w:br/>
        <w:t xml:space="preserve">ucty; za mesic se proste vypari. A pak se ta sama banda zkusenych zlodeju usadi nekde jinde, v nejake jine Zlamane Lhote. Koupi nebo ukradnou </w:t>
        <w:br/>
        <w:t xml:space="preserve">obchodni prehledy o pouzivani kreditnich karet, nacpou je do pocitace a nechaji si vybrat lidi nad petasedesat let, kteri davaji hodne na dobrocinnost. </w:t>
        <w:br/>
      </w:r>
      <w:r>
        <w:rPr>
          <w:rFonts w:cs="Verdana" w:ascii="Verdana" w:hAnsi="Verdana"/>
          <w:sz w:val="20"/>
        </w:rPr>
        <w:t xml:space="preserve">Zivi se tim cela subkultura nelitostnych podvodniku. </w:t>
        <w:br/>
        <w:t xml:space="preserve">        "'Zarovky pro slepe'," rika Thackerayova s hlubokym odporem. </w:t>
      </w:r>
      <w:r>
        <w:rPr>
          <w:rFonts w:cs="Verdana" w:ascii="Verdana" w:hAnsi="Verdana"/>
          <w:sz w:val="20"/>
          <w:lang w:val="de-DE"/>
        </w:rPr>
        <w:t xml:space="preserve">"Neni jim konce." </w:t>
      </w:r>
      <w:r>
        <w:rPr>
          <w:rFonts w:cs="Verdana" w:ascii="Verdana" w:hAnsi="Verdana"/>
          <w:sz w:val="20"/>
        </w:rPr>
        <w:t xml:space="preserve">[...] </w:t>
        <w:br/>
        <w:t xml:space="preserve">        I *delikventi* zadaji Gail Thackerayovou o radu. Telefandove ji volaji do kancelare. Velice dobre vedi, co je zac. Doluji z ni informace o tom, co </w:t>
        <w:br/>
        <w:t xml:space="preserve">maji policiste za lubem a kolik toho vedi. Nekdy ji volaji cele *skupiny* telefandu, spojene do ilegalni telefonicke konference. Vysmivaji se ji. A, </w:t>
        <w:br/>
        <w:t xml:space="preserve">jako obvykle, vychloubaji se. Telefandove, opravdovi, nenapravitelni telefandove, proste *nedokazou zmlknout*. Vydrzi se vybavovat cele hodiny. </w:t>
        <w:br/>
        <w:t xml:space="preserve">        Jsou-li ponechani sami sobe, mluvi vetsinou o detailech kolem sizeni telefonu; je to asi tak zajimave jako poslouchat, jak se automechanici bavi </w:t>
        <w:br/>
        <w:t xml:space="preserve">o perovani a predstihu zapalovani. </w:t>
      </w:r>
      <w:r>
        <w:rPr>
          <w:rFonts w:cs="Verdana" w:ascii="Verdana" w:hAnsi="Verdana"/>
          <w:sz w:val="20"/>
          <w:lang w:val="de-DE"/>
        </w:rPr>
        <w:t xml:space="preserve">Take pomlouvaji jeden druheho. </w:t>
      </w:r>
      <w:r>
        <w:rPr>
          <w:rFonts w:cs="Verdana" w:ascii="Verdana" w:hAnsi="Verdana"/>
          <w:sz w:val="20"/>
        </w:rPr>
        <w:t xml:space="preserve">A kdyz mluvi s Gail Thackerayovou, obvinuji sami sebe. "Mam pasky," </w:t>
        <w:br/>
        <w:t xml:space="preserve">konstatuje Thackerayova suse. </w:t>
        <w:br/>
        <w:t xml:space="preserve">        </w:t>
      </w:r>
      <w:r>
        <w:rPr>
          <w:rFonts w:cs="Verdana" w:ascii="Verdana" w:hAnsi="Verdana"/>
          <w:sz w:val="20"/>
          <w:lang w:val="de-DE"/>
        </w:rPr>
        <w:t xml:space="preserve">Telefandove mluvi proste jako blazni. Napriklad "Dial-Tone" ("Volaci ton") z Alabamy stravil sveho casu pul hodiny proste ctenim ukradenych </w:t>
        <w:br/>
        <w:t xml:space="preserve">pristupovych kodu do zaznamniku hlasove posty. Stovky, tisice cisel, monotonne recitovanych bez jedine pauzy - abnormalni pripad. Kdyz je </w:t>
        <w:br/>
        <w:t xml:space="preserve">telefanda zatcen, jen zcela vyjimecne neprozradi vsechny podrobnosti o kazdem, koho zna. </w:t>
        <w:br/>
        <w:t xml:space="preserve">        Hackeri nejsou o nic lepsi. Ktery jiny druh zlocincu, poklada Thackerayova recnickou otazku, vydava casopisy a porada srazy? Zda se, ze </w:t>
        <w:br/>
        <w:t xml:space="preserve">nebetycna drzost takoveho jednani ji doopravdy drazdi, ackoli nezaujateho pozorovatele muze takova aktivita primet k pochybam o tom, zdali by </w:t>
        <w:br/>
        <w:t xml:space="preserve">hackeri vubec meli byt povazovani za "zlocince". </w:t>
      </w:r>
      <w:r>
        <w:rPr>
          <w:rFonts w:cs="Verdana" w:ascii="Verdana" w:hAnsi="Verdana"/>
          <w:sz w:val="20"/>
        </w:rPr>
        <w:t xml:space="preserve">Skateboardiste maji casopisy, a dopousteji se rady deliktu. Amatersti automobilovi konstrukteri </w:t>
        <w:br/>
        <w:t xml:space="preserve">maji casopisy, a prekracuji rychlostni omezeni a obcas zabijeji lidi... </w:t>
        <w:br/>
        <w:t xml:space="preserve">        Ptam se ji, bylo-li by pro spolecnost ztratou, kdyby vsichni telefandove a hackeri svuj konicek proste opustili a nechali lezet ladem, takze uz by </w:t>
        <w:br/>
        <w:t xml:space="preserve">to nikdo nikdy nedelal. </w:t>
      </w:r>
      <w:r>
        <w:rPr>
          <w:rFonts w:cs="Verdana" w:ascii="Verdana" w:hAnsi="Verdana"/>
          <w:sz w:val="20"/>
          <w:lang w:val="de-DE"/>
        </w:rPr>
        <w:t xml:space="preserve">Vypada prekvapene. "Ne," rika bez vahani. </w:t>
      </w:r>
      <w:r>
        <w:rPr>
          <w:rFonts w:cs="Verdana" w:ascii="Verdana" w:hAnsi="Verdana"/>
          <w:sz w:val="20"/>
        </w:rPr>
        <w:t xml:space="preserve">"Mozna trochu... za starych casu... na MITu... Ale dneska muzete s pocitaci delat </w:t>
        <w:br/>
        <w:t xml:space="preserve">spoustu uzasnych legalnich veci, nepotrebujete se vloupavat do cizich, jen abyste se s nimi naucili zachazet. </w:t>
      </w:r>
      <w:r>
        <w:rPr>
          <w:rFonts w:cs="Verdana" w:ascii="Verdana" w:hAnsi="Verdana"/>
          <w:sz w:val="20"/>
          <w:lang w:val="de-DE"/>
        </w:rPr>
        <w:t xml:space="preserve">Tahle vymluva uz neexistuje. Muzete se </w:t>
        <w:br/>
        <w:t xml:space="preserve">ucit, jak je vam libo." </w:t>
      </w:r>
      <w:r>
        <w:rPr>
          <w:rFonts w:cs="Verdana" w:ascii="Verdana" w:hAnsi="Verdana"/>
          <w:sz w:val="20"/>
        </w:rPr>
        <w:t xml:space="preserve">"Pronikala jste nekdy do pocitacu?," ptam se. </w:t>
        <w:br/>
        <w:t xml:space="preserve">        Ucastnici kursu v Glyncu to delaji. Aby videli, kde jsou systemy zranitelne. Tahle predstava ji nechava chladnou. Nevzrusuje ji to. "Jaky pocitac </w:t>
        <w:br/>
        <w:t xml:space="preserve">mate?" </w:t>
        <w:br/>
        <w:t xml:space="preserve">        </w:t>
      </w:r>
      <w:r>
        <w:rPr>
          <w:rFonts w:cs="Verdana" w:ascii="Verdana" w:hAnsi="Verdana"/>
          <w:sz w:val="20"/>
          <w:lang w:val="de-DE"/>
        </w:rPr>
        <w:t xml:space="preserve">"Compaq 286LE," rika tise. </w:t>
        <w:br/>
        <w:t xml:space="preserve">        </w:t>
      </w:r>
      <w:r>
        <w:rPr>
          <w:rFonts w:cs="Verdana" w:ascii="Verdana" w:hAnsi="Verdana"/>
          <w:sz w:val="20"/>
        </w:rPr>
        <w:t xml:space="preserve">"A jaky byste *chtela* mit?" </w:t>
        <w:br/>
        <w:t xml:space="preserve">        Po teto otazce se v ocich Gail Thackerayove rozhori pravy hackersky ohen. Naprimi se a mluvi rychle a vzrusene: "Amigu 2000, s IBM kartou a </w:t>
        <w:br/>
        <w:t xml:space="preserve">Macovskou emulaci! Nejvic hackeru ma Amigy a Commodory. A Apply." Kdyby mela Amigu, vysvetluje entuziasticky, mohla by zkoumat cele </w:t>
        <w:br/>
        <w:t xml:space="preserve">svety disket zabavenych jako dukaz pohodlne a prakticky na jedinem univerzalnim stroji. A lacinem. Ne jako ve stare laboratori na generalni </w:t>
        <w:br/>
        <w:t xml:space="preserve">prokurature, kde meli praveky CP/M, nejake Amigy a Apply, par IBM, vsechny mozne pomocne programy... ale zadne Commodory. Pracovni stanice </w:t>
        <w:br/>
        <w:t xml:space="preserve">na generalni prokurature jsou Wangy, jednoucelove pocitace pro psani textu. Krotke stroje uvazane ke kancelarske siti - i kdyz pravda, maji pristup </w:t>
        <w:br/>
        <w:t xml:space="preserve">on-line do pravnickych databazi Lexis a Westlaw... </w:t>
        <w:br/>
        <w:t xml:space="preserve">        </w:t>
      </w:r>
      <w:r>
        <w:rPr>
          <w:rFonts w:cs="Verdana" w:ascii="Verdana" w:hAnsi="Verdana"/>
          <w:sz w:val="20"/>
          <w:lang w:val="de-DE"/>
        </w:rPr>
        <w:t xml:space="preserve">Nerikam nic, ale bezpecne rozpoznavam priznaky. Tato pocitacova horecka se siri vrstvami americke spolecnosti uz leta. Lide *touzi* po </w:t>
        <w:br/>
        <w:t xml:space="preserve">megahertzech a megabytech. A je to epidemicka choroba; kosi spolecenske vecirky, jejichz ucastnici se vrhaji do nejhlubsich a nejtemnejsich propasti </w:t>
        <w:br/>
        <w:t xml:space="preserve">konverzace o verzich softwaru a drahych periferiich... </w:t>
      </w:r>
      <w:r>
        <w:rPr>
          <w:rFonts w:cs="Verdana" w:ascii="Verdana" w:hAnsi="Verdana"/>
          <w:sz w:val="20"/>
        </w:rPr>
        <w:t xml:space="preserve">Odznak hackerske selmy. Ja ho mam taky. Cela "elektronicka komunita" - at uz to sakra </w:t>
        <w:br/>
        <w:t xml:space="preserve">znamena co chce - ho ma. Gail Thackerayova ho ma. Gail Thackerayova je hackersky policajt. Moji bezprostredni reakci je zachvat urazene </w:t>
        <w:br/>
        <w:t xml:space="preserve">litosti: *proc te dame nikdo nekoupi Amigu?!* Nechce prece zadny superpocitac, zadny Cray X-MP; Amiga je pekna mala hracka. Podvodnici nas </w:t>
        <w:br/>
        <w:t xml:space="preserve">stoji nespocetne miliony; soud s jedinym hackerem muze snadno prijit na sto tisic dolaru. Jak to, ze nikdo neda dohromady mizerne ctyri tisice, aby </w:t>
        <w:br/>
        <w:t xml:space="preserve">mohla Gail Thackerayova delat svoji praci? Za sto tisic bychom mohli koupit Amigu kazdemu pocitacovemu policajtovi v Americe. </w:t>
      </w:r>
      <w:r>
        <w:rPr>
          <w:rFonts w:cs="Verdana" w:ascii="Verdana" w:hAnsi="Verdana"/>
          <w:sz w:val="20"/>
          <w:lang w:val="de-DE"/>
        </w:rPr>
        <w:t xml:space="preserve">Neni jich zas </w:t>
        <w:br/>
        <w:t xml:space="preserve">tolik. </w:t>
      </w:r>
      <w:r>
        <w:rPr>
          <w:rFonts w:cs="Verdana" w:ascii="Verdana" w:hAnsi="Verdana"/>
          <w:sz w:val="20"/>
        </w:rPr>
        <w:t xml:space="preserve">[...] </w:t>
        <w:br/>
        <w:t xml:space="preserve">        A zlocinci se uci rychle. Neni-li "krivka uceni" prilis prikra, nevyzaduje-li nova technologie odrazujici mnozstvi znalosti a zkusenosti, jsou </w:t>
        <w:br/>
        <w:t xml:space="preserve">zlocinci casto mezi jejimi prvnimi prukopniky. Zvlaste kdyz jim pomaha skryt se. Zlocinci se topi v penezich. Nove komunikacni technologie - </w:t>
        <w:br/>
        <w:t xml:space="preserve">pagery, mobilni telefony, faxy, Federalni expresni postu - pouzivali jako prvni bohati manazeri, a zlocinci. V pocatcich pouzivani pageru </w:t>
        <w:br/>
        <w:t xml:space="preserve">a pipatek si obchodnici s drogami tuto technologii zamilovali natolik, ze vlastnictvi pipatka bylo prakticky dukazem obchodu s kokainem. Amaterska </w:t>
        <w:br/>
        <w:t xml:space="preserve">radia se bourlive rozsirila, kdyz byla rychlost na silnicich omezena na 55 mil a jeji prekracovani se stalo narodnim sportem. Obchodnici s drogami </w:t>
        <w:br/>
        <w:t xml:space="preserve">posilaji hotovost Federalni expresni postou presto, a nebo mozna *prave proto*, ze v kazdem jejim urade visi varovani, abyste to nikdy nezkouseli. </w:t>
        <w:br/>
        <w:t xml:space="preserve">Federalni expresni posta kontroluje zasilky rentgenem a psy, aby zamezila preprave drog. Nestaci to. </w:t>
        <w:br/>
        <w:t xml:space="preserve">        Mobilni telefony obchodniky s drogami nadchly. Je snadne zmenit identifikacni cislo mobilniho telefonu a zajistit si tak telefonni spojeni z </w:t>
        <w:br/>
        <w:t xml:space="preserve">pohybliveho mista, bezplatne a prakticky nevystopovatelne. Spolecnosti poskytujici mobilni telefony, ktere jsou jejich obeti, nyni bezne predkladaji </w:t>
        <w:br/>
        <w:t xml:space="preserve">ohromne seznamy nezaplacenych hovoru do Kolumbie a Pakistanu. </w:t>
        <w:br/>
        <w:t xml:space="preserve">        Rozhodnuti soudce Greena o rozdeleni AT&amp;T se pro kriminalisty stalo nocni murou. *Ctyri tisice* telekomunikacnich spolecnosti. </w:t>
        <w:br/>
        <w:t xml:space="preserve">Exponencialni narust zpronevery. Vsechno, co se da za penize koupit, dostupne pomoci telefonu a cisla kreditni karty. Zlociny beze stop. </w:t>
      </w:r>
      <w:r>
        <w:rPr>
          <w:rFonts w:cs="Verdana" w:ascii="Verdana" w:hAnsi="Verdana"/>
          <w:sz w:val="20"/>
          <w:lang w:val="de-DE"/>
        </w:rPr>
        <w:t xml:space="preserve">Cely svet </w:t>
        <w:br/>
        <w:t xml:space="preserve">novych elegantnich podrazu. </w:t>
        <w:br/>
        <w:t xml:space="preserve">        </w:t>
      </w:r>
      <w:r>
        <w:rPr>
          <w:rFonts w:cs="Verdana" w:ascii="Verdana" w:hAnsi="Verdana"/>
          <w:sz w:val="20"/>
        </w:rPr>
        <w:t xml:space="preserve">Kdyby si Thackerayova mohla vybrat jedno splnene prani, byla by to prima legalni cesta timto fragmentovanym labyrintem. </w:t>
        <w:br/>
        <w:t xml:space="preserve">        Nejaka nova forma povoleni k elektronicke domovni prohlidce, elektronicka "carte blanche" vydana soudcem. Pouzivala by se stejne vyjimecne </w:t>
        <w:br/>
        <w:t xml:space="preserve">jako odposlech a umoznovala by "elektronicky pohotovostni zasah" - bleskurychly postup pres statni hranice a zajisteni spoluprace vsech </w:t>
        <w:br/>
        <w:t xml:space="preserve">zainteresovanych provozovatelu klasickych i mobilnich telefonu, optickych, podnikovych a pocitacovych siti, AT&amp;T a jejich dcerinnych spolecnosti, </w:t>
        <w:br/>
        <w:t xml:space="preserve">nezavislych podniku poskytujicich dalkove hovory i majitelu radii. Nejake opravneni, nejaky mocny soudni prikaz, ktery by dokazal proniknout </w:t>
        <w:br/>
        <w:t xml:space="preserve">ctyrmi tisici ruznych byrokratickych lejster ke zdroji telefonickeho hovoru, ke zdroji viru, ke zdroji hrozeb sirenych elektronickou postou, vyhruzek </w:t>
        <w:br/>
        <w:t xml:space="preserve">bombami a unosy. "V dnesni dobe," rika, "Lindbergovo unesene dite vzdycky zemre." </w:t>
        <w:br/>
        <w:t xml:space="preserve">        Neco, co by zastavilo Sit, treba jen na okamzik. Neco, co by ji dalo kridla. Sedmimilove boty. To by potrebovala. "Tem chlapum staci </w:t>
        <w:br/>
        <w:t xml:space="preserve">nanosekundy a ja pouzivam Pony Expres." A pak je tu prichazejici internacionalizace. Elektronicky zlocin nikdy nebylo snadne lokalizovat a urcit </w:t>
        <w:br/>
        <w:t xml:space="preserve">mistni organy, do jejichz pravomoci spada jeho stihani. Telefandove a hackeri nesnaseji hranice a prekracuji je, kdykoli maji prilezitost. Anglicani. </w:t>
        <w:br/>
        <w:t xml:space="preserve">Holandani. A Nemci, zvlast vsudypritomny Chaos Computer Club. </w:t>
      </w:r>
      <w:r>
        <w:rPr>
          <w:rFonts w:cs="Verdana" w:ascii="Verdana" w:hAnsi="Verdana"/>
          <w:sz w:val="20"/>
          <w:lang w:val="de-DE"/>
        </w:rPr>
        <w:t xml:space="preserve">Australani. Ti vsichni se v Americe naucili zneuzivat telefony. </w:t>
      </w:r>
      <w:r>
        <w:rPr>
          <w:rFonts w:cs="Verdana" w:ascii="Verdana" w:hAnsi="Verdana"/>
          <w:sz w:val="20"/>
        </w:rPr>
        <w:t xml:space="preserve">A podsveti </w:t>
        <w:br/>
        <w:t xml:space="preserve">roste. Mezinarodni site jsou globalni, ale vlady a policie proste ne. Ani zakony. Ani zakonne principy ochrany obcanu. </w:t>
        <w:br/>
        <w:t xml:space="preserve">        </w:t>
      </w:r>
      <w:r>
        <w:rPr>
          <w:rFonts w:cs="Verdana" w:ascii="Verdana" w:hAnsi="Verdana"/>
          <w:sz w:val="20"/>
          <w:lang w:val="de-DE"/>
        </w:rPr>
        <w:t xml:space="preserve">Ale existuje jeden globalni jazyk - anglictina. Telefandove mluvi anglicky; je to jejich prirozeny jazyk, i kdyz jsou Nemci. Anglictina mohla </w:t>
        <w:br/>
        <w:t xml:space="preserve">kdysi byt jazykem Anglicanu, ale nyni je jazykem Site; zrovna tak dobre by se ji mohlo rikat "CNNstina". </w:t>
        <w:br/>
        <w:t xml:space="preserve">       Asiaty telefandovstvi nijak zvlast nelaka. </w:t>
      </w:r>
      <w:r>
        <w:rPr>
          <w:rFonts w:cs="Verdana" w:ascii="Verdana" w:hAnsi="Verdana"/>
          <w:sz w:val="20"/>
        </w:rPr>
        <w:t xml:space="preserve">Zato jsou v prvni lize organizovaneho softwaroveho piratstvi. Nevenuji se mu ani Francouzi. Francouzi </w:t>
        <w:br/>
        <w:t xml:space="preserve">se s pomoci pocitacu venuji prumyslove spionazi. </w:t>
        <w:br/>
        <w:t xml:space="preserve">        Za starych casu pravych hackeru z MITu shazovani systemu nikoho nebolelo. Aspon ne moc. Ne trvale. Ted je situace jina. Nasledky jsou horsi. </w:t>
        <w:br/>
        <w:t xml:space="preserve">Hackeri brzo zacnou zabijet lidi. Uz dnes existuji metody zahlceni linek systemu 911, rozcilujici policii a mozna vedouci k smrti nejake nevinne obeti </w:t>
        <w:br/>
        <w:t xml:space="preserve">marne volajici o pomoc. Hackeri v pocitacich ridicich provoz vlaku a letist jednou nekoho zabiji. Mozna mnoho lidi. Gail Thackerayova je </w:t>
        <w:br/>
        <w:t xml:space="preserve">o tom presvedcena. [...] </w:t>
        <w:br/>
        <w:t xml:space="preserve">        Federalni vybor pro pocitacove vysetrovani (Federal Computer Investigations Committee cili FCIC) je nejdulezitejsi a nejvlivnejsi americkou </w:t>
        <w:br/>
        <w:t xml:space="preserve">organizaci potirajici pocitacovy zlocin. A protoze policie jinych zemi prebira vetsinu svych metod boje proti pocitacovemu zlocinu z Ameriky, muze </w:t>
        <w:br/>
        <w:t xml:space="preserve">byt FCIC klidne nazvan nejdulezitejsi takovou skupinou na svete. </w:t>
        <w:br/>
        <w:t xml:space="preserve">        Je to take organizace, ve srovnani s jinymi americkymi federalnimi institucemi, velmi neortodoxni. Jsou v ni mistni a statni vysetrovatele spolu </w:t>
        <w:br/>
        <w:t xml:space="preserve">s federalnimi agenty. Pravnici, ucetni auditori a programatori specializovani na pocitacovou bezpecnost si vymenuji zkusenosti s uniformovanymi </w:t>
        <w:br/>
        <w:t xml:space="preserve">strazniky. Zabezpecovaci firmy a bezpecnostni experti telekomunikaci prichazeji, aby vysvetlili, co umeji jejich nastroje, a zadaji </w:t>
        <w:br/>
        <w:t xml:space="preserve">o ochranu a spravedlnost. Soukromi vysetrovatele, akademicti experti a komercni poradci prispivaji svou troskou do mlyna. FCIC je antitezi formalni </w:t>
        <w:br/>
        <w:t xml:space="preserve">byrokraticke struktury. A jeho clenove jsou na to hrdi; chapou, ze jejich skupina je abnormalni, ale jsou zcela presvedceni, ze takove, pro statni </w:t>
        <w:br/>
        <w:t xml:space="preserve">zamestnance naprosto *groteskni* chovani je *zcela nezbytne*, pokud chteji dobre delat svou praci. </w:t>
        <w:br/>
        <w:t xml:space="preserve">        Aktivni clenove FCIC - z Tajne sluzby USA, FBI, financni prokuratury, Ministerstva prace, uradu federalnich prokuratoru, statni policie, </w:t>
        <w:br/>
        <w:t xml:space="preserve">vojenskeho letectva a kontraspionaze - casto navstevuji konference, poradane na ruznych mistech Spojenych statu, na sve vlastni utraty. FCIC </w:t>
        <w:br/>
        <w:t xml:space="preserve">nedostava granty. </w:t>
      </w:r>
      <w:r>
        <w:rPr>
          <w:rFonts w:cs="Verdana" w:ascii="Verdana" w:hAnsi="Verdana"/>
          <w:sz w:val="20"/>
          <w:lang w:val="de-DE"/>
        </w:rPr>
        <w:t xml:space="preserve">Clenstvi v nem je bezplatne. Nema sefa. Nema ani kancelar - jen postovni schranku ve Washingtonu, na Odboru zpronevery Tajne </w:t>
        <w:br/>
        <w:t xml:space="preserve">sluzby USA. </w:t>
      </w:r>
      <w:r>
        <w:rPr>
          <w:rFonts w:cs="Verdana" w:ascii="Verdana" w:hAnsi="Verdana"/>
          <w:sz w:val="20"/>
        </w:rPr>
        <w:t xml:space="preserve">Nema rozpocet. Nema plan cinnosti. Clenove se setkavaji trikrat do roka - vicemene. FCIC cas od casu vydava brozury, ale nema </w:t>
        <w:br/>
        <w:t xml:space="preserve">staleho vydavatele, pokladnika, dokonce ani sekretarku. Konference FCIC nemaji psany program. Lide, kteri nepracuji pro federalni instituce, jsou </w:t>
        <w:br/>
        <w:t xml:space="preserve">povazovani za "nehlasujici cleny", ovsem k hlasovani prakticky nedochazi. Visacky, odznaky ani clenske prukazy FCIC neexistuji. Vsichni clenove si </w:t>
        <w:br/>
        <w:t xml:space="preserve">navzajem tykaji. Je jich asi ctyricet. Kolik presne, nikdo nevi. Lide prichazeji a odchazeji, nekdy formalne odejdou, ale stale se podileji na cinnosti </w:t>
        <w:br/>
        <w:t xml:space="preserve">skupiny. Nikdo se nikdy nepokousel specifikovat, co presne znamena "clenstvi" v tomto "vyboru". </w:t>
        <w:br/>
        <w:t xml:space="preserve">        Jakkoli takova "organizace" muze nekomu pripadat podivna, kazdy, kdo zna socialni struktury lidi kolem pocitacu, ji snadno rozezna. </w:t>
        <w:br/>
        <w:t xml:space="preserve">        Ekonomove a teoretici rizeni uz leta spekuluji, ze vlna informacni revoluce znici nepruzne, hierarchicke byrokracie, kde je vsechno rizeno </w:t>
        <w:br/>
        <w:t xml:space="preserve">centralne shora dolu. Vysoce kvalifikovani "zamestnanci" prevezmou mnohem vetsi zodpovednost, budou iniciativne zahajovat praci na novych </w:t>
        <w:br/>
        <w:t xml:space="preserve">ukolech a resit je bez dozoru nadrizenych, budou se rychle a pruzne presouvat z mista na misto a od jedne ulohy k druhe. Zavladne "ad-hokracie", </w:t>
        <w:br/>
        <w:t xml:space="preserve">skupiny lidi spontanne vznikajici napric tradicni organizacni strukturou pro reseni konkretniho problemu, s vyznamnou pomoci pocitacem </w:t>
        <w:br/>
        <w:t xml:space="preserve">podporovanych expertiz, a opet zanikajici po jeho vyreseni. </w:t>
        <w:br/>
        <w:t xml:space="preserve">       V podstate toto se opravdu stalo ve svete pocitacoveho zlocinu. S vyraznou vyjimkou telefonnich spolecnosti, ktere jsou koneckoncu pres sto let </w:t>
        <w:br/>
        <w:t xml:space="preserve">stare, funguje prakticky *kazda* organizace, o ktere je v teto knize rec, stejne jako FCIC. Chicagska operacni skupina, arizonska Jednotka proti </w:t>
        <w:br/>
        <w:t xml:space="preserve">organizovanemu zlocinu a vyderacstvi, Legion of Doom, prispevatele *Phracku*, Nadace elektronickeho pohranici - ti *vsichni* vypadaji a jednaji </w:t>
        <w:br/>
        <w:t xml:space="preserve">jako "komanda" a "uzivatelske skupiny". To vsechno jsou elektronicke ad-hokracie, spontanne vznikajici a menici svou strukturu podle potreby. </w:t>
        <w:br/>
        <w:t xml:space="preserve">Nekteri z nich jsou policiste. Nekteri jsou, prisne vzato, zlocinci. Nekteri jsou politicti lobbyiste. Ale kazda z techto skupin se chova stejne spontanne </w:t>
        <w:br/>
        <w:t xml:space="preserve">- "Hej, vy! </w:t>
      </w:r>
      <w:r>
        <w:rPr>
          <w:rFonts w:cs="Verdana" w:ascii="Verdana" w:hAnsi="Verdana"/>
          <w:sz w:val="20"/>
          <w:lang w:val="de-DE"/>
        </w:rPr>
        <w:t xml:space="preserve">Strejda ma hospodu - pojdte si tam zahrat!" </w:t>
        <w:br/>
        <w:t xml:space="preserve">        Kazda z techto skupin se za svuj "amaterismus" stydi a pestuje si image pro nepocitacovy svet - snazi se vypadat co mozna nejpusobiveji, </w:t>
        <w:br/>
        <w:t xml:space="preserve">nejseriozneji a nejformalneji. Obyvatele elektronickeho pohranici se tak podobaji pionyrum devatenacteho stoleti touzicim po vlastni statnosti. </w:t>
      </w:r>
      <w:r>
        <w:rPr>
          <w:rFonts w:cs="Verdana" w:ascii="Verdana" w:hAnsi="Verdana"/>
          <w:sz w:val="20"/>
        </w:rPr>
        <w:t xml:space="preserve">Ale v </w:t>
        <w:br/>
        <w:t xml:space="preserve">historicke zkusenosti "pionyru" devatenacteho a jednadvacateho stoleti existuji dva zasadni rozdily. </w:t>
        <w:br/>
        <w:t xml:space="preserve">        </w:t>
      </w:r>
      <w:r>
        <w:rPr>
          <w:rFonts w:cs="Verdana" w:ascii="Verdana" w:hAnsi="Verdana"/>
          <w:sz w:val="20"/>
          <w:lang w:val="de-DE"/>
        </w:rPr>
        <w:t xml:space="preserve">Za prve, mocne informacni technologie *prospivaji* malym, pruznym, volne organizovanym skupinam. Vzdycky existovali "pionyri", </w:t>
        <w:br/>
        <w:t xml:space="preserve">"hobbyiste", "fanousci", "amateri", "dobrovolnici", "hnuti", "uzivatelske skupiny" a "nezavisli experti". Ale takova skupina, ma-li technicke </w:t>
        <w:br/>
        <w:t xml:space="preserve">moznosti sirit ohromne mnozstvi specializovanych informaci rychlosti svetla svym clenum, vlade a tisku, to je proste uplne jine zvire. Je to jako </w:t>
        <w:br/>
        <w:t xml:space="preserve">rozdil mezi uhorem a elektrickym uhorem. </w:t>
        <w:br/>
        <w:t xml:space="preserve">        Druhym zasadnim rozdilem je, ze americka spolecnost je nyni ve stavu blizicim se permanentni technologicke revoluci. Zejmena ve svete </w:t>
        <w:br/>
        <w:t xml:space="preserve">pocitacu je prakticky nemozne *prestat* byt pionyrem, pokud neumrete nebo se dobrovolne na vsechno nevykaslete. </w:t>
      </w:r>
      <w:r>
        <w:rPr>
          <w:rFonts w:cs="Verdana" w:ascii="Verdana" w:hAnsi="Verdana"/>
          <w:sz w:val="20"/>
        </w:rPr>
        <w:t xml:space="preserve">Vyvoj se nikdy nezpomalil </w:t>
        <w:br/>
        <w:t xml:space="preserve">natolik, aby se scena mohla nejak institucializovat. "Pocitacova revoluce" pokracuje po dvaceti, triceti, ctyriceti letech, stale se rozsiruje do novych </w:t>
        <w:br/>
        <w:t xml:space="preserve">oblasti spolecnosti. Vsechno, co doopravdy funguje, je uz zastarale. </w:t>
        <w:br/>
        <w:t xml:space="preserve">        Kdyz jste "pionyr" po celou dobu sve dospelosti, ztrati pro vas slovo "pionyr" svuj vyznam. Cim dal tim mene budete chapat svuj zpusob zivota </w:t>
        <w:br/>
        <w:t xml:space="preserve">jako pripravu na neco jineho, neco usedlejsiho a organizovanejsiho, a stale vice jako *normalni stav*. V pojmu "permanentni revoluce" je ve </w:t>
        <w:br/>
        <w:t xml:space="preserve">skutecnosti neodstranitelny rozpor. Kdyz "chaos" trva dost dlouho, stane se z nej proste *novy spolecensky rad* - a historie se opakuje, s novymi </w:t>
        <w:br/>
        <w:t xml:space="preserve">hraci a novymi pravidly. Aplikujte toto tvrzeni na svet muzu zakona na konci dvacateho stoleti, a dostanete skutecne originalni a pozoruhodne </w:t>
        <w:br/>
        <w:t xml:space="preserve">vysledky. Jakakoli byrokraticka prirucka o vysetrovani pocitacovych zlocinu bude zastaravajici, nez ji dopisete, a temer starozitnost, nez bude </w:t>
        <w:br/>
        <w:t xml:space="preserve">vytistena. Pruznost a rychle reakce FCIC mu davaji v tomto smeru velkou vyhodu a vysvetluji jeho uspech. Ani pri nejlepsi vuli (kterou ostatne nema) </w:t>
        <w:br/>
        <w:t xml:space="preserve">se organizace velikosti FBI nemuze prizpusobit rychlosti zmen teorie a praxe pocitacoveho zlocinu. Kdyby se pokusili cvicit vsechny sve agenty tak, </w:t>
        <w:br/>
        <w:t xml:space="preserve">aby byli na spici vyvoje, bylo by to *sebevrazedne*, protoze *nic jineho uz by nikdy nestihli*. </w:t>
        <w:br/>
        <w:t xml:space="preserve">        FBI uci sve agenty zakladum teorie elektronickeho zlocinu na sve zakladne v Quanticu ve Virginii. A Tajna sluzba USA porada spolu s dalsimi </w:t>
        <w:br/>
        <w:t xml:space="preserve">federalnimi organizacemi uspesne a hojne navstevovane kursy o telefonni zpronevere, pocitacovem zlocinu a pronikani do pocitacu ve Federalnim </w:t>
        <w:br/>
        <w:t xml:space="preserve">policejnim treninkovem centru (Federal Law Enforcement Training Center cili FLETC, cteno "fletsy") v Glyncu v Georgii. Ale ani maximalni snaha </w:t>
        <w:br/>
        <w:t xml:space="preserve">techto tradicnich organizaci neodstranuje absolutni nezbytnost "oblaku s ostrim", jakym je FCIC. </w:t>
        <w:br/>
        <w:t xml:space="preserve">        Clenove FCIC jsou totiz *uciteli* ostatnich policejnich instituci. Prakticky a doslovne vzato je Fakulta pocitacoveho zlocinu v Glyncu jen jine </w:t>
        <w:br/>
        <w:t xml:space="preserve">jmeno pro FCIC. Kdyby autobus s jeho cleny havaroval, byli by americti policiste ve svete pocitacoveho zlocinu slepi, hlusi a nemi, a brzy by pocitili </w:t>
        <w:br/>
        <w:t xml:space="preserve">zoufalou nutnost vymyslet FCIC znovu. A ted vubec neni vhodna doba zacinat zase od zacatku. </w:t>
        <w:br/>
        <w:t xml:space="preserve">        11. cervna 1991 jsem opet prijel do Phoenixu v Arizone, abych se zucastnil zatim posledni konference Federalniho vyboru pro pocitacove </w:t>
        <w:br/>
        <w:t xml:space="preserve">vysetrovani. Bylo to priblizne dvacate setkani teto slavne skupiny. Udaj je neurcity, protoze nikdo nevi, zdali pocitat setkani "Kolokvia", jak byl </w:t>
        <w:br/>
        <w:t xml:space="preserve">FCIC nazyvan v polovine 80. let, predtim, nez mu byla doprana dustojnost vlastni zkratky. [...] </w:t>
        <w:br/>
        <w:t xml:space="preserve">        Popovidali jsme si o "Isis", nebo presneji IACIS cili International Association of Computer Investigation Specialists ("Mezinarodni asociace </w:t>
        <w:br/>
        <w:t xml:space="preserve">specialistu na pocitacove vysetrovani"). Zabyvaji se "pocitacovymi dukazy" - metodami rozebirani pocitacu, jez neznici dulezite udaje. IACIS, ktera </w:t>
        <w:br/>
        <w:t xml:space="preserve">ma nyni centralu v Oregonu, se sklada z vysetrovatelu ze Spojenych statu, Kanady, Taiwanu a Irska. "Taiwanu a Irska?", opakoval jsem. To jsou </w:t>
        <w:br/>
        <w:t xml:space="preserve">*Taiwan* a *Irsko* v tomto oboru na spici? No to zrovna ne, pripustil muj partner. Jsou to proste ti, kteri o tehle organizaci uslyseli prvni. A </w:t>
        <w:br/>
        <w:t xml:space="preserve">mezinarodni rozmer je dulezity, protoze problem sam je zjevne mezinarodni. Telefonni linky vedou vsude. </w:t>
        <w:br/>
        <w:t xml:space="preserve">        Konference se zucastnil i zastupce Kanadske jizdni, a vypadal velice spokojene. Nikdo tohoto Kanadana nevyhodil, protoze by mohl </w:t>
        <w:br/>
        <w:t xml:space="preserve">predstavovat ohrozeni statni bezpecnosti. Tihle policajti hlidaji cyberspace. Porad maji spoustu starosti s "uzemni prislusnosti" trestnych cinu, ale </w:t>
        <w:br/>
        <w:t xml:space="preserve">pouha geografie je netrapi. Neukazal se nikdo z Narodniho uradu pro letectvi a kosmonautiku. NASA ma velke problemy s pruniky do pocitacu, </w:t>
        <w:br/>
        <w:t xml:space="preserve">organizovanych zejmena australskymi najezdniky a nechvalne znamymi cleny skupiny Chaos Computer Club, a v roce 1990 vzbudilo kratkou, ale </w:t>
        <w:br/>
        <w:t xml:space="preserve">intenzivni pozornost tisku odhaleni, ze jedna z neverejnych ustreden NASA v Houstonu byla systematicky zneuzivana gangem telefandu. Ale fondy </w:t>
        <w:br/>
        <w:t xml:space="preserve">NASA byly seskrtany. Museli omezit vsechno. </w:t>
        <w:br/>
        <w:t xml:space="preserve">        OSI cili Office of Special Investigations ("Urad zvlastniho vysetrovani") vojenskeho letectva USA je *jedinou* federalni organizaci zabyvajici </w:t>
        <w:br/>
        <w:t xml:space="preserve">se vyhradne pocitacovou bezpecnosti. Cekalo se, ze se ukazi v plne sile, ale nekteri odrekli - Pentagon omezuje rozpocet. </w:t>
        <w:br/>
        <w:t xml:space="preserve">        Jak se prazdne lahve hromadily, atmosfera se uvolnovala a pritomni zacali vypravet vesele prihody. "Jsou to policajti," usmala se Thackerayova. </w:t>
        <w:br/>
        <w:t xml:space="preserve">"Kdyz nemluvi o praci, mluvi o zenskych a piti." </w:t>
        <w:br/>
        <w:t xml:space="preserve">        Vyslechl jsem prihodu o cloveku, ktery byl pozadan o "zkopirovani" diskety a *zkopiroval nalepku na ni*. Strcil disketu do kopirky a vyboj </w:t>
        <w:br/>
        <w:t xml:space="preserve">staticke elektriny zcela znicil informace, ktere na ni byly. </w:t>
        <w:br/>
        <w:t xml:space="preserve">        Nejaky jiny nestastnik hodil cely balik zkonfiskovanych disket do kufru policejniho vozu, hned vedle radia. Radiovy signal je vymazal. Poslechli </w:t>
        <w:br/>
        <w:t xml:space="preserve">jsme si o Dave Genesonovi, prvnim prokuratorovi, ktery vznasel obzaloby v pripadech pocitacovych zlocinu. Dave Geneson mel sprintersky start, coz </w:t>
        <w:br/>
        <w:t xml:space="preserve">je pri prechodu do sveta pocitacoveho zlocinu prvni ctnosti. Vetsina diskutujicich souhlasila s tim, ze je snazsi porozumet nejprve pocitacum a potom </w:t>
        <w:br/>
        <w:t xml:space="preserve">policejni a prokuratorske praci. Muzete vzit nektere lidi od pocitacu a udelat z nich dobre policajty - ale </w:t>
        <w:br/>
        <w:t xml:space="preserve">samozrejme museji mit *policajtskou mentalitu*. Museji mit poulicni instinkty. Trpelivost. Vytrvalost. A diskretnost. Musite si byt jisti, ze to nejsou </w:t>
        <w:br/>
        <w:t xml:space="preserve">zadni divocaci, vejtahove, kovbojove. </w:t>
        <w:br/>
        <w:t xml:space="preserve">       Vetsina z lidi u baru pracovala puvodne jako vojensti bezpecnostni experti nebo policiste vysetrujici obchod s drogami ci vrazdy. Byl vyjadren </w:t>
        <w:br/>
        <w:t xml:space="preserve">nezdvorily nazor, ze vojensky expert je nesmyslny pojem a take ze i odpudivy svet vrazd je cistsi nez operace proti obchodnikum s drogami. Jeden z </w:t>
        <w:br/>
        <w:t xml:space="preserve">pritomnych pracoval pod cizim jmenem na drogovem pripadu v Evrope nepretrzite ctyri roky. "Uz jsem se skoro vzpamatoval," prohlasil s kamennou </w:t>
        <w:br/>
        <w:t xml:space="preserve">tvari, s cernym, sziravym, vpravde policajtskym humorem. "Ted uz dokazu rict 'mrd' a nestrkat pred nej 'matku'." </w:t>
        <w:br/>
        <w:t xml:space="preserve">        "V policajtskem svete," prohlasil jiny, "je vsechno dobre a spatne, cerne a bile. U pocitacu je vsechno sedive." </w:t>
        <w:br/>
        <w:t xml:space="preserve">       Jeden ze zakladajicich clenu FCIC, ktery byl clenem teto skupiny uz v dobe, kdy byla jeste Kolokviem, vypravel o tom, jak se k tomu dostal. </w:t>
        <w:br/>
        <w:t xml:space="preserve">Delal ve Washingtonu v oddeleni vrazd a byl vyslan vysetrovat "hackersky" pripad. Podle slova "hack" ("sekat") prirozene predpokladal, ze ma najit </w:t>
        <w:br/>
        <w:t xml:space="preserve">psychopata s nozem, a prisel do pocitacoveho strediska ocekavaje krev a mrtvolu. Kdyz mu konecne doslo, o co jde (po hlasitych a marnych vyzvach, </w:t>
        <w:br/>
        <w:t xml:space="preserve">aby programatori "mluvili anglicky"), zavolal na velitelstvi a rekl jim, ze o pocitacich nic nevi. Odpovedeli mu, ze vsichni ostatni vedi zrovna tolik a </w:t>
        <w:br/>
        <w:t xml:space="preserve">at se sakra kouka dat do prace. </w:t>
        <w:br/>
        <w:t xml:space="preserve">        Takze pouzil srovnani. Analogii. Metaforu. "Nekdo se vloupal do vaseho pocitace, jo?" Nasilne vniknuti - to znam. "Jak se dostal dovnitr?" </w:t>
        <w:br/>
        <w:t xml:space="preserve">"Telefonem." Vyhruzne telefonaty, to je jasne! Potrebujeme zaznamnik a zjistit volajiciho! </w:t>
        <w:br/>
        <w:t xml:space="preserve">        Fungovalo to. Lepe nez nic. A fungovalo to mnohem lip, kdyz se seznamil s dalsim policajtem, ktery resil neco podobneho. A ti dva nasli </w:t>
        <w:br/>
        <w:t xml:space="preserve">dalsiho, a dalsiho, a Kolokvium bylo brzy na svete. Velkou vyhodou bylo, ze snad vsichni znali Carltona Fitzpatricka, pocitacoveho lektora z Glynka. </w:t>
        <w:br/>
        <w:t xml:space="preserve">        Ledy se prolomily ve velkem stylu v Memphisu v roce 1986. Kolokvium pritahlo spoustu novych lidi - z Tajne sluzby, z FBI, od vojaku, z </w:t>
        <w:br/>
        <w:t xml:space="preserve">jinych federalnich agentur - profesionaly. Nikdo nechtel nikomu rict ani slovo. Obavali se, ze kdyby se to dostalo k jejich sefum, prisli by o misto. </w:t>
        <w:br/>
        <w:t xml:space="preserve">Stravili neprijemne opatrne odpoledne. </w:t>
        <w:br/>
        <w:t xml:space="preserve">        S formalitami se nedostali nikam. Ale kdyz oficialni program skoncil, prinesli organizatori basu piv. A jakmile ucastnici opustili byrokraticke </w:t>
        <w:br/>
        <w:t xml:space="preserve">formace a kompetencni spory, vsechno se zmenilo. "Otevrel jsem sve srdce," vzpominal hrde jeden z veteranu. Nez nastala noc, staveli z prazdnych </w:t>
        <w:br/>
        <w:t xml:space="preserve">pivnich plechovek pyramidy a malem skladali vlastni bojovou pisen. </w:t>
        <w:br/>
        <w:t xml:space="preserve">        FCIC neni jedinou americkou organizaci pocitacovych policistu. Existovala treba District Attorneys' Technology Theft Association ("Asociace </w:t>
        <w:br/>
        <w:t xml:space="preserve">prokuratoru pro pripady kradezi technologii") cili DATTA, i kdyz ta se specializovala spise na kradeze cipu, dusevni vlastnictvi a pocitacovy cerny </w:t>
        <w:br/>
        <w:t xml:space="preserve">trh. Nebo High Tech Computer Investigators Association ("Asociace pocitacovych vysetrovatelu") cili HTCIA, zalozena v Silicon Valley v </w:t>
        <w:br/>
        <w:t xml:space="preserve">Kalifornii o rok drive nez FCIC, jejimiz cleny byly osobnosti jako Donald Ingraham. Nebo Law Enforcement Electronic Technology Assistance </w:t>
        <w:br/>
        <w:t xml:space="preserve">Committee ("Vybor pro pomoc policii v elektronickych technologiich") cili LEETAC na Floride a utvary pocitacovych kriminalistu v Illinois, </w:t>
        <w:br/>
        <w:t xml:space="preserve">Marylandu, Texasu, Ohiu, Coloradu a Pennsylvanii. Ale to vsechno byly mistni skupiny. FCIC byl prvni organizaci v opravdu celostatnim meritku a </w:t>
        <w:br/>
        <w:t xml:space="preserve">na federalni urovni. </w:t>
        <w:br/>
        <w:t xml:space="preserve">        Clenove FCIC ziji na telefonnich linkach. Ne na boardech - velice dobre se vyznaji v tom, jak boardy funguji, a vedi, ze nejsou bezpecne. Kazdy </w:t>
        <w:br/>
        <w:t xml:space="preserve">clen FCIC ma telefonni ucet, jakemu byste neuverili. Lide z FCIC maji uz dlouho tesne kontakty s lidmi od telefonu. Cyberspace je jejich prirozenym </w:t>
        <w:br/>
        <w:t xml:space="preserve">prostredim. </w:t>
        <w:br/>
        <w:t xml:space="preserve">       FCIC ma tri zakladni podskupiny: lektory, bezpecnostni odborniky a vysetrovatele. Proto se take jmenuje "Vybor pro vysetrovani" a v jeho nazvu </w:t>
        <w:br/>
        <w:t xml:space="preserve">se neobjevuje nepopularni termin "pocitacovy zlocin". Oficialne je FCIC "strechovou organizaci agentur, nikoli jednotlivcu"; neoficialne je pole jeho </w:t>
        <w:br/>
        <w:t xml:space="preserve">pusobnosti tak specializovane, ze vyznam jednotlivcu je zasadni. Vsichni pritomni museji byt osobne pozvani, a prakticky kazdy clen FCIC se </w:t>
        <w:br/>
        <w:t xml:space="preserve">povazuje za zivy dukaz tvrzeni, ze doma neni nikdo prorokem. </w:t>
        <w:br/>
        <w:t xml:space="preserve">       Slysim to znovu a znovu, ruznymi slovy, ale stejnym tonem. "Pripadal jsem si jako poustevnik, ktery si povida pro sebe." "Byl jsem uplne </w:t>
        <w:br/>
        <w:t xml:space="preserve">izolovan." "Byl jsem zoufaly." "FCIC je pro vysetrovani pocitacovych zlocinu v Americe to nejlepsi, co muze byt." "FCIC skutecne funguje." "Tady </w:t>
        <w:br/>
        <w:t xml:space="preserve">najdete lidi, co vam opravdu reknou, co se ve skutecnosti deje, a ne jen pravniky hledajici mouchy." "Naucili jsme jeden druheho vsechno, co vime." </w:t>
        <w:br/>
        <w:t xml:space="preserve">        Uprimnost techto tvrzeni me presvedcuje, ze jsou pravdiva. FCIC je funkcni a nenahraditelny. Je take v zasadnim rozporu z tradici a mocenskou </w:t>
        <w:br/>
        <w:t xml:space="preserve">strukturou americkych policejnich instituci. Skupina tak neformalni a podnikava jako FCIC pravdepodobne neexistovala od dob pocatku Tajne sluzby </w:t>
        <w:br/>
        <w:t xml:space="preserve">USA v 60. letech 19. stoleti. Lide z FCIC ziji jako lide jednadvacateho stoleti v prostredi dvacateho stoleti, a jakkoli se da shromazdit </w:t>
        <w:br/>
        <w:t xml:space="preserve">mnoho argumentu pro toto usporadani, da se shromazdit i mnoho protiargumentu, a rozpocty kontroluji zpravidla ti, kteri shromazduji </w:t>
        <w:br/>
        <w:t xml:space="preserve">protiargumenty. Poslouchal jsem, jak si dva clenove FCIC z New Jersey vymenuji zivotni zkusenosti. Jeden z nich byl v 60. letech motorkarem z </w:t>
        <w:br/>
        <w:t xml:space="preserve">pomerne drsneho gangu. "Jo, a znal si toho a toho?", zeptal se jeho kolega z New Jersey. "Kus chlapa, ramenatej." </w:t>
        <w:br/>
        <w:t xml:space="preserve">        "Jo, znal." </w:t>
        <w:br/>
        <w:t xml:space="preserve">        "No tak ten byl od nas. Nas agent v gangu." </w:t>
        <w:br/>
        <w:t xml:space="preserve">        "Vazne? Sakra! Pamatuju si ho. Fajn chlap." </w:t>
        <w:br/>
        <w:t xml:space="preserve">        Thackerayova vzpominala, jak byla oslepena slznym plynem pri protestech proti valce ve Vietnamu ve Washingtonu v listopadu 1969, ze </w:t>
        <w:br/>
        <w:t xml:space="preserve">kterych delala reportaz pro studentsky casopis sve skoly. "Taky jsem tam byl," usklibl se jiny policista. "Rad slysim, ze ten slzak nekoho trefil." On </w:t>
        <w:br/>
        <w:t xml:space="preserve">sam byl tak slepy, priznal se, ze pozdeji toho dne zatkl maly stromek. </w:t>
        <w:br/>
        <w:t xml:space="preserve">        FCIC je podivna skupina, shromazdena nahodou a nezbytnosti, lihen policistu noveho typu. Na svete je spousta specializovanych policajtu - </w:t>
        <w:br/>
        <w:t xml:space="preserve">odbornici na skorapkare, na drogy, na dane, ale pravdepodobne jedinou skupinou, ktera je stejne izolovana jako FCIC, jsou asi policiste patrajici po </w:t>
        <w:br/>
        <w:t xml:space="preserve">detske pornografii. Obe tyto skupiny se totiz zabyvaji spiklenci, kterym velice zalezi na vymene ilegalnich dat a na zachovani sve anonymity; a zadny </w:t>
        <w:br/>
        <w:t xml:space="preserve">jiny policista o nich nechce ani slyset. </w:t>
        <w:br/>
        <w:t xml:space="preserve">        Clenove FCIC pomerne casto meni zamestnani. Zridkakdy maji veskere vybaveni a trenink, ktere chteji a potrebuji. A jsou </w:t>
        <w:br/>
        <w:t xml:space="preserve">pomerne casto zalovani. </w:t>
        <w:br/>
        <w:t xml:space="preserve">        Jak se pripozdivalo - v baru zacali hrat - nalada se stavala pochmurnejsi. Vlada nikdy nic neudela, tvrdil kdosi, dokud nedojde k nejakemu </w:t>
        <w:br/>
        <w:t xml:space="preserve">kolapsu. O pocitacove kolapsy neni co stat, ale neda se poprit, ze velice prospivaji duveryhodnosti FCIC. Vezmete si treba "Internet Worm". "Leta </w:t>
        <w:br/>
        <w:t xml:space="preserve">jsme varovali pred necim takovym - ale proti tomu, co nas ceka, je to malickost." Tito lide ocekavaji katastrofu. Vedi, ze dokud nedojde ke </w:t>
        <w:br/>
        <w:t xml:space="preserve">katastrofe, nic podstatneho se nezmeni. </w:t>
        <w:br/>
        <w:t xml:space="preserve">        Dalsi den jsme vyslechli rozsahlou prednasku muze, ktery byval pocitacovym policistou, dostal se do sporu s jistou arizonskou radnici a nyni se </w:t>
        <w:br/>
        <w:t xml:space="preserve">zivil instalovanim pocitacovych siti (za podstatne vyssi plat). Mluvil o rozebirani siti z optickych kabelu. </w:t>
        <w:br/>
        <w:t xml:space="preserve">        I jediny pocitac, ma-li hodne periferii, je v podstate "sit" - skupina stroju propojenych draty nesrovnatelne slozitejsim zpusobem nez treba </w:t>
        <w:br/>
        <w:t xml:space="preserve">stereo vez. Clenove FCIC vyvijeji a publikuji navody, jak zabavovat pocitace a jak z nich ziskavat dukazy. Nekdy jsou to jednoducha pravidla, </w:t>
        <w:br/>
        <w:t xml:space="preserve">nicmene pro obycejneho policajta, ktery dnes muze zakopnout o bezici pocitac pri protidrogove razii ci vysetrovani zpronevery, mohou mit zasadni </w:t>
        <w:br/>
        <w:t xml:space="preserve">dulezitost. Napriklad: Vyfotografuj system, nez na nej sahnes. Oznac konce vsech kabelu, nez je odpojis. "Zaparkuj" hlavicky pevnych disku, nez s </w:t>
        <w:br/>
        <w:t xml:space="preserve">nimi pohnes [u dnesnich pocitacu je toto zpravidla zajistovano automaticky - pozn. prekl.]. Seber diskety. Nedavej je do magnetickeho pole. Nepis na </w:t>
        <w:br/>
        <w:t xml:space="preserve">ne kulickovym perem. Seber manualy. Seber vypisy. Seber poznamky lezici u pocitace. Zkopiruj data, nez se na ne podivas, a zkoumej kopii, ne </w:t>
        <w:br/>
        <w:t xml:space="preserve">original. </w:t>
        <w:br/>
        <w:t xml:space="preserve">        Nas prednasejici rozdal namnozene diagramy typicke site LAN ("Local Area Network" cili "mistni sit") odkudsi z Connecticutu. *Sto padesat </w:t>
        <w:br/>
        <w:t xml:space="preserve">devet* osobnich pocitacu, kazdy se svymi vlastnimi periferiemi. Tri "souborove servery". Pet "hvezdicovitych bran", kazda s dvaatriceti porty. Jedna </w:t>
        <w:br/>
        <w:t xml:space="preserve">sestnactiportova brana na detasovanem pracovisti. A vsechny tyto stroje komunikuji jeden s druhym, distribuuji elektronickou postu, software a treba </w:t>
        <w:br/>
        <w:t xml:space="preserve">i dukazy o trestne cinnosti. Vsechny jsou propojeny optickymi kabely s vysokou prenosovou kapacitou. Pachatel - policajti casto </w:t>
        <w:br/>
        <w:t xml:space="preserve">mluvi o "pachatelich" - muze sedet u PC cislo 47 nebo 123 a mit vsechna sva ilegalni data na "soukromem" pocitaci nejakeho trouby v jine kancelari </w:t>
        <w:br/>
        <w:t xml:space="preserve">- nebo v jinem patre - nebo klidne dve tri mile daleko! Data mohou byt i "roztrhana" do necitelnych kousku, ukrytych na ruznych mistech, na cele </w:t>
        <w:br/>
        <w:t xml:space="preserve">rade ruznych disku. </w:t>
        <w:br/>
        <w:t xml:space="preserve">        Prednasejici nas vyzval, abychom navrhli postup vysetrovani. Byl jsem naprosto bezmocny. Kdyby zalezelo na mne, bylo vse ztraceno. V teto </w:t>
        <w:br/>
        <w:t xml:space="preserve">jedine budove bylo pravdepodobne vice disku, nez bylo zabaveno v prubehu cele "Operace Sundevil". "Informator," rekl nekdo. Spravne. Lidsky </w:t>
        <w:br/>
        <w:t xml:space="preserve">faktor vzdycky hraje roli, a pri premysleni o tajemnych zakoutich moderni technologie se na nej snadno zapomina. Policajti umeji primet lidi, aby se </w:t>
        <w:br/>
        <w:t xml:space="preserve">rozpovidali, a lide od pocitacu, je-li jim venovana zidle a soustredena pozornost, budou o svych pocitacich mluvit, dokud jim vydrzi hlasivky. Byl </w:t>
        <w:br/>
        <w:t xml:space="preserve">zaznamenan pripad, kdy jedina otazka - "Jak jste to udelal?" - vyprovokovala souvislou petactyricetiminutovou odpoved, zaznamenanou na video, v </w:t>
        <w:br/>
        <w:t xml:space="preserve">jejimz prubehu se pocitacovy zlocinec nejen ke vsemu priznal, ale kreslil vysvetlujici nacrtky. </w:t>
        <w:br/>
        <w:t xml:space="preserve">    Lide od pocitacu jsou upovidani. Hackeri se *vytahuji*. Telefandove jsou *patologicky* upovidani - copak kradou pristupove kody pro neco </w:t>
        <w:br/>
        <w:t xml:space="preserve">jineho, nez aby se mohli vybavovat deset hodin v tahu se svymi prateli z druheho konce kontinentu? Lide, kteri umeji zachazet s pocitaci, maji </w:t>
        <w:br/>
        <w:t xml:space="preserve">opravdu k dispozici arzenal rafinovanych pomucek a technik, ktery jim umoznuje zakryt vsechny mozne exoticke triky, a kdyby o nich dokazali </w:t>
        <w:br/>
        <w:t xml:space="preserve">proste *nekecat*, nejspis by jim spousta fantastickych elektronickych zlocinu prosla. Ale takhle to nefunguje - nebo prinejmensim, takhle </w:t>
        <w:br/>
        <w:t xml:space="preserve">to *dosud nefungovalo*. </w:t>
        <w:br/>
        <w:t xml:space="preserve">    Prakticky kazdy telefanda, ktery byl kdy chycen, bez vahani obvinil sve ucitele, sve zaky i sve pratele. Prakticky kazdy pocitacovy zlocinec "s </w:t>
        <w:br/>
        <w:t xml:space="preserve">bilym limeckem", suverenne presvedceny o neprustrelnosti sveho elegantniho planu, je neprijemne prekvapen, kdyz se k nemu, poprve v jeho zivote, </w:t>
        <w:br/>
        <w:t xml:space="preserve">nakloni opravdovy, primocare agresivni policajt, chytne ho za kosili, podiva se mu do oci a rekne: "Tak fajn, hajzliku - pujdem se projit!" Ani </w:t>
        <w:br/>
        <w:t xml:space="preserve">vsechen hardware na svete neochrani vase nervy pred realnymi, neoddiskutovatelnymi pocity strachu a viny. </w:t>
        <w:br/>
        <w:t xml:space="preserve">    Policajti se umeji dostat od bodu A k bodu Z, aniz by kvuli tomu museli cist kazde pismeno v abecede nejakeho vycuraneho zlodeje. Policajti vedi, </w:t>
        <w:br/>
        <w:t xml:space="preserve">jak riznout do masa. Policajti vedi spoustu veci, ktere ostatni lide nevedi. </w:t>
        <w:br/>
        <w:t xml:space="preserve">    I hackeri vedi spoustu veci, ktere ostatni lide nevedi. Vedi treba, jak se telefonni linkou dostat do tveho pocitace. Ale policajti mohou prijit *primo </w:t>
        <w:br/>
        <w:t xml:space="preserve">do tveho domu* a zamknout *tebe* a tvuj pocitac do ruznych pevnych schranek. Policajt zajimajici se o hackery si je muze chytit a prostudovat. </w:t>
        <w:br/>
        <w:t xml:space="preserve">Hacker zajimajici se o policajty se musi spokojit se zpravami z druhe ruky, undergroundovymi legendami a tim, co jsou policajti ochotni rict </w:t>
        <w:br/>
        <w:t xml:space="preserve">verejnosti. A Tajna sluzba USA se nejmenuje tajna, protoze ma ve zvyku hodne o sobe prozrazovat. </w:t>
        <w:br/>
        <w:t xml:space="preserve">    Nekteri lide, informoval nas nas prednasejici, se mylne domnivaji, ze odposlouchavat provoz na optickem kabelu je "nemozne". On se svym synem, </w:t>
        <w:br/>
        <w:t xml:space="preserve">pokracoval, si ve sve domaci dilne nedavno vyrobili odposlouchavaci zarizeni pro opticke linky. Nechal ho kolovat, spolu s pocitacovou kartou LAN, </w:t>
        <w:br/>
        <w:t xml:space="preserve">na ktere byly pomocne obvody, abychom ho poznali, kdybychom se s nim setkali pri nejakem vysetrovani. Kazdy si ho mohl prohlednout. </w:t>
        <w:br/>
        <w:t xml:space="preserve">    Odposlouchavaci zarizeni vypadalo jako klasicky prototyp - kovovy valecek dlouhy jako palec se dvema plastikovymi svorkami. Z jedne visely tri </w:t>
        <w:br/>
        <w:t xml:space="preserve">tenke cerne dratky, kazdy zakonceny malou cernou plastikovou krytkou. Kdyz jste ji sundali, mohli jste si prohlednout opticke vlakno - ne silnejsi </w:t>
        <w:br/>
        <w:t xml:space="preserve">nez vlas. </w:t>
        <w:br/>
        <w:t xml:space="preserve">    Prednasejici vysvetlil, ze kovovy valecek je "vlnovy rozbocovac". Zjevne se pouzival tak, ze clovek rozrizl opticky kabel, napojil na odriznute </w:t>
        <w:br/>
        <w:t xml:space="preserve">konce dva dratky a opet tak navazal prerusene spojeni a pak cetl vsechna data prochazejici kabelem na nejakem specialnim monitoru pripojenem ke </w:t>
        <w:br/>
        <w:t xml:space="preserve">tretimu vyvodu. Znelo to docela jednoduse. Rad bych vedel, proc to nikoho nenapadlo driv. A taky bych rad vedel, kolik ma syn prednasejiciho, </w:t>
        <w:br/>
        <w:t xml:space="preserve">hrajici si v domaci dilne, nezletilych pratel. </w:t>
        <w:br/>
        <w:t xml:space="preserve">    Dali jsme si pauzu. Muz sedici vedle mne mel na hlave reklamni baseballovou cepici se sloganem doporucujicim samopaly Uzi. Vymenili jsme si o </w:t>
        <w:br/>
        <w:t xml:space="preserve">nich par spolecenskych poznamek. Dlouho to byly oblibene zbrane Tajne sluzby USA, ale zda se, ze vysly z mody pocatkem valky v Perskem zalivu, </w:t>
        <w:br/>
        <w:t xml:space="preserve">kdyz se nasich arabskych pratel dotklo, ze Americane davaji prednost izraelskym zbranim. Krome toho, jak me informoval jiny expert, samopaly Uzi </w:t>
        <w:br/>
        <w:t xml:space="preserve">se zasekavaji. Uprednostnovanou zbrani teto tridy je nyni nemecky Heckler&amp;Koch. </w:t>
        <w:br/>
        <w:t xml:space="preserve">    Muz s baseballovou cepici byl soudni fotograf. Casto take porizoval fotografie v prubehu vysetrovani pocitacovych zlocinu. Porizoval - nez doslo </w:t>
        <w:br/>
        <w:t xml:space="preserve">k politickemu zemetreseni ve Phoenixu. Nyni byl soukromym detektivem a spolu se svou zenou vedl fotograficky salon specializujici se na svatby a </w:t>
        <w:br/>
        <w:t xml:space="preserve">portretni fotografie. Jeho prijmy - nutno opakovat - se podstatne zvysily. Byl stale clenem FCIC. Jestli jste nahodou cleny FCIC a potrebujete si </w:t>
        <w:br/>
        <w:t xml:space="preserve">promluvit s expertem na soudni fotografii, tak tady ho mate, schopneho a ochotneho. Kdyby se neukazal, ostatni by ho postradali. </w:t>
        <w:br/>
        <w:t xml:space="preserve">    Prednasejici zduraznil dulezitost predbezneho vysetrovani, ktere musi predchazet zabaveni dukazu. Je nezbytne nutne vedet, o kolik pocitacu se </w:t>
        <w:br/>
        <w:t xml:space="preserve">jedna, jaky je na nich operacni system, kolik lidi je pouziva, kde jsou ve skutecnosti ulozena data. Jednoduse vtrhnout do kancelare a zadat "vsechny </w:t>
        <w:br/>
        <w:t xml:space="preserve">pocitace" znamena koledovat si o velky maler. </w:t>
        <w:br/>
        <w:t xml:space="preserve">    Diskretni uvodni vysetrovani je nezbytne. Ve skutecnosti je nezbytna normalni tajna operace. *Spiclovani*, abychom to rekli jasne. </w:t>
        <w:br/>
        <w:t xml:space="preserve">    Pri konverzaci po prednasce jsem se zeptal jednoho z ucastniku, jestli by nepomohl "trashing". </w:t>
        <w:br/>
        <w:t xml:space="preserve">    Dostalo se mi improvizovane prednasky o teorii a praxi "kontroly odpadu". Policejni "kontrola odpadu", stejne jako kontrola posty nebo </w:t>
        <w:br/>
        <w:t xml:space="preserve">odposlouchavani telefonu, vyzaduje soudni povoleni. Po jeho ziskani je cinnost policistu zcela analogicka "odpadovani" hackeru - ovsem dukladnejsi </w:t>
        <w:br/>
        <w:t xml:space="preserve">a mnohem lepe organizovana. Je tak uzitecna, dozvedel jsem se, ze mafiani ve Phoenixu casto pouzivaji zamcene popelnice, vybirane </w:t>
        <w:br/>
        <w:t xml:space="preserve">specializovanou metarskou spolecnosti zachovavajici prisna bezpecnostni opatreni. </w:t>
        <w:br/>
        <w:t xml:space="preserve">    Pri vysetrovani jednoho pripadu "odpadovalo" komando arizonskych policistu jeden dum po ctyri mesice. Kazdy tyden prijeli kuka-vozem, </w:t>
        <w:br/>
        <w:t xml:space="preserve">prestrojeni za metare, odvezli obsah popelnic na skryte misto a peclive ho prozkoumali - spinava prace, zvlast vzhledem k tomu, ze jeden z obyvatel </w:t>
        <w:br/>
        <w:t xml:space="preserve">domu se podroboval dialyze ledvin. Vsechny zajimave dokumenty byly ocisteny, vysuseny a prozkoumany. Zvlaste vydatnym zdrojem dat byla </w:t>
        <w:br/>
        <w:t xml:space="preserve">odhozena paska do psaciho stroje, na niz byl pismeno po pismenu obsah vsech dopisu odeslanych z domu. Dopisy byly prepsany policejni </w:t>
        <w:br/>
        <w:t xml:space="preserve">sekretarkou, vybavenou velkou stolni lupou. [...] </w:t>
        <w:br/>
        <w:t xml:space="preserve">    Atmosfera setkani se nyni zmenila s prichodem hostu z Nadace elektronickeho pohranici (Electronic Frontier Foundation cili EFF). EFF, jejimz </w:t>
        <w:br/>
        <w:t xml:space="preserve">zakladatelum a historii se budeme podrobne venovat v pristi kapitole, je obcanska organizace, jez vznikla jako prima odpoved na zatah na hackery v </w:t>
        <w:br/>
        <w:t xml:space="preserve">roce 1990. </w:t>
        <w:br/>
        <w:t xml:space="preserve">    Mitchell Kapor, prezident Nadace, a Michael Godwin, jeji hlavni pravnik, se vubec poprve prisli postavit federalnim policistum *muz proti </w:t>
        <w:br/>
        <w:t xml:space="preserve">muzi*. Kapor s Godwinem, kteri si byli jako obvykle vedomi nekonecnych moznosti publicity, s sebou privedli vlastniho novinare: Roberta Drapera </w:t>
        <w:br/>
        <w:t xml:space="preserve">z Austinu, jehoz nedavno publikovana a dobre prijata kniha o casopise *Rolling Stone* byla stale jeste k dostani. Draper pracoval na reportazi pro </w:t>
        <w:br/>
        <w:t xml:space="preserve">*Texasky mesicnik*. </w:t>
        <w:br/>
        <w:t xml:space="preserve">    Proces Steve Jackson (a EFF) versus Chicagska operacni skupina proti pocitacove zpronevere a zneuziti pocitace vzbudil v Texasu znacnou </w:t>
        <w:br/>
        <w:t xml:space="preserve">pozornost. Ted se sesli dva novinari z Austinu, kteri se o nej zajimali. I s Goodwinem (rodakem z Austinu a byvalym novinarem) jsme byli tri. Na </w:t>
        <w:br/>
        <w:t xml:space="preserve">obede jsem si pripadal jako na setkani spoluzaku po dvaceti letech. [...] </w:t>
        <w:br/>
        <w:t xml:space="preserve">    V konferencnim sale Thackerayova srdecne, byt dosti strucne, predstavila Kapora s Godwinem svym kolegum. Byly rozdany pripravene materialy </w:t>
        <w:br/>
        <w:t xml:space="preserve">a Kapor se ujal slova. Uspesny bostonsky podnikatel s modernimi technologiemi, za normalnich okolnosti razny sef sveho vlastniho imperia a velice </w:t>
        <w:br/>
        <w:t xml:space="preserve">dobry verejny recnik, byl viditelne nervozni a uprimne se k tomu priznal. Zacal konstatovanim, ze povazuje pronikani do pocitacu za neeticke a </w:t>
        <w:br/>
        <w:t xml:space="preserve">nemoralni a ze EFF neni "fond na podporu hackeru," jak se objevilo v tisku. Chvilku se venoval zakladni motivaci sve skupiny a zduraznil jeji dobrou </w:t>
        <w:br/>
        <w:t xml:space="preserve">vuli, ochotu naslouchat a snahu o soulad s muzi zakona - kdykoli je to, ehm, mozne. </w:t>
        <w:br/>
        <w:t xml:space="preserve">    Pak, po Godwinove vyzve, nahle poznamenal, ze i internetovsky node EFF byl nedavno napaden hackery a ze EFF na tom nevidi nic smesneho. </w:t>
        <w:br/>
        <w:t xml:space="preserve">    Po tomto prekvapujicim priznani se atmosfera zacala rychle uvolnovat. Brzy Kapor zodpovidal otazky, odrazel namitky, zpochybnoval definice a </w:t>
        <w:br/>
        <w:t xml:space="preserve">zongloval s paradigmaty se svym obvyklym gustem. </w:t>
        <w:br/>
        <w:t xml:space="preserve">    Kapor mel zjevne znacny uspech se svou inteligentni a skeptickou analyzou podstaty "osobnich cisel" nabizenych telekomunikacnimi spolecnostmi. </w:t>
        <w:br/>
        <w:t xml:space="preserve">(Na tomto poli nebyli FCIC a EFF nikdy ve sporu a nemaji zadne valy, jez by chteli branit.) Osobni cisla jsou zpravidla propagovana jako nastroj pro </w:t>
        <w:br/>
        <w:t xml:space="preserve">zvyseni soukromi zakazniku, coz Kapor nazval "kourovou clonou" a zduraznil, ze skutecnym cilem osobnich cisel je *umoznit velkym spolecnostem </w:t>
        <w:br/>
        <w:t xml:space="preserve">vybudovani rozsahlych komercnich databazi lidi, kteri jim telefonuji a faxuji*. Zrejme jen malo lidi v sale tato </w:t>
        <w:br/>
        <w:t xml:space="preserve">moznost napadla, mozna s vyjimkou dvou pozdnich prichozich z bezpecnostniho odboru telefonni spolecnosti US WEST, kteri nervozne pokaslavali. </w:t>
        <w:br/>
        <w:t xml:space="preserve">    Mike Godwin pote podrobne prezentoval "Obcanskopravni aspekty prohledavani a zabavovani pocitacu". Tim jsme se konecne dostali k jadru </w:t>
        <w:br/>
        <w:t xml:space="preserve">kontroverze, ke skutecnemu politickemu sporu. Obecenstvo pozorne poslouchalo a obcas se ozyvaly hnevive vykriky: "Neucte nas nasi praci!" </w:t>
        <w:br/>
        <w:t xml:space="preserve">"Temhle otazkam se venujeme uz leta! Nezapominame na ne ani na den!" "Kdyz nezabavim vsechno, zazaluji me poskozeni!" "Porusuju zakon, kdyz </w:t>
        <w:br/>
        <w:t xml:space="preserve">nekomu necham deset tisic disku plnych *piratskeho softwaru* a *kradenych kodu*!" "Nase prace je zabranit lidem porusovat ustavu - my jsme </w:t>
        <w:br/>
        <w:t xml:space="preserve">*ochranci* ustavy!" "Zabavujeme, kdyz vime, ze ty veci stejne propadnou na nahradu skody!" </w:t>
        <w:br/>
        <w:t xml:space="preserve">    "Jestli maji propadnout, nezadejte o povoleni k prohlidce, ale o zabaveni propadle veci," navrhl suse Godwin. Zduraznil, ze vetsina podezrelych z </w:t>
        <w:br/>
        <w:t xml:space="preserve">pocitacovych zlocinu *nechce*, aby byly jejich pocitace odneseny, na blize neurcenou dobu, buhvi kam. Prohlidka jim nemusi vadit, ani dukladna </w:t>
        <w:br/>
        <w:t xml:space="preserve">prohlidka, ale chteji, aby byly jejich stroje prohlizeny na miste. "To je mame nechat urcit, co nam chteji dat?" zeptal se nekdo kousave. "A co </w:t>
        <w:br/>
        <w:t xml:space="preserve">kdybyste si vzali kopie dat?" opacil Godwin. </w:t>
        <w:br/>
        <w:t xml:space="preserve">    "To pred soudem nikdy neobstoji." "Dobre, tak udelejte kopie, dejte *jim* kopie a vezmete si originaly." </w:t>
        <w:br/>
        <w:t xml:space="preserve">    "Hmm." </w:t>
        <w:br/>
        <w:t xml:space="preserve">    Godwin vykreslil systemy BBS jako schranky projevu chranenych Prvnim dodatkem americke ustavy, zarucujicim svobodu slova. Postezoval si, ze </w:t>
        <w:br/>
        <w:t xml:space="preserve">prirucky o vysetrovani pocitacovych zlocinu, vydavane federalnimi agenturami, delaji boardum spatnou publicitu; tvrdi, ze to jsou zlocinecka hnizda, </w:t>
        <w:br/>
        <w:t xml:space="preserve">plna pedofilu a zlodeju, zatimco ve skutecnosti je naprosta vetsina z tisicu americkych boardu zcela neskodna a vubec ne tak romanticky </w:t>
        <w:br/>
        <w:t xml:space="preserve">podezrela. </w:t>
        <w:br/>
        <w:t xml:space="preserve">    Lide, kteri maji boardy, proste nesnaseji, kdyz jsou jejich systemy zabaveny, a desitky (nebo stovky) jejich uzivatelu prihlizeji v bezmocne hruze. </w:t>
        <w:br/>
        <w:t xml:space="preserve">Jejich pravo na svobodu projevu je omezeno. Jejich pravo na svobodu shromazdovani a spolcovani s jinymi lidmi je ohrozeno. A jejich soukromi je </w:t>
        <w:br/>
        <w:t xml:space="preserve">naruseno, kdyz se jejich soukroma elektronicka posta stane majetkem policie. </w:t>
        <w:br/>
        <w:t xml:space="preserve">    Nikdo se neozval, aby branil praxi zabavovani boardu. Vyklad probehl v pokornem tichu. At uz pravni principy rikaji cokoli - (a pravni principy </w:t>
        <w:br/>
        <w:t xml:space="preserve">nemohou byt vseobecne uznany, dokud nejsou prijaty zakony ci ustanoveny precedenty) - zabavovani boardu se pro vztahy americke pocitacove </w:t>
        <w:br/>
        <w:t xml:space="preserve">policie s verejnosti stalo smrtelnym jedem. </w:t>
        <w:br/>
        <w:t xml:space="preserve">    A ostatne to ani neni nezbytne. Kdyz jste policajt, muzete se o piratskem boardu dozvedet prakticky vsechno od svych informatoru. Davy </w:t>
        <w:br/>
        <w:t xml:space="preserve">samozvanych strazcu verejneho blaha - no dobre, tak *znepokojenych obcanu* - se obraceji na policii, kdykoli ve svem okoli zpozoruji piratsky </w:t>
        <w:br/>
        <w:t xml:space="preserve">board (a reknou o nem policii tolik a s tolika technickymi detaily, ze si az budete prat, aby uz konecne zmlkli). Ochotne predaji policii rozsahle </w:t>
        <w:br/>
        <w:t xml:space="preserve">soubory stazene z BBS a pocitacove vypisy o jejim provozu. Je *nemozne* udrzet rtutovitou elektronickou informaci z dosahu policie. Nektere lidi </w:t>
        <w:br/>
        <w:t xml:space="preserve">kolem pocitacu drazdi predstava policie "monitorujici" boardy. Zejmena agenti Tajne sluzby USA zkoumaji boardy pomerne pravidelne a tyto </w:t>
        <w:br/>
        <w:t xml:space="preserve">aktivity maji sve diskutabilni aspekty. Ale predpokladat, ze elektronicka policie bude vzhledem k prave tomuto mediu slepa, hlucha a nema, proste </w:t>
        <w:br/>
        <w:t xml:space="preserve">odporuje zdravemu rozumu. Policiste se divaji na televizi, poslouchaji radio, ctou noviny a casopisy; proc by se meli vyhybat boardum? Policajti </w:t>
        <w:br/>
        <w:t xml:space="preserve">maji stejny pristup k elektronickym informacim jako kdokoli jiny. Jak jsme videli, peknych par pocitacovych policistu ma *sve vlastni* boardy, </w:t>
        <w:br/>
        <w:t xml:space="preserve">vcetne boardu nastrazenych na hackery, jez se celkem velice osvedcily. </w:t>
        <w:br/>
        <w:t xml:space="preserve">    A nakonec, jejich pratele z Kanadske jizdni (a kolegove v Irsku a na Taiwanu), nemaji Prvni dodatek ani dalsi americke pravni restrikce, ale maji </w:t>
        <w:br/>
        <w:t xml:space="preserve">telefonni linky a mohou volat jakykoli board v Americe, kdykoli se jim zlibi. Tytez technologicke faktory, ktere vyuzivaji hackeri, telefandove a </w:t>
        <w:br/>
        <w:t xml:space="preserve">softwarovi pirati, muze vyuzivat i policie. "Technologicke faktory" *nemaji* lidske oblibence. Nejsou cerne ani bile, nekopou za establishment ani </w:t>
        <w:br/>
        <w:t xml:space="preserve">za underground, nebojuji pro neco ani proti necemu. </w:t>
        <w:br/>
        <w:t xml:space="preserve">    Godwin podrobne kritizoval predpoklad, jez nazval "scenarem o chytrem amaterovi" - hypotezu, ze "hacker", jehoz se chystate navstivit, je urcite </w:t>
        <w:br/>
        <w:t xml:space="preserve">technicky genius, a ze tedy prohlidka jeho bytu musi byt extremne dukladna. Tedy z pohledu muzu zakona: proc riskovat, ze neco vynechate? Zabavte </w:t>
        <w:br/>
        <w:t xml:space="preserve">vsechno. Zabavte jeho pocitac. Zabavte jeho knihy. Zabavte jeho poznamkove sesity. Zabavte elektronicke koncepty jeho milostnych dopisu. Zabavte </w:t>
        <w:br/>
        <w:t xml:space="preserve">jeho walkmana. Zabavte pocitac jeho manzelky. Zabavte pocitac jeho otce. Zabavte pocitac jeho male sestricky. Zabavte pocitac jeho zamestnavatele. </w:t>
        <w:br/>
        <w:t xml:space="preserve">Zabavte mu CD disky - *mohou* to byt disky CD-ROM, rafinovane zamaskovane jako popularni hudba. Zabavte mu laserovou tiskarnu - mohl </w:t>
        <w:br/>
        <w:t xml:space="preserve">schovat neco duleziteho v jejich peti megabytech pameti. Zabavte mu manualy k programum a dokumentaci k pocitaci. Zabavte mu </w:t>
        <w:br/>
        <w:t xml:space="preserve">vedecko-fantasticke a hraci knihy. Zabavte mu konzoli Nintenda a Pac-Mana. Zabavte mu telefonni zaznamnik a vytrhnete telefon ze zdi. Zabavte </w:t>
        <w:br/>
        <w:t xml:space="preserve">vsechno, co je jen trochu podezrele. </w:t>
        <w:br/>
        <w:t xml:space="preserve">    Godwin zduraznil, ze vetsina "hackeru" nejsou zadni technicti geniove. Je mezi nimi mnoho podvodniku a zlodeju, kteri se v technice nijak zvlast </w:t>
        <w:br/>
        <w:t xml:space="preserve">nevyznaji - znaji jen par jednoduchych technik sizeni. A totez plati pro vetsinu patnactiletych kluku, kteri ziskali z piratskeho boardu program </w:t>
        <w:br/>
        <w:t xml:space="preserve">testujici pristupove kody. Neni treba zabavit vsechno, co maji na dosah. Uspesna obzaloba nepotrebuje cely pocitacovy system a deset tisic disket. </w:t>
        <w:br/>
        <w:t xml:space="preserve">    "A je-li pocitac nastrojem trestne cinnosti?" otazal se kdosi. </w:t>
        <w:br/>
        <w:t xml:space="preserve">    Godwin klidne pripustil, ze princip zabavovani nastroju trestne cinnosti je v americkem pravnim systemu pevne zakotven. Setkani skoncilo. </w:t>
        <w:br/>
        <w:t xml:space="preserve">Godwin a Kapor museli odejit. Pristi rano mel Kapor vystoupit v Odboru verejnych sluzeb statu Massachusetts a promluvit o standardech ISDN pro </w:t>
        <w:br/>
        <w:t xml:space="preserve">rozlehle site. </w:t>
        <w:br/>
        <w:t xml:space="preserve">    Jakmile byli pryc, Thackerayova se rozzarila. Podnikla riskantni akci a uspela s ni. Jeji kolegove neutrhli Kaporovi s Godwinem hlavy. Byla na ne </w:t>
        <w:br/>
        <w:t xml:space="preserve">velmi hrda a take jim to rekla. </w:t>
        <w:br/>
        <w:t xml:space="preserve">    "Slyseli jste, co rikal Godwin o *nastrojich trestne cinnosti*?" jasala. "Panove, to prece znamena, ze *Mitch me nebude zalovat*!" </w:t>
        <w:br/>
        <w:t xml:space="preserve">    Americka pocitacova policie je zajimava spolecenska skupina. Jako sociologicky fenomen jsou mnohem zajimavejsi, a mnohem dulezitejsi, nez </w:t>
        <w:br/>
        <w:t xml:space="preserve">nezletili telefandove a hackeri. Predevsim jsou starsi a moudrejsi; ne preletavi amateri s pochybnou moralkou, ale ostrileni dospeli profesionalove a </w:t>
        <w:br/>
        <w:t xml:space="preserve">zodpovedni statni zamestnanci. A, na rozdil od hackeru, nemaji jen izolovanou *technickou* moc, ale solidni pravni a spolecenskou autoritu. </w:t>
        <w:br/>
        <w:t xml:space="preserve">    A, coz je zvlast zajimave, jsou v cyberspace prave tak doma jako kdokoli jiny. Nemaji z toho radost. Policie je od prirozenosti autoritarska a dava </w:t>
        <w:br/>
        <w:t xml:space="preserve">prednost chovani podle pravidel a precedentu. (I ti policiste, kteri potaji v nebezpecne oblasti s chuti riznou zatacku, dustojne odmitnou jakekoli </w:t>
        <w:br/>
        <w:t xml:space="preserve">"kovbojske" akce.) Ale v cyberspace *neexistuji* zadna pravidla a precedenty. Pocitacovi policiste jsou pionyri dobyvajici novy svet, serifove </w:t>
        <w:br/>
        <w:t xml:space="preserve">elektronickeho pohranici, at se jim to libi nebo ne. </w:t>
        <w:br/>
        <w:t xml:space="preserve">    Podle meho nazoru by kazdy mladik (ci divka) milujici pocitace, fascinovany komplikovanymi detaily pocitacove bezpecnosti a pritahovany </w:t>
        <w:br/>
        <w:t xml:space="preserve">vabenim specializovanych vedomosti a moci udelal dobre, kdyby zapomnel na hackerske snahy a pokusil se stat federalnim agentem. Federalni agenti </w:t>
        <w:br/>
        <w:t xml:space="preserve">triumfnou hackery v prakticky cemkoli, co hackeri umeji, vcetne shromazdovani spionaznich informaci, pouzivani falesnych totoznosti, </w:t>
        <w:br/>
        <w:t xml:space="preserve">"odpadovani", odposlouchavani telefonu, tvorby kartotek, spoluprace pres pocitacove site a pronikani do pocitacovych systemu - *zlocineckych* </w:t>
        <w:br/>
        <w:t xml:space="preserve">pocitacovych systemu. Agenti Tajne sluzby USA vedi o telefonech, pristupovych kodech a kreditnich kartach vic, nez se vetsina telefandu nauci za </w:t>
        <w:br/>
        <w:t xml:space="preserve">cela leta, a co se tyce viru, vloupani, softwarovych bomb a trojskych konu, agenti maji primy pristup k aktualnim a uplnym duvernym informacim, </w:t>
        <w:br/>
        <w:t xml:space="preserve">o nichz se v undergroundu vypraveji jen neurcite legendy. </w:t>
        <w:br/>
        <w:t xml:space="preserve">    A jestli ti jde o uznani verejnosti, jen malo lidi na svete se muze merit s chladne nebezpecnou eleganci dobre trenovaneho a dobre vyzbrojeneho </w:t>
        <w:br/>
        <w:t xml:space="preserve">agenta Tajne sluzby Spojenych statu americkych. Prirozene, ke ziskani teto moci a znalosti je treba nekolika osobnich obeti. Predevsim je treba </w:t>
        <w:br/>
        <w:t xml:space="preserve">dodrzovat protivnou disciplinu nezbytnou pro velke organizace; ale svet pocitacoveho zlocinu je stale tak maly a meni se tak rychle, ze v nejblizsich </w:t>
        <w:br/>
        <w:t xml:space="preserve">letech se ani zdaleka neusadi. Dalsi obeti je, ze nebudes moci sidit lidi. To neni velka ztrata. Zakaz uzivani ilegalnich drog, jez je take vyzadovan, </w:t>
        <w:br/>
        <w:t xml:space="preserve">prospeje tvemu zdravi. </w:t>
        <w:br/>
        <w:t xml:space="preserve">   Pocitacova bezpecnost dava v dnesni dobe mladym muzum a zenam moznost zajimave kariery. Tento obor se v pristich letech bude temer jiste </w:t>
        <w:br/>
        <w:t xml:space="preserve">dramaticky rozvijet. Je-li ti dnes mene nez osmnact let, budou v dobe, kdy se stanes profesionalem, z pionyru, o kterych jsi cetl v teto knize, velke </w:t>
        <w:br/>
        <w:t xml:space="preserve">postavy tveho oboru, obklopene nespocetnymi ucedniky a nasledniky. Prirozene, nekteri z nich, jako William P. Wood, ktery v roce 1865 zakladal </w:t>
        <w:br/>
        <w:t xml:space="preserve">Tajnou sluzbu USA, mohou uviznout v ozubenych kolech soudni masinerie; ale nez vstoupis na scenu pocitacoveho zlocinu, patrne se ponekud </w:t>
        <w:br/>
        <w:t xml:space="preserve">stabilizuje, aniz by prestala byt vzrusujici vyzvou. </w:t>
        <w:br/>
        <w:t xml:space="preserve">    Ale policejni odznak si nemuzes proste vzit. Musis si ho zaslouzit. A trenink federalnich agentu je tvrdy - je to vyzva. Nic pro mekoty a zbabelce. </w:t>
        <w:br/>
        <w:t xml:space="preserve">    Kazdy agent Tajne sluzby USA musi uspesne absolvovat narocne kursy ve Federalnim policejnim treninkovem centru. (Navic se jich </w:t>
        <w:br/>
        <w:t xml:space="preserve">agenti zucastnuji periodicky v prubehu cele sve kariery.) Abych si umel predstavit, jak takovy trenink vypada, rozhodl jsem se navstivit FLETC </w:t>
        <w:br/>
        <w:t xml:space="preserve">osobne. [...] </w:t>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p>
      <w:pPr>
        <w:pStyle w:val="Normal"/>
        <w:rPr>
          <w:rFonts w:ascii="Verdana" w:hAnsi="Verdana" w:cs="Verdana"/>
          <w:sz w:val="20"/>
          <w:lang w:val="en-US" w:eastAsia="en-US"/>
        </w:rPr>
      </w:pPr>
      <w:r>
        <w:rPr>
          <w:rFonts w:cs="Verdana" w:ascii="Verdana" w:hAnsi="Verdana"/>
          <w:sz w:val="20"/>
          <w:lang w:val="en-US" w:eastAsia="en-US"/>
        </w:rPr>
      </w:r>
    </w:p>
    <w:p>
      <w:pPr>
        <w:pStyle w:val="Heading4"/>
        <w:rPr>
          <w:rFonts w:ascii="Verdana" w:hAnsi="Verdana" w:cs="Verdana"/>
          <w:sz w:val="20"/>
        </w:rPr>
      </w:pPr>
      <w:r>
        <w:rPr>
          <w:rFonts w:cs="Verdana" w:ascii="Verdana" w:hAnsi="Verdana"/>
          <w:sz w:val="20"/>
        </w:rPr>
        <w:t>Nadace</w:t>
      </w:r>
    </w:p>
    <w:p>
      <w:pPr>
        <w:pStyle w:val="Normal"/>
        <w:rPr>
          <w:rFonts w:ascii="Verdana" w:hAnsi="Verdana" w:cs="Verdana"/>
          <w:sz w:val="20"/>
        </w:rPr>
      </w:pPr>
      <w:r>
        <w:rPr>
          <w:rFonts w:cs="Verdana" w:ascii="Verdana" w:hAnsi="Verdana"/>
          <w:sz w:val="20"/>
        </w:rPr>
        <w:t xml:space="preserve">NiPrometheus + FBI = Grateful Dead / Planeta Zeme +   pocitacova revoluce = WELL / Slavny desperat a board ve   strehu / Proces Knight Lightninga / Pad Jestraba / Kyrie ve zpovednici / 79 499 dolaru / Akademicka vysetrovatelka /   Pocitace, svoboda a soukromi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Pribeh Zatahu na hackery, jak jsme ho sledovali az dosud, byl technologicky, subkulturni, kriminalni a pravni. Pribeh ochrancu obcanskych prav, jakkoli take obsahuje tyto aspekty, je vyrazne a hluboce *politicky*. </w:t>
        <w:br/>
        <w:t xml:space="preserve">    V roce 1990 se tichy, jiz dlouho doutnajici boj o povahu a vlastnictvi cyberspace stal zjevne a nezvratitelne veci verejnou. Lide z tech nejpodivnejsich koncu americke spolecnosti nahle zjistili, ze se z nich staly verejne zname osobnosti. Nekteri zjistili, ze takova situace je mnohem vic, nez kdy chteli mit. Slapli na brzdu a pokusili se vratit do obskurnich stinu svych utulnych subkultur. Tato taktika se zpravidla ukazala chybnou. </w:t>
        <w:br/>
        <w:t xml:space="preserve">    Ale ochranci obcanskych prav se v roce 1990 chopili prilezitosti. Jali se organizovat, propagovat, presvedcovat, vyjednavat, mlatit do recnickych pultu, poradat propagacni cesty, pozovat pro fotografy, davat interview a silhat ve svetle reflektoru ve zprvu nesmelem a pokusnem, ale stale propracovanejsim a sebevedomejsim tanci na politickem jevisti. </w:t>
        <w:br/>
        <w:t xml:space="preserve">   Je snadne videt, jake vyhody meli ochranci obcanskych prav pred ostatnimi skupinami angazovanymi v Zatahu na hackery. </w:t>
        <w:br/>
        <w:t xml:space="preserve">    Hackeri z digitalniho undergroundu jsou esotericti elitari. Je pro ne tezke predestrit siroke verejnosti aspon trochu presvedcivou obhajobu svych akci. Ve skutecnosti hackeri zpravidla "ignorantskou" verejnosti pohrdaji a neduveruji usudku "systemu". Hackeri si delaji reklamu, ale pouze mezi sebou, zpravidla formou nerealistickych vyzev k tridnimu boji, generacni vzpoure ci naivnim technologickym utopiim, plnych pravopisnych chyb. Hackeri se musi chvastat a naparovat, aby si v undergroundu ziskali a uchovali reputaci. Ale kdyz mluvi prilis verejne a nahlas, narusi krehkou rovnovahu undergroundove subkultury a jsou obtezovani kolegy ci zatceni policii. Z hlediska dlouhodobe perspektivy vetsina hackeru prohrava, jsou chyceni, zrazeni nebo se proste na vsechno vykaslou. Jako politicka sila je digitalni underground bezmocny. </w:t>
        <w:br/>
        <w:t xml:space="preserve">    Telekomunikacni spolecnosti jsou slonovinove veze v trvalem oblezeni. Maji spoustu penez, se kterymi mohou sirit svuj propracovany image, ale velkou cast sve energie a duveryhodnosti vyplytvavaji ve vzajemnych utocich urazlivymi a nactiutrhacnymi inzertnimi kampanemi. Telekomunikacni spolecnosti prisly o mnoho v dusledku zasahu politiku. Podobne jako hackeri neduveruji usudku verejnosti. A jejich neduvera muze byt opravnena. Kdyby siroka verejnost technologicke spolecnosti 90. let pochopila, jake telekomunikace jsou v jejim zajmu, mohlo by to predstavovat vaznou hrozbu pro specializovanou technickou moc a autoritu, ktere spojari pozivaji jiz vice nez sto let. Telekomunikacni spolecnosti maji dulezite vyhody: loajalni zamestnance, specializovane znalosti, vliv ve vladnoucich kruzich, takticke spojence u policie a fantasticke financni zdroje. Ale z politickeho hlediska jim chybi opravdova podpora verejnosti; nemaji proste prilis mnoho pratel. </w:t>
        <w:br/>
        <w:t xml:space="preserve">    Policajti vedi spoustu veci, ktere ostatni lide nevedi. Ale policajti dobrovolne odhali pouze ty casti svych vedomosti, ktere podle jejich nazoru prospeji cilum jejich organizace a verejnemu poradku. Policajti maji respekt, pravomoci, moc na ulicich a dokonce i v domech, ale svetlo reflektoru jim nesvedci. Jsou-li k tomu dotlaceni, vystoupi na verejnost a pohrozi prestupnikum, upokoji prominentni obcany ci durazne pouci naivni a svedene. Ale pak se vrati do sveho prirozeneho prostredi, do pevnosti policejni stanice, do soudni sine a ke svym smernicim. </w:t>
        <w:br/>
        <w:t xml:space="preserve">    Ale ochranci obcanskych prav prokazali, ze se v politice citi jako ryba ve vode. Velmi brzy pochopili postmoderni axiom, ze komunikace je moc. Publicita je moc. Stopaz v televizi je moc. Schopnost dostat svuj spor pred zraky verejnosti - a *udrzet ho tam* - je moc. Slava je moc. Obycejny osobni sarm a vymluvnost mohou byt moc, kdyz dokazete vzbudit pozornost a zajem verejnosti. </w:t>
        <w:br/>
        <w:t xml:space="preserve">    Ochranci obcanskych prav nemeli zadny monopol na "technickou moc" - ackoli vsichni vlastnili pocitace, nebyli vetsinou zvlast pokrocilymi pocitacovymi experty. Meli slusne majetky, ale ani zdaleka ne takove hory penez a galaxie zdroju jako telekomunikacni spolecnosti ci federalni agentury. Nemohli zavirat lidi. Nepouzivali zadne telefandovske a hackerske spinave triky. </w:t>
        <w:br/>
        <w:t xml:space="preserve">    Ale doopravdy umeli komunikovat. </w:t>
        <w:br/>
        <w:t xml:space="preserve">    Na rozdil od ostatnich skupin v teto knize operovali ochranci obcanskych prav v zasade otevrene, primo na verejnem kolbisti. Poradali prednasky pro kazdeho, kdo mel zajem, mluvili s nescetnymi zurnalisty a pritom cizelovali sve bonmoty. Udrzovali nehasnouci svetlo reflektoru, nenechali zastavit faxy ani fotokopirky, vymenovali si elektronickou postu, lizali obalky a utraceli mala jmeni za letenky a dalkove hovory. V informacni spolecnosti se tato otevrena, verejna, neskryvana aktivita projevila jako velmi efektivni. </w:t>
        <w:br/>
        <w:t xml:space="preserve">    V roce 1990 se ochranci obcanskych prav v cyberspace vynorili odnikud a zorganizovali se nadsvetelnou rychlosti. Tato "skupina" (ve skutecnosti spise volny shluk zainteresovanych osob, ktery si stezi zaslouzi i tak obecny nazev) nema temer nic z toho, co tvori formalni organizaci. Ty formalni organizace ochrancu obcanskych prav, jez se zajimaly o problemy v cyberspace, zejmena Computer Professionals for Social Responsibility ("Pocitacovi profesionalove za socialni zodpovednost") a American Civil Liberties Union ("Americky svaz obcanskych svobod"), nestacily v roce 1990 tempu udalosti a slouzily vetsinou jako zakladny, pomocnici a rucitele. </w:t>
        <w:br/>
        <w:t xml:space="preserve">    Ochranci obcanskych prav byli ze vsech skupin Zatahu na hackery tou nejuspesnejsi. V case vzniku teto knihy vypada jejich budoucnost ruzove a politicka iniciativa je pevne v jejich rukou. Az budeme studovat jejich vysoce nepravdepodobne zivoty a zivotni styly, meli bychom si uvedomovat, co vsechno dokazali. </w:t>
        <w:br/>
        <w:t xml:space="preserve">    V cervnu 1989 mela spolecnost Apple Computer, sidlici v Cupertinu v Kalifornii, problem. Nekdo ilegalne zkopiroval maly kousek copyrightovaneho softwaru Apple, softwaru, ktery kontroloval cip ridici vystup na obrazovku pocitace Macintosh. Zdrojovy kod Color QuickDraw byl prisne strezenou casti intelektualniho vlastnictvi firmy Apple. Meli k nemu mit pristup pouze jeji duveryhodni zamestnanci. </w:t>
        <w:br/>
        <w:t xml:space="preserve">    Ale "NuPrometheus League" ("Liga NiPrometheus") se to rozhodla zmenit. Tato osoba (ci osoby) poridila nekolik ilegalnich kopii tohoto zdrojoveho kodu, mozna az dva tucty. Pak dala diskety s nimi do obalek a rozeslala je lidem po cele Americe: lidem pracujicim v pocitacovem prumyslu, kteri meli vazby ke spolecnosti Apple Computer, ale nebyli u ni primo zamestnani. </w:t>
        <w:br/>
        <w:t xml:space="preserve">    Akce NiPromethea byla promyslenym, vysoce ideologickym a velmi hackerskym trestnym cinem. Prometheus, jak znamo, ukradl ohen bohum a dal tento mocny dar k vseobecnemu pouziti utlacovanemu lidstvu. Analogicke chovani "bohu u koryta" bylo prisouzeno vrcholovym manazerum Apple Computer, zatimco ni-, tedy mikro-Prometheus si zvolil roli vzpurneho poloboha. Piratsky ziskana data byla rozdavana zadarmo. </w:t>
        <w:br/>
        <w:t xml:space="preserve">    Novy Prometheus, at uz to byl kdokoli, unikl osudu Promethea reckych legend, jez byl pomstychtivymi bohy na nekolik set let prikovan ke skale, kde mu orel rval a jedl jatra. Na druhe strane byl NiPrometheus ponekud bledym odrazem sveho vzoru. Maly kousek kodu Color QuickDraw, ktery vynesl a namnozil, byl pro konkurenci Applu (a ostatne i pro kohokoli jineho) prakticky bezcenny. Spise nez k darovani ohne lidstvu by se akce NiPromethea dala prirovnat ke zkopirovani casti reflektoru jizdniho kola. Neslo o skutecnou prumyslovou spionaz. Nejpresneji mohla byt interpretovana jako symbolicka, uvazena facka spicce hierarchie Applu. </w:t>
        <w:br/>
        <w:t xml:space="preserve">    Vnitrni boje v Apple Computer byly v prumyslovych kruzich verejne znamy. Zakladatele Applu, Jobs a Wozniak, uz davno odesli. Nevazane jadro jejich dlouholetych zamestnancu byli Kalifornane sedesatych let se sklonem k exhibicim a mnozi z nich nebyli nijak spokojeni s novym, serioznim rezimem multimilionovych obchodu, ktery ve spolecnosti zavladl. Mnozi z programatoru a vyvojaru, kteri pocatkem 80. let vymysleli pocitac Macintosh, take dali vypoved. Oni, ne soucasni vladci Applu, vymysleli Color QuickDraw. Akce NiPromethea byla dobre promyslenou ranou vztahum mezi zamestnanci. </w:t>
        <w:br/>
        <w:t xml:space="preserve">    Spolecnost Apple zavolala FBI. FBI vysetruje vyznamne pripady prumyslove spionaze, kradezi intelektualniho vlastnictvi a obchodnich tajemstvi. Nejspis to byli ti pravi lide, ktere bylo treba zavolat, a povest tvrdi, ze zodpovedne osoby byly ve skutecnosti FBI odhaleny a management Applu je tise zamackl. NiPrometheus nebyl nikdy verejne obvinen, stihan ani zatcen. Ale nedoslo uz k zadnym dalsim pripadum ilegalniho zverejnovani vnitrniho softwaru pocitace Macintosh. Nakonec zajem o neprijemny skandal kolem NiPromethea opadl. </w:t>
        <w:br/>
        <w:t xml:space="preserve">    Ale ne drive, nez mnoho nezucastnenych, prekvapenych lidi prijalo prekvapivou navstevu z FBI. </w:t>
        <w:br/>
        <w:t xml:space="preserve">    Jednim z techto lidi byl John Perry Barlow. Barlow je velmi neobycejny muz, jehoz je tezke popsat konvencnimi pojmy. Patrne nejznamejsi je jako textar rockove skupiny Grateful Dead; napsal texty pisni "Hell in a Bucket", "Picasso Moon", "Mexicali Blues", "I Need a Miracle" a mnoha dalsich. Pro Grateful Dead pise od roku 1970. </w:t>
        <w:br/>
        <w:t xml:space="preserve">    Nez se zacneme zabyvat drazdivou otazkou, proc FBI vyslycha rockoveho textare v pripade pocitacoveho zlocinu, bude vhodne rici nekolik slov o Grateful Dead. Skupina Grateful Dead je mozna tim nejuspesnejsim a nejtrvanlivejsim z cetnych kulturnich vyboju vychazejicich ze sanfranciske ctvrti Haight-Ashbury za slavnych dnu politickych hnuti a kyselinove transcedence. Grateful Dead jsou centrem, pravym okem uraganu nasivek, psychedelickych karavanu, batikovanych tricek, sepranych dzin, divokeho tance a otevreneho a neskryvaneho uzivani drog. Symboly, a realita, kalifornskych "deti kvetin" obklopuji Grateful Dead jako macrame. </w:t>
        <w:br/>
        <w:t xml:space="preserve">    Grateful Dead a tisice "Deadheads", jejich fanousku, jsou radikalni bohemove. To je vseobecne znamo. Co to presne znamena v devadesatych letech dvacateho stoleti je ponekud problematictejsi. </w:t>
        <w:br/>
        <w:t xml:space="preserve">    Grateful Dead patri mezi nejpopularnejsi a nejbohatsi hvezdy zabavniho prumyslu na svete: podle casopisu *Forbes* jsou na 20. miste, mezi M.C. Hammerem a Seanem Connerym. V roce 1990 vydelala tato skupina v dzinach, pestujici si image vyvrhelu spolecnosti, sedmnact milionu dolaru. A podobne sumy vydelavaji uz delsi cas. </w:t>
        <w:br/>
        <w:t xml:space="preserve">    A jakkoli Grateful Dead nejsou investicni bankeri ani profesionalni danovi experti - nakonec, jsou to hippie muzikanti - tyto penize nebyly vyhazeny na nesmyslne bohemske vystrelky. Grateful Dead jiz po leta tise sponzoruji nejruznejsi chvalyhodne aktivity ve sve rozlehle a zive kulturni komunite. </w:t>
        <w:br/>
        <w:t xml:space="preserve">    Grateful Dead nejsou konvencnimi hraci v americkych mocenskych kruzich. Jsou ale silou, se kterou je nutno pocitat. Maji spoustu penez a spoustu pratel na mnoha mistech, ocekavanych i neocekavanych. </w:t>
        <w:br/>
        <w:t xml:space="preserve">    Grateful Dead mohou byt znami svou retorikou o "navratu k prirode", ale to z nich stezi dela nepratele technologie. Naopak, jako vetsina rockovych hudebniku, stravili i Grateful Dead cely svuj zivot ve spolecnosti sloziteho elektronickeho vybaveni. Maji na to, aby si poridili kazdy sofistikovany nastroj ci hracku, ktera je zaujme. A zajima je toho dost. </w:t>
        <w:br/>
        <w:t xml:space="preserve">    Komunita "Deadheads" se muze pochlubit nespocetne odborniky na zaznam zvuku, osvetleni, rockove video a elektroniku ve vsech podobach. A spojeni je obousmerne. Steve Wozniak, spoluzakladatel Applu, kdysi poradal rockove festivaly. Silicon Valley duni rockem. </w:t>
        <w:br/>
        <w:t xml:space="preserve">    Dnes jsou devadesata leta, ne sedesata. Dnes, pro prekvapujici mnozstvi lidi po cele Americe, udajna delici cara mezi bohemem a technikem proste A neexistuje. Lide tohoto druhu mohou nosit copanky a mit psa s satkem kolem krku, ale nejspis maji i novy model Macintoshe s hudebnim MIDI softwarem a halucinogennimi simulacemi fraktalu. Dnes i samotny Timothy Leary, prorok LSD, pouziva na svych prednaskach programy demonstrujici pocitacovou grafiku. </w:t>
        <w:br/>
        <w:t xml:space="preserve">    John Perry Barlow neni clenem Grateful Dead. Je ale vyznamnym "Deadheadem". </w:t>
        <w:br/>
        <w:t xml:space="preserve">    Barlow o sobe mluvi jako o "techno-cvokovi". Obecny termin, napriklad "socialni aktivista", by take nebyl nepresny. Ale lepe je ho mozno popsat jako *basnika* - pokud si clovek pamatuje archaickou definici Percy Shelleyho, podle niz jsou basnici "neuznanymi zakonodarci sveta". </w:t>
        <w:br/>
        <w:t xml:space="preserve">    Barlow se jednou pokusil ziskat status uznaneho zakonodarce. V roce 1987 tesne prohral kandidaturu za republikany na uvolnene kreslo v senatu statu Wyoming. Narodil se ve Wyomingu, ve treti generaci vazene rancerske rodiny. Je mu neco malo pres ctyricet, je zenaty a ma tri dcery.     Barlow se nenechava prilis omezovat tim, co si jini lide mysli o konzistentnosti. Koncem 80. let prodal tento republikansky rockovy textar a chovatel dobytka svuj ranc a zacal se venovat pocitacove komunikaci. </w:t>
        <w:br/>
        <w:t xml:space="preserve">    Barlow zmenil svuj zivotni styl uspesne a s lehkym srdcem. Pocitace ho opravdu nadchly. Se zapisknutim sveho modemu se presunul z maleho Pinedale ve Wyomingu do elektronickeho sveta velkeho a ziveho davu chytrych, sympatickych a vynalezavych technologickych nadsencu z celeho sveta. Barlowovi se zalibila spolecnost kolem pocitacu: jeji rychly vyvoj, svobodomyslna retorika, otevrene moznosti. Zacal psat clanky o pocitacich. Mely uspech, protoze Barlow se ucil rychle a byl inteligentni a vymluvny. Casto jezdil do San Franciska, kde se setkaval se svymi prateli mezi "Deadheads". Ziskal tam take rozsahle kontakty v kalifornske pocitacove komunite, vcetne pratelstvi s nekolika nekonformnimi zamestnanci Applu. </w:t>
        <w:br/>
        <w:t xml:space="preserve">    V kvetnu 1990 ho ve Wyomingu navstivil mistni agent FBI a Barlow se seznamil s pripadem NiPrometheus. </w:t>
        <w:br/>
        <w:t xml:space="preserve">    Znepokojilo ho, ze je vysetrovan kvuli svym zajmum v oblasti, ktera byla kdysi dokonale prosta aktivit federalni policie. Musel se velmi snazit, aby vysvetlil samu podstatu pocitacoveho zlocinu rozpacitemu agentovi FBI, ktery se specializoval na kradeze dobytka. Spolecensky rozpravejiciho Barlowa, demonstrujiciho zazracne moznosti sveho modemu zarazenemu agentovi, alarmovalo, kdyz zjistil, ze vsichni "hackeri" jsou FBI povazovani za nepratelske elementy v pocitacove komunite. FBI, pronasledujici hackera jmenem NiPrometheus, patrala po clenech podezrele skupiny jmenem Hackerska konference. </w:t>
        <w:br/>
        <w:t xml:space="preserve">    Hackerska konference, ktera se poprve konala v roce 1984, bylo kazdorocni setkani kalifornskych pocitacovych prukopniku a entuziastu. Hackeri z Hackerske konference meli jen malo, pokud vubec neco, spolecneho s hackery z digitalniho undergroundu. Naopak, hackeri z teto konference byli vetsinou vazeni kalifornsti reditele pocitacovych firem, konzultanti, novinari a podnikatele. (Presne ten druh "hackeru", od kterych se dala ocekavat bourliva reakce na jakoukoli kriminalni degradaci pojmu "hacker".) </w:t>
        <w:br/>
        <w:t xml:space="preserve">    Barlow, ackoli nebyl zatcen ani z niceho obvinen a jeho pocitac naprosto nebyl zabaven, byl touto anomalii velmi znepokojen. Informoval o ni WELL. </w:t>
        <w:br/>
        <w:t xml:space="preserve">    Stejne jako Hackerska konference, byl i WELL ("Studna"), projektem Point Foundation. Point Foundation, inspirovana Stewartem Brandem, bohatym kalifornskym radikalem 60. let, se pozdeji stala vyznamnou zakladnou snah ochrancu obcanskych prav. </w:t>
        <w:br/>
        <w:t xml:space="preserve">    Kulturni aktivity Point Foundation, stejne jako aktivity Grateful Dead (ktere se tez soustredovaly do okoli San Franciska), byly mnohostranne a mnohocetne. *Whole Earth Catalog* ("Katalog planety Zeme"), vydavany Point Foundation, se nikdy nevyznacoval svazujici ideologickou konzistentnosti. Na vrcholu slavy byla tato publikace koncem 60. a pocatkem 70. let, kdy nabizela stovky praktickych (i mene praktickych) typu na zivot v komunach, ochranu zivotniho prostredi a navrat k prirode. Tehdy se Katalogu planety Zeme a jeho pokracovani prodalo dva a pul milionu vytisku a byl vyhlasen Knihou roku. </w:t>
        <w:br/>
        <w:t xml:space="preserve">    S pomalym rozpadem americkeho radikalniho disentu se Katalog planety Zeme posunul dale od centra kulturni sfery; ale ve forme casopisu *CoEvolution Quarterly* ("Koevolucni ctvrtletnik") pokracovala Point Foundation v nabidce kaleidoskopickeho mismase "nastroju a ideji pro kazdeho". </w:t>
        <w:br/>
        <w:t xml:space="preserve">    Ctvrtletnik, ktery zacal vychazet v roce 1974, nikdy nebyl siroce popularnim casopisem. Pres periodicke zachvaty chiliasticke horecky se *CoEvolution Quarterly* nepodarilo revolucionalizovat zapadni civilizaci a nahradit vahu historie novymi elegantnimi kalifornskymi paradigmaty. Misto toho se tento propagacni nastroj Point Foundation pohyboval na uzke hranici mezi zarivou, pusobivou suverenitou a ulety New Age. *CoEvolution Quarterly* neobsahoval zadne inzeraty, byl drahy a tisteny na lacinem papire se skromnymi cernobilymi obrazky. Byl spatne distribuovan a prodavan zpravidla na predplatne lidem, kteri se o nem dozvedeli od svych znamych. </w:t>
        <w:br/>
        <w:t xml:space="preserve">    Nevypadalo to, ze by se kdy dokazal dostat pres tricet tisic predplatitelu. Ale na druhe strane nebyl nikdy ohrozen jejich ubytkem. Rok, dva, deset, dvacet, stale se udrzovala jakasi neurcita spolecenska mensina verna tomuto casopisu. Nezdalo se, ze by pravidelni ctenari meli nejake spolecne politicke postoje ci idealy. Nekdy bylo tezke pochopit, co je vlastne drzi pospolu (pokud se ostre polemiky na strankach venovanych dopisum ctenaru daji vubec oznacit za "pospolitost"). </w:t>
        <w:br/>
        <w:t xml:space="preserve">    Jestlize casopis nevzkvetal, byl prinejmensim vytrvaly - nepotapel se. V roce 1984, kdy vznikl pocitac Macintosh, narazil *CoEvolution Quarterly* na zlatou zilu. Point Foundation objevila pocitacovou revoluci. Byl vydan *Whole Earth Software Catalog* ("Katalog softwaru planety Zeme") a posleze *Whole Earth Review*, tedy soucasne vteleni casopisu, nyni vedeneho guruem virtualni reality Howardem Rheingoldem. </w:t>
        <w:br/>
        <w:t xml:space="preserve">    A v roce 1985 se zrodil WELL cili "Whole Earth 'Lectronic Link" ("Elektronicke spojeni planety Zeme"). WELL byl boardem Point Foundation. </w:t>
        <w:br/>
        <w:t xml:space="preserve">    Mezi boardy byl WELL od pocatku anomalii a zustal ji az dodnes. Byl urcen pro obyvatele San Franciska a jeho okoli. Byl obrovsky - mel mnozstvi telefonnich linek a enormne rozsahle navody k pouziti. Jeho komplexni unixovsky software naprosto nemohl byt nazvan uzivatelsky privetivym. Bezel na salovem pocitaci umistenem v kancelarich neziskove kulturni nadace, adaptovanych v obytnem dome v Sausalitu, na predmesti San Franciska. A byl nacpan fanousky Grateful Dead. I kdyz se na WELLu bavili hippie privrzenci sanfranciske alternativni kultury, nebyl v zadnem pripade boardem digitalniho undergroundu. Bylo na nem jen velmi malo nezletilych; vetsina uzivatelu WELLu, nazyvajicich se "Wellbeings" (tj. "zdar", ale take "bytost WELLu"), byli lide stredniho veku, narozeni v padesatych a sedesatych letech. Casto pracovali s informacnimi technologiemi: hardwarem, softwarem, telekomunikacemi, masmedii, zabavou. Zvlast mnoho bylo na WELLu knihovniku, vysokoskolskych profesoru a novinaru, pritahovanych "nastroji a idejemi pro kazdeho", stedre nabizenymi Point Foundation. </w:t>
        <w:br/>
        <w:t xml:space="preserve">    Na WELLu nebyly zadne anarchisticke soubory a stezi zminka o pristupovych kodech a kradezich kreditnich karet. Nikdo nepouzival prezdivky. "Flames", tedy nadavky v elektronicke poste, byly celkem udrzovany na urovni spolecensky prijatelneho bruceni. Debaty byly nekdy ostre, ale zadny "Wellbeing" nikdy netvrdil, ze mu oponent odpojil telefon, prohledal dum ci zverejnil cisla jeho kreditnich karet. </w:t>
        <w:br/>
        <w:t xml:space="preserve">    V prubehu 80. let WELL pomalu rostl. Za pristup a ukladani dat zadal jen mirne poplatky a leta byl prodelecny - ne ovsem natolik, aby to poskodilo Point Foundation, coz byla ostatne stejne neziskova organizace. V roce 1990 mel WELL kolem peti tisic uzivatelu, kteri se prochazeli cyberspace a vybirali si z obroviteho svedskeho stolu "konferenci". Kazda z nich se skladala z masy "temat" a kazde tema obsahovalo desitky, nekdy i stovky "zprav" tvoricich neusporadany, mnohostranny rozhovor, ktery mohl probihat mesice nebo i leta. </w:t>
        <w:br/>
        <w:t xml:space="preserve">  </w:t>
      </w:r>
    </w:p>
    <w:p>
      <w:pPr>
        <w:pStyle w:val="NormalWeb"/>
        <w:spacing w:before="0" w:after="0"/>
        <w:rPr>
          <w:rFonts w:ascii="Verdana" w:hAnsi="Verdana" w:cs="Verdana"/>
          <w:sz w:val="20"/>
        </w:rPr>
      </w:pPr>
      <w:r>
        <w:rPr>
          <w:rFonts w:cs="Verdana" w:ascii="Verdana" w:hAnsi="Verdana"/>
          <w:sz w:val="20"/>
        </w:rPr>
        <w:t xml:space="preserve">KONFERENCE WELLU </w:t>
        <w:br/>
        <w:t xml:space="preserve">Diskmag WELLu - vyber </w:t>
      </w:r>
    </w:p>
    <w:p>
      <w:pPr>
        <w:pStyle w:val="NormalWeb"/>
        <w:spacing w:before="0" w:after="0"/>
        <w:rPr>
          <w:rFonts w:ascii="Verdana" w:hAnsi="Verdana" w:cs="Verdana"/>
          <w:sz w:val="20"/>
        </w:rPr>
      </w:pPr>
      <w:r>
        <w:rPr>
          <w:rFonts w:cs="Verdana" w:ascii="Verdana" w:hAnsi="Verdana"/>
          <w:sz w:val="20"/>
        </w:rPr>
        <w:t xml:space="preserve">The best of WELL - klasika </w:t>
      </w:r>
    </w:p>
    <w:p>
      <w:pPr>
        <w:pStyle w:val="NormalWeb"/>
        <w:spacing w:before="0" w:after="0"/>
        <w:rPr>
          <w:rFonts w:ascii="Verdana" w:hAnsi="Verdana" w:cs="Verdana"/>
          <w:sz w:val="20"/>
        </w:rPr>
      </w:pPr>
      <w:r>
        <w:rPr>
          <w:rFonts w:cs="Verdana" w:ascii="Verdana" w:hAnsi="Verdana"/>
          <w:sz w:val="20"/>
        </w:rPr>
        <w:t xml:space="preserve">Seznam novych temat ve vsech konferencich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Obchod - Vzdelavani </w:t>
        <w:br/>
        <w:t xml:space="preserve">      ------------------- </w:t>
      </w:r>
    </w:p>
    <w:p>
      <w:pPr>
        <w:pStyle w:val="NormalWeb"/>
        <w:spacing w:before="0" w:after="0"/>
        <w:rPr>
          <w:rFonts w:ascii="Verdana" w:hAnsi="Verdana" w:cs="Verdana"/>
          <w:sz w:val="20"/>
        </w:rPr>
      </w:pPr>
      <w:r>
        <w:rPr>
          <w:rFonts w:cs="Verdana" w:ascii="Verdana" w:hAnsi="Verdana"/>
          <w:sz w:val="20"/>
        </w:rPr>
        <w:t xml:space="preserve">Apple Library Users Group; Agriculture ("Zemedelstvi"); Brainstorming; Classifieds ("Inzeraty"); Computer Journalism; Consultants; Consumers ("Spotrebitele"); Design Desktop Publishing; Disability ("Invalidita"); Education ("Vzdelavani"); Energy; Entrepreneurs ("Podnikatele"); Homeowners ("Rodinne domky"); Indexing; Investments ("Investice"); Kids91 ("Deti"); Legal ("Pravni"); One Person Business ("Zivnostnici"); Periodical/newsletter ("Periodika"); Telecomm Law ("Telefonni zakony"); The Future ("Budoucnost"); Translators ("Prekladatele"); Travel ("Cestovani"); Work ("Prace") Electronic Frontier Foundation ("Nadace elektronickeho pohranici");  Computers, Freedom &amp; Privacy ("Pocitace, svoboda a soukromi"); Computer Professionals for Social Responsibility ("Pocitacovi profesionalove za spolecenskou zodpovednost")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Spolecenske - Politicke - Humanitni     ----------------------------------- </w:t>
      </w:r>
    </w:p>
    <w:p>
      <w:pPr>
        <w:pStyle w:val="NormalWeb"/>
        <w:spacing w:before="0" w:after="0"/>
        <w:rPr>
          <w:rFonts w:ascii="Verdana" w:hAnsi="Verdana" w:cs="Verdana"/>
          <w:sz w:val="20"/>
        </w:rPr>
      </w:pPr>
      <w:r>
        <w:rPr>
          <w:rFonts w:cs="Verdana" w:ascii="Verdana" w:hAnsi="Verdana"/>
          <w:sz w:val="20"/>
        </w:rPr>
        <w:t xml:space="preserve">Aging ("Stari"); AIDS; Amnesty International; Archives; Berkeley; Buddhist; Christian ("Krestanstvi"); Couples ("Pary"); Current Events "Soucasny svet") Dreams ("Sny"); Drugs ("Drogy"); East Coast ("Vychodni pobrezi"); Emotional Health**** ("Dusevni zdravi"); Erotica Environment ("Zivotni prostredi"); Firearms ("Strelne zbrane"); First Amendment ("Prvni dodatek americke ustavy"); Fringes of Reason ("Meze rozumu"); Gay Gay ("Private")# ("Gay - soukroma"); Geography ("Zemepis"); German ("Nemecka"); Gulf War ("Valka v Perskem zalivu"); Hawaii ("Havaj"); Health ("Zdravi"); History ("Historie"); Holistic ("Alternativni medicina"); Interview Italian ("Italska"); Jewish ("Zidovska"); Liberty ("Svoboda"); Mind ("Mysl"); Miscellaneous ("Ruzne"); Men on the WELL** ("Muzi na WELLu"); Network Integration ("Integrace siti"); Nonprofits ("Neziskove"); North Bay ("Severni zatoka"); Northwest ("Severozapad"); Pacific Rim ("Dalny vychod"); Parenting ("Rodicovstvi"); Peace ("Mir"); Peninsula ("Iberie"); Poetry ("Poezie"); Philosophy; Politics; Psychology; Psychotherapy ("Psychoterapie"); ecovery## ("Odvykani") San Francisco; Scams ("Podfuky"); Sexuality; Singles ("Svobodni"); Southern ("Jizni"); Spanish ("Spanelska"); Spirituality; Tibet; Transportation ("Transport"); True Confessions ("Vyznani"); Unclear ("Nejasne"); WELL Writer's Workshop*** ("Spisovatelska dilna WELLu"); Whole Earth ("Planeta Zeme"); Women on the WELL* ("Zeny na WELLu"); Words ("Slova"); Writers ("Spisovatele") </w:t>
        <w:br/>
        <w:t xml:space="preserve">**** soukroma konference - nove uzivatele prihlasuje wooly </w:t>
        <w:br/>
        <w:t xml:space="preserve">*** soukroma konference - nove uzivatele prihlasuje sonia </w:t>
        <w:br/>
        <w:t xml:space="preserve">** soukroma konference - nove uzivatele prihlasuje flash </w:t>
        <w:br/>
        <w:t xml:space="preserve">* soukroma konference - nove uzivatele prihlasuje reva </w:t>
        <w:br/>
        <w:t xml:space="preserve"># soukroma konference - nove uzivatele prihlasuje hudu </w:t>
        <w:br/>
        <w:t xml:space="preserve">## soukroma konference - nove uzivatele prihlasuje dhawk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Umeni - Rekreace - Zabava </w:t>
        <w:br/>
        <w:t xml:space="preserve">    ------------------------- </w:t>
      </w:r>
    </w:p>
    <w:p>
      <w:pPr>
        <w:pStyle w:val="NormalWeb"/>
        <w:spacing w:before="0" w:after="0"/>
        <w:rPr>
          <w:rFonts w:ascii="Verdana" w:hAnsi="Verdana" w:cs="Verdana"/>
          <w:sz w:val="20"/>
        </w:rPr>
      </w:pPr>
      <w:r>
        <w:rPr>
          <w:rFonts w:cs="Verdana" w:ascii="Verdana" w:hAnsi="Verdana"/>
          <w:sz w:val="20"/>
        </w:rPr>
        <w:t xml:space="preserve">ArtCom; Electronic Net; Audio-Videophilia ("Audio a video silenci"); Bicycles ("Jizdni kola"); Bay Area Tonight** ("San Francisco a okoli dnes v noci"); Boating ("Cluny"); Books ("Knihy"); CD's; Comics; Cooking ("Vareni"); Flying ("Letani"); Fun ("Legrace"); Games ("Hry"); Gardening ("Zahradka"); Kids ("Deti"); Nightowls* ("Nocni ptaci"); Jokes ("Vtipy"); MIDI; Movies ("Kina"); Motorcycling ("Motorky"); Motoring; Music ("Hudba"); On Stage ("Na podiu"); Pets ("Domaci mazlicci"); Radio; Restaurant; Science Fiction; Sports; Star Trek; Television; Theater ("Divadlo") Weird ("Groteskni"); Zines/Factsheet Five ("Fanziny") </w:t>
        <w:br/>
        <w:t xml:space="preserve">* Otevreno od pulnoci do sesti rano </w:t>
        <w:br/>
        <w:t xml:space="preserve">** Denne aktualizovano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Grateful Dead </w:t>
        <w:br/>
        <w:t xml:space="preserve">    ------------- </w:t>
      </w:r>
    </w:p>
    <w:p>
      <w:pPr>
        <w:pStyle w:val="NormalWeb"/>
        <w:spacing w:before="0" w:after="0"/>
        <w:rPr>
          <w:rFonts w:ascii="Verdana" w:hAnsi="Verdana" w:cs="Verdana"/>
          <w:sz w:val="20"/>
        </w:rPr>
      </w:pPr>
      <w:r>
        <w:rPr>
          <w:rFonts w:cs="Verdana" w:ascii="Verdana" w:hAnsi="Verdana"/>
          <w:sz w:val="20"/>
        </w:rPr>
        <w:t xml:space="preserve">Grateful Dead; Deadplan* ("Plany"); Deadlit ("Knihy"); Feedback ("Zpetna vazba"); GD Hour; Tapes ("Pasky"); Tickets ("Listky"); Tours ("Turne") </w:t>
        <w:br/>
        <w:t xml:space="preserve">* soukroma konference - nove uzivatele prihlasuje tnf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Pocitace </w:t>
        <w:br/>
        <w:t xml:space="preserve">    -------- </w:t>
      </w:r>
    </w:p>
    <w:p>
      <w:pPr>
        <w:pStyle w:val="NormalWeb"/>
        <w:spacing w:before="0" w:after="0"/>
        <w:rPr>
          <w:rFonts w:ascii="Verdana" w:hAnsi="Verdana" w:cs="Verdana"/>
          <w:sz w:val="20"/>
        </w:rPr>
      </w:pPr>
      <w:r>
        <w:rPr>
          <w:rFonts w:cs="Verdana" w:ascii="Verdana" w:hAnsi="Verdana"/>
          <w:sz w:val="20"/>
        </w:rPr>
        <w:t xml:space="preserve">AI/Forth/Realtime; Amiga; Apple; Computer Books ("Knihy"); Art &amp; Graphics ("Umeni a grafika"); Hacking; HyperCard; IBM PC;  LANs ("Mistni site"); Laptop; Macintosh; Mactech; Microtimes; Muchomedia; NeXt; OS/2; Printers ("Tiskarny"); Programmer's Net ("Programatorska sit"); Siggraph; Software Design; Software/Programming; Software Support ("Softwarova podpora"); Unix; Windows; Word Processing ("Zpracovani textu")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Technika - Komunikace </w:t>
        <w:br/>
        <w:t xml:space="preserve">    --------------------- </w:t>
      </w:r>
    </w:p>
    <w:p>
      <w:pPr>
        <w:pStyle w:val="NormalWeb"/>
        <w:spacing w:before="0" w:after="0"/>
        <w:rPr>
          <w:rFonts w:ascii="Verdana" w:hAnsi="Verdana" w:cs="Verdana"/>
          <w:sz w:val="20"/>
        </w:rPr>
      </w:pPr>
      <w:r>
        <w:rPr>
          <w:rFonts w:cs="Verdana" w:ascii="Verdana" w:hAnsi="Verdana"/>
          <w:sz w:val="20"/>
        </w:rPr>
        <w:t xml:space="preserve">Bioinfo; Info; Media; NAPLPS; Netweaver ("Snovac siti"); Networld ("Svet siti"); Packet Radio ("Radiove site"); Photography ("Fotografie"); Radio; Science ("Veda"); Technical Writers ("Technicti spisovatele"); Telecommunications ("Telekomunikace"); Usenet ("Elektronicka posta v Internetu"); Video; Virtual Reality ("Virtualni realita")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Vlastni WELL </w:t>
        <w:br/>
        <w:t xml:space="preserve">    ------------ </w:t>
      </w:r>
    </w:p>
    <w:p>
      <w:pPr>
        <w:pStyle w:val="NormalWeb"/>
        <w:spacing w:before="0" w:after="0"/>
        <w:rPr>
          <w:rFonts w:ascii="Verdana" w:hAnsi="Verdana" w:cs="Verdana"/>
          <w:sz w:val="20"/>
        </w:rPr>
      </w:pPr>
      <w:r>
        <w:rPr>
          <w:rFonts w:cs="Verdana" w:ascii="Verdana" w:hAnsi="Verdana"/>
          <w:sz w:val="20"/>
        </w:rPr>
        <w:t xml:space="preserve">Deeper ("Do hloubky"); Entry ("Vstupni bod"); General ("Obecne"); Help; Hosts ("Hostitele"); Policy ("Pravidla"); System News; Test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Uz sam seznam je ohromujici; neskolene oko vnima jen zavratny vir sveta, v nemz si havajsti holisticti fotografove na vysokohorske vyprave vymenuji vyznani s bisexualnimi Tibetany, zpracovavajicimi texty na pocitacich. </w:t>
        <w:br/>
        <w:t xml:space="preserve">    Ale tento zmatek je spise zdanlivy nez skutecny. Kazda z konferenci byla malym, izolovanym svetem v cyberspace, skladajicim se z desitek, mozna stovek podtemat. Kazda konference byla pravidelne navstevovana relativne malou komunitou s velmi pribuznymi nazory, mozna nekolika tucty lidi. Zadny smrtelnik by nedokazal obsahnout cely WELL (zvlast kdyz doba pristupu k salovemu pocitaci WELLu byla uctovana). Vetsina dlouhodobych uzivatelu se spokojila s nekolika oblibenymi tematy a obcasnym vypadem do exotickych koncin. Ale zvlaste dulezite zpravy a diskuse o aktualnich tematech si mohly ziskat pozornost cele komunity WELLu. </w:t>
        <w:br/>
        <w:t xml:space="preserve">    Jako kazda komunita, mel i WELL sve celebrity, a John Perry Barlow, basnik Grateful Dead se stribrnym jazykem a stribrnym modemem, byl jednou z nich. A prave na WELLu zverejnil svuj pribeh ze zivota o stretnuti s FBI vysetrujici pocitacovy zlocin. </w:t>
        <w:br/>
        <w:t xml:space="preserve">    Pribeh, jak se dalo cekat, vyvolal velky rozruch. WELL byl uz pripraven na spor o hackerech. V prosinci 1989 zorganizoval casopis *Harper's* na WELLu debatu o etice pronikani do pocitacu. Zucastnilo se ji vice nez ctyricet pocitacovych guruu a Barlow byl jeji hvezdou. Dalsimi hvezdami byli Acid Phreak ("Narkoman") a Phiber Optik ("Opticky Kabel"), dva mladi newyorsti hackeri a telefandove, jejichz schopnostem pronikani do telefonnich ustreden se vyrovnala jen jejich nenasytna touha po slave. Prichod techto vyzyvavych desperatu na pudu WELLu vyvolal asi takovy rozruch jako prichod Cernych Pantheru na vecirek salonnich radikalu. </w:t>
        <w:br/>
        <w:t xml:space="preserve">    Zvlast Phiber Optik se v roce 1990 dostal do svetel reflektoru. Oddany clen krouzku kolem *2600* a pilir newyorske hackerske skupiny "Masters of Deception" ("Mistri klamu") byl krasnym exemplarem presvedceneho hackera-disidenta. Osmnactilety Phiber Optik, ktery predcasne ukoncil studium na stredni skole a pracoval na castecny uvazek jako opravar pocitacu, byl digitalni frajer, mlady, chytry a bezohledny, mel rad vyzyvave obleceni a vyzyvave reci a demonstrativne, kavalirsky pohrdal vsemi pravidly krome svych vlastnich. Nez skoncil rok 1991, objevil se Phiber Optik v casopisech *Harper's* a *Esquire*, v deniku *The New York Times*, na nescetnych verejnych debatach a shromazdenich a dokonce i v televizni show Geralda Rivery. </w:t>
        <w:br/>
        <w:t xml:space="preserve">    Phiber Optik se rychle stal hvezdou WELLu; Barlow a dalsi celebrity s nim jednali s s opatrnym respektem. Kupodivu, navzdory svemu kousavemu tonu a posedlosti svym konickem vzbuzoval Phiber Optik ve vetsine lidi, kteri se s nim seznamili, temer materske ochranne instinkty. Byl vybornym materialem pro zurnalisty, vzdy pripraveny k vytahovani a, coz bylo jeste lepsi, skutecnym *demonstracim* nejakeho neuveritelneho digitalniho triku. Byl rozenym milackem medii. </w:t>
        <w:br/>
        <w:t xml:space="preserve">    Zdalo se, ze i policiste uznavali, ze na tomto potizistovi je cosi nezemskeho a nezlocineckeho. Byl tak horkokrevny, tak tvrdohlavy, tak mlady a tak zjevne odsouzeny k brzkemu konci, ze i lide, kteri zasadne nesouhlasili s jeho akcemi, se strachovali o jeho osud a chovali se k nemu jako k ohrozenemu tulenimu mladeti. </w:t>
        <w:br/>
        <w:t xml:space="preserve">    24. ledna 1990 (devet dni po kolapsu na vyroci Martina Luthera Kinga) uskutecnila Tajna sluzba USA razii u Phiber Optika, Acid Phreaka a tretiho newyorskeho delikventa jmenem Scorpion. Jejich pocitace byly zabaveny, a s nimi jako obvykle hromady papiru, poznamkovych bloku, CD desek, telefonnich zaznamniku, walkmanu atd. Acid Phreak i Phiber Optik byli obvineni, ze zpusobili kolaps z 15. ledna. </w:t>
        <w:br/>
        <w:t xml:space="preserve">    Mlyny spravedlnosti melou pomalu. Pripad nakonec pripadl policii statu New York. Phiber Optik prisel pri razii o svuj pocitac, ale vice nez rok proti nemu nebyla vznesena obzaloba. </w:t>
        <w:br/>
        <w:t xml:space="preserve">    Jeho nesnaze byly na WELLu siroce komentovany a policejni taktika vzbudila velky odpor. Jedna vec je slyset o tom, ze u nejakeho hackera byla provedena domovni prohlidka, a druha videt, jak policie utoci na nekoho, koho osobne znate a kdo vam podrobne vysvetlil sve motivy. Pri debate na WELLu organizovane casopisem *Harper's* se jeho uzivatele ujistili, ze Phiber Optik ve skutecnosti nechce nic rozbijet. Za svych vlastnich mladych let mnoho z nich ochutnalo slzny plyn ve tvrdych poulicnich potyckach s policii. Meli porozumeni pro akty obcanske neposlusnosti. </w:t>
        <w:br/>
        <w:t xml:space="preserve">    "Wellbeings" byli take zneklidneni drakonickou dukladnosti typicke razie proti hackerum. Nebylo pro ne tezke predstavit si sebe same jako obeti takove akce. </w:t>
        <w:br/>
        <w:t xml:space="preserve">    Uz v lednu 1990 se nalada na WELLu zhorsovala a lide si zacali stezovat, ze nespravedlivy establishment se chova k "hackerum" jako slon v porcelanu. Ve shrnuti debaty v casopise *Harper's* se objevila pochybnost, je-li pronikani do pocitacu vubec zlocinem. Jak to pozdeji vyjadril Barlow: "Polozil jsem si otazku, zdali bychom nepovazovali i speleology za nebezpecne desperaty, kdyby vsechny jeskyne patrily AT&amp;T". </w:t>
        <w:br/>
        <w:t xml:space="preserve">    V unoru 1991, vice nez rok po razii v jeho dome, byl Phiber Optik konecne zatcen a obvinen ze "zvlaste nebezpecneho ovlivnovani cinnosti pocitace a jeho zneuzivani", coz jsou trestne ciny podle kodexu statu New York. Byl take obvinen z prestupku kradeze sluzeb, tykajiciho se sloziteho triku s cislem s predvolbou 900, umoznujicim bezplatne volani. Phiber Optik se priznal k prestupku a byl odsouzen na tricet pet hodin verejnych praci. </w:t>
        <w:br/>
        <w:t xml:space="preserve">    Tato drobna nesnaz s nevyzpytatelnym svetem zakonu Phiber Optika nijak zvlast netrapila. Kdyz pri lednove razii prisel o svuj pocitac, jednoduse si koupil prenosny, aby policistum znemoznil monitorovani telefonu v byte, kde zil se svou matkou, a nerusene pokracoval ve svych vybojich, nekdy v zivem radiovem vysilani ci pred televiznimi kamerami. </w:t>
        <w:br/>
        <w:t xml:space="preserve">    Jakkoli byla newyorska razie neucinna, co se tykalo odrazeni Phiber Optika, jeji vliv na uzivatele WELLu byl hluboce negativni. A v prubehu roku 1990 chresteni zbrani pokracovalo: razie u Knight Lightninga, u Steva Jacksona, celostatni Operace Sundevil. Vyroky policie jasne ukazovaly, ze skutecne probiha soustredeny zatah na hackery. </w:t>
        <w:br/>
        <w:t xml:space="preserve">    Hackeri z Hackerske konference, "Wellbeings" a jim podobni v zasade nemeli namitky proti proti obcasnemu nepochopeni pojmu "hacker" ze strany verejnosti; koneckoncu, membrana oddelujici mainstreamovou spolecnost od pocitacove komunity jim umoznovala citit se jinymi, chytrejsimi, lepsimi. Nikdy predtim se ale neocitli pod palbou soustredene defamacni kampane. </w:t>
        <w:br/>
        <w:t xml:space="preserve">    Barlowova ustredni role v protiofenzive byla jednou z hlavnich anomalii Zatahu na hackery v roce 1990. Novinari sledujici tuto kontroverzi casto o Barlowa zakopli, ale zpravidla se zase oprasili a bezeli dal, jako by se nic nestalo. Vypadalo to, jako kdyby *odmitali uverit*, ze radikal ze 60. let od Grateful Dead se postavil proti celostatni policejni operaci *a zrejme vyhrava*! </w:t>
        <w:br/>
        <w:t xml:space="preserve">    Barlow nemel zadnou zjevnou zakladnu pro politicky boj tohoto druhu. Nemel zadna formalni pravni ani technicka privilegia. Ale Barlow byl sitovym organizatorem vpravde hvezdnych kvalit. Mel basnicky dar prilehaveho, barviteho vyjadrovani. Mel i novinarskou chytrost, nekonvencni, ironicky vtip a vrchovatou miru stareho dobreho osobniho kouzla. </w:t>
        <w:br/>
        <w:t xml:space="preserve">    Autorita, kterou Barlow mel, je pomerne bezna v literarnich, hudebnich a vubec umeleckych kruzich. Nadany kritik muze ziskat velky vliv tim, ze definuje "ducha casu", vymysli nova motta a terminy debaty, jez se v dane dobe ujmou. (A Barlow skutecne *byl* mimo jine i umeleckym kritikem; jeho oblibenym umelcem byl malir americkeho Zapadu Frederic Remington.) </w:t>
        <w:br/>
        <w:t xml:space="preserve">    Barlow byl prvnim novinarem, ktery zacal pouzivat pusobivy vedecko-fantasticky pojem Williama Gibsona "cyberspace" jako synonymum pro soucasne prolnuti pocitacovych a telekomunikacnich siti. Barlow zduraznoval, ze cyberspace by mel byt chapan jako kvalitativne novy svet, nove osidlovane "pohranici". Podle Barlowa nemuze byt svet elektronickych komunikaci, nyni zviditelneny na obrazovkach pocitacu, nadale chapan jen jako klubko slozite propojenych dratu. Stalo se z nej *misto*, cyberspace, vyzadujici nove metafory, nova pravidla a novy pristup. Tento termin, ve smyslu pouzitem Barlowem, vzbudil siroky ohlas - koncept cyberspace prevzaly casopisy *Time* a *Scientific American*, pocitacova policie, hackeri a dokonce i odbornici na ustavni pravo. Zda se, ze slovo cyberspace se stane trvalou soucasti jazyka. </w:t>
        <w:br/>
        <w:t xml:space="preserve">    Barlow je na prvni pohled vyraznou osobnosti: vysoky, vousaty Zapadan s ostrymi rysy a hlubokym hlasem v perfektnim kovbojskem obleceni, v dzinach, veste, jezdeckych botach, s satkem kolem krku a neodmyslitelnym odznackem Grateful Dead v klope. </w:t>
        <w:br/>
        <w:t xml:space="preserve">    Ale opravdu kompletni je Barlow az se svym modemem. Formalni hierarchie nejsou jeho zivlem; zridkakdy si da ujit prilezitost navezt se do "trubcu z velkych organizaci" a jejich konvencniho, nepruzneho zpusobu mysleni. Barlow dava prednost neformalnimu presvedcovani; velci bili nacelnici a jejich suity na nej nedelaji dojem. Ale co se tyce vyuzivani digitalnich tamtamu, je Barlow organizatorem svetove tridy. </w:t>
        <w:br/>
        <w:t xml:space="preserve">    Neexistovala armada Barlowu. Byl jen jeden Barlow, a to byla velmi neobvykla osobnost. Ale zdalo se, ze situace vyzaduje *prave jedineho* Barlowa. Ve skutecnosti nejspis mnoho lidi po roce 1990 usoudilo, ze jediny Barlow je mnohem vic, nez kdy touzili mit. </w:t>
        <w:br/>
        <w:t xml:space="preserve">    Barlowuv jizlivy esej o jeho setkani s FBI vzbudil na WELLu velky ohlas. Mnoho jinych volnomyslenkaru pohybujicich se kolem spolecnosti Apple se octlo v podezreni a nelibilo se jim to ani o chlup vice nez jemu. </w:t>
        <w:br/>
        <w:t xml:space="preserve">    Jednim z nich byl Mitchell Kapor, spoluautor tabulkoveho procesoru "Lotus 1-2-3" a zakladatel Lotus Development Corporation. Kapor se smiril s nedustojnou epizodou brani otisku prstu v kancelari FBI v Bostonu, ale Barlowova zprava mu ozrejmila celostatni rozsah operace FBI. Kapor zacal venovat teto kontroverzi intenzivni pozornost. Kdyz v roce 1990 Tajna sluzba USA rozvinula celostatni operaci proti hackerum, sledoval Kapor kazdy tah s hlubokym skepticismem a rostoucim znepokojenim. </w:t>
        <w:br/>
        <w:t xml:space="preserve">    Kapor se uz s Barlowem osobne setkal - poskytl mu rozhovor pro jeden kalifornsky pocitacovy casopis. A Barlow mu velice zaimponoval, stejne jako vetsine lidi, kteri ho poznali. Kapor se rozhodl, ze zaskoci za Barlowem a prodiskutuje s nim situaci od srdce k srdci. </w:t>
        <w:br/>
        <w:t xml:space="preserve">    Kapor byl pravidelnym hostem na WELLu. Byl priznivcem *Whole Earth katalogu* a hrdym majitelem vsech jeho cisel. A mel nejen modem, ale take soukrome letadlo. Pri dozoru na rozptylene investice do modernich technologii Kapor Enterprises Inc., sve soukrome holdingove spolecnosti v </w:t>
        <w:br/>
        <w:t xml:space="preserve">cene mnoha milionu dolaru, Kapor bezne prekracoval hranice statu a venoval tomu asi takovou pozornost, s jakou muze clovek odfaxovat dopis. </w:t>
        <w:br/>
        <w:t xml:space="preserve">    Porada Kapora s Barlowem, jez se uskutecnila v cervnu 1990 ve wyomingskem Pinedale, byla pocatkem Nadace elektronickeho pohranici. Barlow ruce napsal manifest "Crime and Puzzlement" ("Zlocin a tajemstvi"), oznamujici jeho - a Kaporuv - umysl zformovat politickou organizaci s cilem "ziskavat a vynakladat prostredky na vzdelavani, lobbovani a soudni spory v oblastech souvisejicich s digitalnim projevem a rozsirenim ustavy do cyberspace". </w:t>
        <w:br/>
        <w:t xml:space="preserve">    Dale manifest tvrdil, ze Nadace bude "financovat, uskutecnovat a podporovat snahy, ktere by pravni cestou demonstrovaly, ze Tajna sluzba USA uskutecnovala preventivni cenzuru publikaci, omezovala svobodu slova, neopravnene zabavovala vybaveni a data, uzivala neprimerenou silu a vseobecne postupovala arogantne, despoticky a protiustavne". "Crime and Puzzlement" byl siroce distribuovan pocitacovymi kanaly a take vytisten v *Whole Earth Review*. Nahla publikace koherentniho, politickeho protiuderu z rad hackeru jejich komunitu elektrizovala. Steve Wozniak (mozna trochu dotceny skandalem kolem NiPromethea), obratem nabidl stejnou castku, jakou Nadaci venuje Kapor. </w:t>
        <w:br/>
        <w:t xml:space="preserve">    John Gilmore, jeden ze zakladatelu spolecnosti Sun Microsystems, nabidl rozsahlou financni i osobni podporu. Presvedceny radikalni individualista Gilmore prokazal, ze je schopnym obhajcem elektronickeho soukromi, zejmena svobody pred vladnim a podnikovym sledovanim aktivit soukromych osob s pomoci pocitacu. </w:t>
        <w:br/>
        <w:t xml:space="preserve">    Na druhem setkani v San Francisku se pridali dalsi spojenci: Stewart Brand z Point Foundation, prukopnici virtualni reality Jaron Lanier a Chuck Blanchard, podnikatel s pocitacovymi sitemi a specialista na zakladani novych podniku Nat Goldhaber. Na pracovni veceri se aktiviste shodli na oficialnim nazvu: Electronic Frontier Foundation, Incorporated. Kapor se stal jejim prezidentem. Na WELLu, patricim Point Foundation, byla otevrena nova konference EFF a WELL byl prohlasen za "domov Nadace elektronickeho pohranici". </w:t>
        <w:br/>
        <w:t xml:space="preserve">    Zajem novinaru byl okamzity a intenzivni. Stejne jako jejich duchovni predchudci z devatenacteho stoleti, Alexander Graham Bell a Thomas Watson, byli i pocitacovi podnikatele 70. a 80. let stoleti dvacateho - lide jako Wozniak, Jobs, Kapor, Gates a H. Ross Perot - kteri se vlastnim pricinenim dostali na vrchol noveho, uzasneho prumysloveho odvetvi, velmi kvalitnim novinarskym materialem. </w:t>
        <w:br/>
        <w:t xml:space="preserve">    Ale zatimco uzivatele WELLu se radovali, tisk obecne byl samozvanymi "pionyry cyberspace" zjevne zmaten. Tvrzeni EFF, ze valka proti "hackerum" vedla k vaznym ustavnim problemum s obcanskymi pravy, se zdalo ponekud prepjate, zvlaste kdyz zadny z organizatoru EFF nebyl pravnik ani uznavany politik. Zejmena pro listy specializovane na obchodni zpravodajstvi bylo snazsi soustredit se na nejsnaze viditelnou cast pribehu - ze pocitacovy podnikatel Mitchell Kapor zalozil "fond na obhajobu hackeru". Byla EFF skutecne dulezitym politickym faktorem, nebo jen klakou bohatych excentriku, michajicich se do veci, jez by mely byt spise prenechany prislusnym statnim organum? Verdikt dosud nebyl vynesen. </w:t>
        <w:br/>
        <w:t xml:space="preserve">    Ale scena jiz byla pripravena pro otevrenou konfrontaci. Prvni a nejkritictejsi bitvou byl precedencni soudni proces Knight Lightninga. </w:t>
        <w:br/>
        <w:t xml:space="preserve">    V teto knize jsem se drzel pojmenovavani hackeru pouze jejich prezdivkami. Uvedeni jejich pravych jmen ma malo vyhod; mnozi z nich jsou nezletili, mnozi nebyli nikdy usvedceni ze zadneho zlocinu a mnozi maji nevinne rodice, kteri uz si uzili dost. </w:t>
        <w:br/>
        <w:t xml:space="preserve">    Ale proces Knight Lightninga, probihajici 24. az 27. cervence 1990, udelal z tohoto "hackera" celostatne znamou osobnost. Ani jemu, ani jeho rodine nemuze zpusobit zadnou zvlastni skodu, kdyz zopakuji dobre znamy fakt, ze se jmenuje Craig Neidorf (vysl. Nydorf). </w:t>
        <w:br/>
        <w:t xml:space="preserve">    Neidorfuv porotni soud se odehraval pred Statnim soudem Vychodni zony Severniho distriktu statu Illinois, jemuz predsedal ctihodny Nicholas J. Bua. Poskozenym byly Spojene staty americke, obzalovanym pan Neidorf. Jeho obhajcem byl Sheldon T. Zenner z chicagske firmy Katten, Muchin a Zavis. </w:t>
        <w:br/>
        <w:t xml:space="preserve">    Obzalobu vedli prominentni clenove Chicagske operacni skupiny proti pocitacove zpronevere a zneuziti pocitace: William J. Cook, Colleen D. Coughlinova a David A. Glockner, vsichni pomocni federalni statni zastupci. Agentem Tajne sluzby USA poverenym pripadem byl Timothy M. Foley. </w:t>
        <w:br/>
        <w:t xml:space="preserve">    Pripomenme si, ze Neidorf byl jednim ze dvou redaktoru undergroundoveho hackerskeho "casopisu" jmenem *Phrack*. *Phrack* byl zcela elektronickou publikaci, distribuovanou prostrednictvim bulletin boardu a elektronickymi sitemi. Bylo to amaterske periodikum sirene zdarma. Neidorf za svoji praci na *Phracku* nikdy neziskal zadne penize. Stejne tak druhy, neobzalovany editor "Taran King" ani zadny z pocetnych prispevatelu *Phracku*. </w:t>
        <w:br/>
        <w:t xml:space="preserve">    Nicmene Chicagska operacni skupina proti pocitacove zpronevere a zneuziti pocitace se rozhodla obvinit Neidorfa z financniho podvodu. Formalne pripustit, ze *Phrack* je "casopis" a Neidorf "vydavatel" by pro obzalobu znamenalo otevrit Pandorinu skrinku problemu kolem Prvniho dodatku americke ustavy. Udelat neco takoveho by znamenalo nahrat na smec Zennerovi a jeho poradcum z EFF, mezi nimiz byl i uderny oddil prominentnich newyorskych advokatu specializujicich se na obcanska prava a profesionalni pravnicke zazemi firmy Katten, Muchin a Zavis. Misto toho se obzaloba soustredila na otazku podvodu s pouzitim pristupoveho zarizeni, na paragraf 1029 clanku 18, na tu cast zakona, z niz Tajna sluzba USA cerpala sve nejprimejsi povereni k pronasledovani pocitacoveho zlocinu. </w:t>
        <w:br/>
        <w:t xml:space="preserve">    Zlociny, ze kterych byl Neidorf obzalovan, se soustredovaly kolem Dokumentu 911. Byl obvinen, ze se podilel na podvodnem spiknuti s Prophetem, coz, pripomenme si, byl atlantsky clen LoDu, ktery ilegalne okopiroval Dokument 911 v systemu AIMSX spolecnosti BellSouth. </w:t>
        <w:br/>
        <w:t xml:space="preserve">    Prophet sam byl v Neidorfove procesu take obzalovan, jako spolecnik udajneho "podvodneho spiknuti" s cilem "ukrast" spolecnosti BellSouth Dokument 911 (a prepravit ho pres hranici statu USA, coz pomohlo prosadit obzalobu Neidorfa jako federalni pripad). Prophet, v duchu plne spoluprace s policii, souhlasil, ze bude svedcit proti Neidorfovi. </w:t>
        <w:br/>
        <w:t xml:space="preserve">    Ve skutecnosti byli vsichni tri atlantsti hackeri pripraveni svedcit proti Neidorfovi. Jejich vlastni federalni zalobci v Atlante obvinili Atlantskou trojku z: a) spiknuti, b) pocitacoveho podvodu, c) telefonniho podvodu, d) podvodu s pouzitim pristupoveho zarizeni a e) mezistatni prepravy kradeneho majetku (clanek 18, paragrafy 371, 1030, 1343, 1029 a 2314). </w:t>
        <w:br/>
        <w:t xml:space="preserve">    Tvari v tvar takovemu uraganu potizi se Prophet a Leftist vyhnuli verejnemu liceni a priznali se k mensim obvinenim - kazdy k jednomu spiknuti. Urvile se priznal k one podivne casti paragrafu 1029, jez zakazuje vlastnit "patnact ci vice" ilegalnich pristupovych zarizeni (v jeho pripade pocitacovych hesel). A jejich rozsudky mely byt vyneseny 14. zari - bezpecne po skonceni Neidorfova procesu. Dalo se spolehnout, ze jako svedkove se budou chovat slusne. </w:t>
        <w:br/>
        <w:t xml:space="preserve">    Neidorf ale trval na tom, ze je nevinny. Krome nej prakticky kazdy, kdo byl pri zatahu chycen, "plne spolupracoval" a priznal se v nadeji, ze jeho trest bude snizen. (Dalsi dulezitou vyjimkou byl samozrejme Steve Jackson, ktery od sameho zacatku durazne tvrdil, ze je nevinen. Ale Steve Jackson se nemohl dostat k soudu - Steve Jackson jednoduse nikdy nebyl obvinen ze zadneho zlocinu.) </w:t>
        <w:br/>
        <w:t xml:space="preserve">    Neidorf byl vyzyvan, aby se priznal. Ale Neidorf studoval spolecenske vedy a nechtelo se mu jit do vezeni za "podvod", kdyz neziskal zadne penize, nepronikl do zadneho pocitace a publikoval casopis, ktery byl podle jeho nazoru pod ochranou Prvniho dodatku ustavy. </w:t>
        <w:br/>
        <w:t xml:space="preserve">    Neidorfuv proces byl *jedinou* legalni akci z celeho Zatahu na hackery, jez skutecne predestrela sporne otazky k verejnemu rozhodnuti porotou americkych obcanu. </w:t>
        <w:br/>
        <w:t xml:space="preserve">    I Neidorf spolupracoval s policii. Dobrovolne vydal mnoho dukazu, jez vedly k jeho vlastnimu obvineni. Pisemne pripustil, ze vedel, ze Dokument 911 byl ukraden, jeste predtim, nez ho "publikoval" ve *Phracku* - nebo, z pohledu obzaloby, nez ilegalne po telefonni lince prepravil kradeny majetek jako soucast neceho, co se vydavalo za "publikaci". </w:t>
        <w:br/>
        <w:t xml:space="preserve">    Ale i kdyby "publikace" Dokumentu 911 nebyla uznana za zlocin, nemel by Neidorf po starostech. Neidorf obdrzel Dokument 911, kdyz mu ho Prophet poslal z Jolnetu Riche Andrewse. A pri te prilezitosti urcite nebyl "publikovan" - byla to proste a jednoduse hackerska trofej, prepravovana pres hranici statu USA. </w:t>
        <w:br/>
        <w:t xml:space="preserve">    Chicagska operacni skupina presvedcila chicagskou velkou porotu, aby obvinila Neidorfa z rady zlocinu, jez ho mohly dostat za mrize na tricet let. Kdyz byla nektera z techto obvineni uspesne zpochybnena jeste pred tim, nez se Neidorf dostal pred soud, reorganizovala je Chicagska operacni skupina tak, ze mu hrozilo uvezneni na vice nez sedesat let! Neidorf nebyl dosud trestan, takze bylo velice nepravdepodobne, ze jeho rozsudek bude tak drasticky; ale Chicagska operacni skupina zjevne usilovala o to, aby se dostal do vezeni a jeho spiklenecky "casopis" byl trvale zastaven. Slo o federalni pripad a Neidorf byl obvinen z kradeze majetku za temer osmdesat tisic dolaru. </w:t>
        <w:br/>
        <w:t xml:space="preserve">    William Cook byl presvedcen o uzitecnosti zalob, ktere mely sirokou publicitu a symbolicke vyznamy. Casto publikoval clanky o sve praci v listech pro bezpecnostni experty soukromeho sektoru a tvrdil, ze "bylo nutne vyslat jasny signal verejnosti jako celku a pocitacove komunite zvlaste, ze piratske utoky na pocitace a kradeze pocitacovych informaci soudy nebudou tolerovat". </w:t>
        <w:br/>
        <w:t xml:space="preserve">    Predmet sporu byl komplikovany, taktika obzaloby ponekud neortodoxni, ale Chicagska operacni skupina mela az dosud uspech. V roce 1989 pristrihla kridla Shadowhawkovi, jez byl odsouzen na devet mesicu do vezeni. "Stinovy jestrab" byl obvinen podle paragrafu 1030 o "pocitacich federalniho zajmu". </w:t>
        <w:br/>
        <w:t xml:space="preserve">    Shadowhawk zajiste nebyl fanouskem "pocitacu federalniho zajmu" jako takovych. Naopak, Shadowhawk, jez vlastnil domaci pocitac AT&amp;T, smeroval sve vyboje zejmena proti teto spolecnosti. Na undergroundovych boardech "Phreak Klass 2600" a "Dr. Ripco" se vytahoval svymi schopnostmi a umyslem shodit celostatni telefonni sit AT&amp;T. Jeho tirad si vsiml Henry Kluepfel z bezpecnostniho odboru Bellcore, postrach piratskych boardu, ktery mel dlouholete a uzke kontakty s Chicagskou operacni skupinou. </w:t>
        <w:br/>
        <w:t xml:space="preserve">    Operacni skupina pred soudem uspesne prokazala, ze na nezletileho Shadowhawka se vztahuje paragraf 1030, navzdory namitkam jeho obhajce. Shadowhawk vnikl do pocitace "ve vlastnictvi" Americkych raketovych vojsk, jez byl pouze "spravovan" AT&amp;T. Vnikl take do pocitace AT&amp;T umisteneho na letecke zakladne Robbins v Georgii. Utoky na AT&amp;T byly predmetem "federalniho zajmu", at uz to mel Shadowhawk v umyslu ci nikoli. </w:t>
        <w:br/>
        <w:t xml:space="preserve">    Operacni skupina take presvedcila soud, ze software AT&amp;T, ktery Shadowhawk ilegalne ziskal z Bellovych laboratori, tzv. "Expertni system s umelou inteligenci C5", mel cenu rovny milion dolaru. Shadowhawkuv obhajce tvrdil, ze Shadowhawk tento program neprodal a neziskal ze sve koristi zadny zisk. A ostatne expertni system C5 byl experimentalni a nemel realnou trzni cenu, protoze se proste nikdy nedostal na trh. Jeden milion dolaru, na ktery AT&amp;T odhadla cenu nehmotneho vlastnictvi AT&amp;T, byl vsak soudem bez namitek akceptovan. Soud rovnez souhlasil se zalobou, ze Shadowhawk mel zjevny "umysl defraudovat", at uz ziskal nejake penize ci nikoli. Shadowhawk dostal nepodmineny trest. </w:t>
        <w:br/>
        <w:t xml:space="preserve">    Dalsim slavnym triumfem Chicagske operacni skupiny bylo usvedceni a odsouzeni Kyrie. Kyrie, skutecna obyvatelka digitalniho podsveti, byla sestatricetileta Kanadanka, usvedcena a odsouzena za telekomunikacni podvod v Kanade. Po svem propusteni z vezeni uprchla pred hnevem spolecnosti Canada Bell a Kralovske kanadske jizdni policie a nakonec se usadila, velmi nemoudre, v Chicagu. </w:t>
        <w:br/>
        <w:t xml:space="preserve">    Kyrie, jez si take rikala "Informace o dalkovych linkach", se specializovala na zneuzivani hlasove posty. Shromazdovala ve velkem pristupove kody umoznujici dalkove hovory a pak je cetla do ruznych systemu hlasove posty velkych spolecnosti. Kyrie a jeji pratele byli elektronicti squatteri v systemech hlasove posty, ktere pouzivali, jako kdyby to byly piratske boardy. Kdyz jejich repeteni cely system zahltilo a majitele nezbytne prijali protiopatreni, odstehovali se telefandove o dum dal. Kyriina druzina byla volnou partou asi stopadesati lidi, kteri sledovali jeji piratskou stopu od pocitace k pocitaci a s vasnivym zapalem loudili jeji znalosti a zkusenosti. </w:t>
        <w:br/>
        <w:t xml:space="preserve">    Kyriini ucednici ji predavali ukradena cisla kreditnich karet vymenou za jeji "informace o dalkovych linkach". Nekteri z jejich klientu platili v hotovosti, peneznimi zalohami na kreditni karty ukradenymi Western Unionu. </w:t>
        <w:br/>
        <w:t xml:space="preserve">    Kyrie neustale cestovala, vetsinou na letenky a do hotelovych pokoju, ktere ziskala na ukradene kreditni karty. Unavovalo ji to, takze posleze nasla utociste u sve zname z telefandovskych kruhu v Chicagu. Kyriina hostitelka byla, jako prekvapujici mnozstvi telefandu, slepa. Byla i fyzicky handicapovana. Kyrie udajne vyuzila situace tak, ze pod falesnym jmenem, jako kvalifikovana osetrovatelka, uspesne pozadala o statni podporu na starost o ni. </w:t>
        <w:br/>
        <w:t xml:space="preserve">    Nejsmutnejsi bylo, ze Kyriiny dve deti z jejiho byvaleho manzelstvi zmizely v podzemi spolu s ni; tito mali digitalni uprchlici nemeli zadnou legalni americkou identitu a v celem svem zivote nestravili ani den ve skole. </w:t>
        <w:br/>
        <w:t xml:space="preserve">    Kyrii fascinovalo technicke mistrovstvi a jeji vlastni chytrost; byla zavisla na zboznovani svych nezletilych ucedniku. Sla tak daleko, ze zatelefonovala Gail Thackerayove v Arizone, aby se vychloubala, chvastala a naparovala a nabidla ji, ze se stane jeji informatorkou. Ale Thackerayova uz o Kyrii ledacos vedela a opovrhovala ji jako dospelym zlocincem svadejicim nezletile, jako ekvivalentem pasaka. Thackerayova predala sve pasky s Kyriinym chlubenim Tajne sluzbe USA. </w:t>
        <w:br/>
        <w:t xml:space="preserve">    Kyriin byt byl prohledan a ona sama zatcena v Chicagu v kvetnu 1989. Priznala se k mnoha trestnym cinum. </w:t>
        <w:br/>
        <w:t xml:space="preserve">    V srpnu 1990 dostal Cook a jeho kolegyne z Chicagske operacni skupiny Colleen Coughlinova Kyrii za mrize na 27 mesicu za pocitacovy a telefonni podvod. Podle obvyklych standardu hackerskych procesu, v nichz byli vinici spise jen "placani pres ruku", to byl vyjimecne prisny trest. Sedm Kyriinych nejprednejsich ucedniku bylo rovnez obzalovano a odsouzeno. Kyriin "poulicni techno-gang", jak ho nazval Cook, byl zlikvidovan. Cook a jeho kolegove byli prvni, kdo poslal nekoho do vezeni za zneuzivani hlasove posty. Jejich prukopnicka snaha jim vynesla verejnou pozornost a chvalu. </w:t>
        <w:br/>
        <w:t xml:space="preserve">    Ve svem clanku o Kyrii predal Cook ctenarum casopisu *Security Management*, periodika pro bezpecnostni experty soukromych spolecnosti, nedvojsmyslnou zpravu. Tento pripad, napsal, a Kyriin prisny trest, "odrazeji novou realitu pro hackery a obeti pocitacovych zlocinu v devadesatych letech.... Soukrome osoby a spolecnosti, ktere oznami pocitacove a telefonni zlociny, mohou nyni ocekavat, ze jejich spoluprace s federalnimi organy povede k vyneseni ucinnych trestu. Spolecnosti i verejnost jako celek museji oznamovat zlociny pachane s pomoci pocitace, jestlize chteji, aby zalobci a soudy chranili jejich prava k hmotnemu i nehmotnemu vlastnictvi, vyvijenemu a ulozenemu na pocitacich." </w:t>
        <w:br/>
        <w:t xml:space="preserve">    Cook si dal zalezet, aby vytvoril tuto "novou realitu pro hackery". Dal si take zalezet na tom, aby vlastnicka prava spolecnosti k jejich nehmotnemu majetku byla trestne chranena. </w:t>
        <w:br/>
        <w:t xml:space="preserve">    Kdyby byla Nadace elektronickeho pohranici "fondem na obhajobu hackeru" v obvyklem vyznamu tohoto pojmu, patrne by se zastala Kyrie. Jeji rozsudek skutecne vyslal "signal", ze muzi zakona vytahli proti "hackerum". Ale Kyrie nenasla v EFF zadne zastance - a ostatne ani nikde jinde. EFF nebyla fondem na kauce pro elektronicke zlodeje. </w:t>
        <w:br/>
        <w:t xml:space="preserve">    Pripad Neidorfa byl v jistych ohledech analogicky pripadu Shadowhawka. Cenu "ukradeneho" majetku opet urcila obet. Kluepfel byl opet jak vysetrovatelem, tak technickym poradcem. Opet nedoslo k zadnym financnim transakcim, ale "umysl defraudovat" byl ustredni. </w:t>
        <w:br/>
        <w:t xml:space="preserve">    Jiz v pocatecni fazi se objevily nektere slabiny obzaloby. Chicagska operacni skupina puvodne hodlala prokazat, ze Neidorf byl hlavni postavou celostatniho zlocinneho spiknuti Legion of Doom. Redaktori *Phracku* poradali kazde leto srazy, jichz se zucastnili hackeri z celych Spojenych statu, zpravidla asi dva tucty prispivatelu a ctenaru casopisu, jichz si redakce vazila. (Takovato setkani byla v hackerske komunite bezna - napriklad casopis *2600* poradal verejna setkani hackeru v New Yorku kazdy mesic.) Hvezdy LoDu byly na techto "letnich conech", sponzorovanych *Phrackem*, vzdy silne zastoupeny. </w:t>
        <w:br/>
        <w:t xml:space="preserve">    V cervenci 1988 navstivil arizonsky hacker jmenem "Diktator" con v Neidorfove rodnem St. Louis. Diktator byl jednim z informatoru Gail Thackerayove; jeho undergroundovy board ve Phoenixu byl nastrazenym boardem Tajne sluzby USA. Diktator privedl na con inkognito tym agentu Tajne sluzby USA. Agenti vyvrtali otvory skrz zed Diktatorova hoteloveho pokoje a natocili bavici se hackery jednosmernym zrcadlem. Jenze na videokazetach nebylo, s vyjimkou piti piva nekolika nezletilymi, nic ilegalniho. Letni cony byly spolecenskou udalosti, nikoli zlovestnym spiknutim. Na kazetach bylo patnact hodin nevazaneho smichu, jedeni pizzy, soukromych vtipu a placani po zadech. </w:t>
        <w:br/>
        <w:t xml:space="preserve">    Neidorfuv pravnik Sheldon Zenner videl kazety Tajne sluzby pred zahajenim procesu. Byl sokovan dokonalou neskodnosti tohoto setkani, jez Cook drive charakterizoval jako nebezpecne celostatni spiknuti podvodniku. Zenner chtel ukazat kazety z conu v St. Louis porote. Chicagska operacni skupina musela dlouho manevrovat, aby prezentaci "irelevantnich" kazet zabranila. </w:t>
        <w:br/>
        <w:t xml:space="preserve">    I Dokument 911 se projevil jako slabe misto. Puvodne byla jeho cena stanovena na 79 449 dolaru. Ovsem na rozdil od Shadowhawkova tajuplneho, umele inteligentniho lupu nebyl Dokument 911 zadny program, ale anglicky text. Lide obeznameni s pocitaci pokladali takovou cenu dvanactistrankoveho uredniho dokumentu za doslova neuveritelnou. Ve svem manifestu EFF "Zlocin a tajemstvi" to Barlow komentoval: "Patrne se nikdy nedovime, jak, ci kym, bylo tohoto cisla dosazeno, ale ja si predstavuji hodnotici tym slozeny z Franze Kafky, Josepha Hellera a Thomase Pynchona." </w:t>
        <w:br/>
        <w:t xml:space="preserve">    Ve skutecnosti byl Barlow prehnane pesimisticky. EFF nakonec zjistila, jak presne bylo tohoto cisla dosazeno a kym - ale az v roce 1991, dlouho po skonceni Neidorfova procesu. </w:t>
        <w:br/>
        <w:t xml:space="preserve">    Kim Megahee, bezpecnostni manazer spolecnosti Southern Bell, urcil jeho cenu prostym souctem "cen spojenych s produkci" Dokumentu 911. "Ceny" byly nasledujici: </w:t>
        <w:br/>
        <w:t xml:space="preserve">1. Byl najat pisatel technickych textu, aby shromazdil potrebne udaje a napsal Dokument 911. 200 hodin prace po 35 dolarech na hodinu stalo 7 000 dolaru. Pisatele kontroloval manazer projektu. Jeho 200 hodin po 31 dolarech na hodinu stalo 6 200 dolaru. </w:t>
        <w:br/>
        <w:t xml:space="preserve">2. Tyden psani na stroji stal 721 dolaru. Tyden formatovani dalsich 721 dolaru. Tyden grafickeho formatovani 742 dolaru. </w:t>
        <w:br/>
        <w:t xml:space="preserve">3. Dva dny konecne upravy staly 367 dolaru. </w:t>
        <w:br/>
        <w:t xml:space="preserve">4. Krabice nalepek stala pet dolaru. </w:t>
        <w:br/>
        <w:t xml:space="preserve">5. Priprava objednavky na Dokument 911, vcetne psani na stroji a ziskani pisemneho potvrzeni od zodpovedneho urednika BellSouth, stala 129 dolaru. </w:t>
        <w:br/>
        <w:t xml:space="preserve">6. Tisk stal 313 dolaru. Rozeslani Dokumentu padesati lidem zabralo sekretarce padesat hodin a stalo 858 dolaru. </w:t>
        <w:br/>
        <w:t xml:space="preserve">7. Zarazeni Dokumentu do indexu zabralo dvema sekretarkam po hodine prace, celkem 43 dolaru. </w:t>
      </w:r>
    </w:p>
    <w:p>
      <w:pPr>
        <w:pStyle w:val="NormalWeb"/>
        <w:spacing w:before="0" w:after="0"/>
        <w:rPr>
          <w:rFonts w:ascii="Verdana" w:hAnsi="Verdana" w:cs="Verdana"/>
          <w:sz w:val="2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Samotne organizacni vydaje tedy udajne byly 17 099 dolaru. Podle pana Megaheeho zabralo opsani dvanactistrankoveho dokumentu na stroji cely tyden. Jeho psani zabralo pet tydnu, a to i dohliziteli, jez zjevne pet tydnu nedelal nic jineho nez pozoroval autora pri praci. Konecna uprava dvanacti stran zabrala dva dny. Vytisteni a rozeslani elektronickeho dokumentu (ktery uz byl dostupny v siti Southern Bell kazdemu zamestnanci, jez ho potreboval), stalo vice nez tisic dolaru. </w:t>
        <w:br/>
        <w:t xml:space="preserve">    Ale to byl jen zacatek. Byly zde jeste *hardwarove vylohy*. Osm set padesat dolaru za pocitacovy monitor VT220. *Jednatricet tisic dolaru* za vykonny pocitac VAXstation II. Sest tisic dolaru za pocitacovou tiskarnu. *Dvaadvacet tisic dolaru* za kopii softwaru "Interleaf". Dva a pul tisice dolaru za software VMS. To vsechno k vytvoreni dvanactistrankoveho dokumentu. </w:t>
        <w:br/>
        <w:t xml:space="preserve">    Plus deset procent ceny softwaru a hardwaru za udrzbu. (Ve skutecnosti nebyla cena za udrzbu, ackoli byla uvedena, pripoctena k celkove sume 79 449 dolaru, zjevne v dusledku milosrdneho prehlednuti.) </w:t>
        <w:br/>
        <w:t xml:space="preserve">    Dopis pana Megaheeho byl poslan primo Williamu Cookovi, do chicagskeho uradu federalnich zalobcu. Vlada Spojenych statu americkych akceptovala tato cisla poskytnuta telefonni spolecnosti bez jedine otazky. </w:t>
        <w:br/>
        <w:t xml:space="preserve">    Jak se nevericny uzas siril, byla hodnota Dokumentu 911 oficialne revidovana smerem dolu. Robert Kibler z bezpecnostniho odboru BellSouth odhadl cenu techto dvanacti stran na pouhych 24 639 dolaru a 5 centu - udajne na zaklade "vydaju na vyzkum a vyvoj". Ale ani tento odhad, presny az do jedineho niklaku, skeptiky nepresvedcil; vyprovokoval jen pohrdave usmesky a zaplavu sarkastickych vtipu. </w:t>
        <w:br/>
        <w:t xml:space="preserve">    Financni otazky kolem kradezi copyrightovanych informaci byly vzdy sporne. Da se tvrdit, ze spolecnost BellSouth predevsim nikdy *neprisla* o svuj Dokument 911, a tedy neutrpela jeho "kradezi" zadnou penezni skodu. A Sheldon Zenner pri Neidorfove procesu take tvrdil, ze Prophetuv cin nebyl "kradezi", ale spise ilegalnim kopirovanim. </w:t>
        <w:br/>
        <w:t xml:space="preserve">    Zadne ze stran ovsem v tomto procesu ve skutecnosti neslo o penize. Cookovou strategii nebylo presvedcit porotu, ze Dokument 911 mel velkou cenu a ze jeho kradez by mela byt potrestana predevsim z tohoto duvodu. Jeho strategii bylo argumentovat, ze Dokument 911 je *nebezpecny*. Mel v umyslu presvedcit soud, ze Dokument 911 je "mapou" systemu tisnoveho volani. Neidorf umyslne a nezodpovedne distribuoval nebezpecnou zbran. Neidorfa ani Propheta nezajimalo (nebo jim tato zlovestna predstava dokonce delala radost), ze Dokument 911 muze byt hackery zneuzit k poskozeni systemu 911, "zachranneho pasu nejen pro vsechny obyvatele regionu spolecnosti Southern Bell, ale i pro mnoho jinych komunit po celych Spojenych statech", podle vlastnich Cookovych slov. Neidorf ohrozil zivoty lidi. </w:t>
        <w:br/>
        <w:t xml:space="preserve">    Pri manevrovani pred zahajenim soudu Cook dosahl toho, ze Dokument 911 byl uznan za prilis nebezpecny, nez aby byl zarazen do verejnych materialu Neidorfova procesu. Ani *porota* nemela tento dokument nikdy spatrit, aby nepronikl do oficialnich soudnich zaznamu, a tedy do rukou verejnosti, a tedy, pripadne, do rukou zlovolnych hackeru, kteri by ho mohli smrtelne nebezpecnym zpusobem zneuzit. </w:t>
        <w:br/>
        <w:t xml:space="preserve">    Ukryt Dokument 911 pred porotou mohlo byt vtipnym pravnickym manevrem, ale tento postup mel vaznou chybu. Existovaly totiz stovky a mozna tisice lidi, kteri jiz meli Dokument 911, presne v te forme, v niz ho *Phrack* publikoval. Jeho prava podstata byla jiz zrejma podstatne casti verejnosti zaujate pripadem (a mimochodem, vsichni tito lide byli, aspon teoreticky, spolecniky gigantickeho podvodneho spiknuti). Prakticky kazdy clen elektronicke komunity, jez mel modem a treba jen minimalni zajem na Neidorfove pripadu, uz mel kopii Dokumentu 911. Ve *Phracku* byl dostupny uz vice nez rok. </w:t>
        <w:br/>
        <w:t xml:space="preserve">    Lide, vcetne naprosto normalnich lidi, kteri nemeli zadne zvlastni sklony spiclovat zakazane vedeni, nezavreli hruzou oci pri myslence, ze vlastni "nebezpecny" dokument telefonni spolecnosti. Naopak, zpravidla se spolehli na svuj vlastni usudek a Dokument 911 si proste precetli. A neudelal na ne valny dojem. </w:t>
        <w:br/>
        <w:t xml:space="preserve">    Jednim z techto lidi byl John Nagle. Nagle byl jednactyricetilety profesionalni programator, ktery vystudoval informatiku na Stanfordske univerzite. Pracoval pro Ford Aerospace, kde vynalezl techniku propojovani pocitacu do site znamou jako "Nagluv algoritmus", a pro celosvetove znamou kalifornskou firmu Autodesk, specializujici se na pocitacovou grafiku, jejimz byl vyznamnym akcionarem. </w:t>
        <w:br/>
        <w:t xml:space="preserve">    Nagle byl take vazenou osobnosti na WELLu, kde byl respektovan pro sve technicke znalosti. </w:t>
        <w:br/>
        <w:t xml:space="preserve">    Nagle peclive sledoval debatu o obcanskych pravech, protoze byl vasnivym privrzencem elektronicke komunikace. Nebyl zadnym zvlastnim priznivcem lidi pronikajicich do pocitacu, ale veril, ze elektronicke publikace mohou byt pro celou spolecnost velkym dobrodinim, a pokusy o omezeni jejich rustu ci svobody elektronickeho projevu vzbuzovaly jeho rozhodny odpor. </w:t>
        <w:br/>
        <w:t xml:space="preserve">    Neidorfuv pripad a Dokument 911 byly detailne rozebirany na Internetu, v elektronicke publikaci *Telecom Digest* ("Telekomunikacni vyber"). Nagle, ktery se Internetu jiz dlouho venoval, byl jeho pravidelnym ctenarem. Nagle nikdy nevidel casopis *Phrack*, ale okolnosti pripadu ho znepokojovaly. </w:t>
        <w:br/>
        <w:t xml:space="preserve">    V jednom stanfordskem knihkupectvi si Nagle pri hledani knih o robotice vsiml knihy *The Intelligent Network* ("Inteligentni sit"). Pri nahodnem listovani narazil na celou kapitolu, dukladne popisujici detaily systemu tisnoveho volani 911. Tento podrobny text byl normalne prodavan, a mlademu muzi v Illinois pritom hrozilo vezeni za publikaci utleho sestistrankoveho dokumentu o systemu 911. </w:t>
        <w:br/>
        <w:t xml:space="preserve">    Nagle zverejnil v *Telecom Digestu* v tomto smyslu ironickou poznamku. To vedlo k jeho spojeni s Mitchem Kaporem, a posleze s Neidorfovymi pravniky. </w:t>
        <w:br/>
        <w:t xml:space="preserve">    Sheldon Zenner byl velice potesen, ze nasel experta na telekomunikace, ochotneho podporit Neidorfa a pritom zadneho pochybneho nezletileho </w:t>
        <w:br/>
        <w:t xml:space="preserve">"hackera". Nagle byl vymluvny, dospely a vazeny obcan; sveho casu mel federalni opravneni zachazet s tajnymi informacemi. </w:t>
        <w:br/>
        <w:t xml:space="preserve">    Nagle byl pozadan, aby priletel do Illinois a pridal se k tymu obhajoby. </w:t>
        <w:br/>
        <w:t xml:space="preserve">    Nagle se stal expertnim svedkem obhajoby, precetl si cely Dokument 911 a dospel ke svym vlastnim zaverum o jeho potencialni hrozbe. </w:t>
        <w:br/>
        <w:t xml:space="preserve">    A nyni nastal cas, abyste se vy, ctenari, sami podivali na Dokument 911. Tento sestistrankovy text byl oficialnim duvodem federalniho soudu, jez </w:t>
        <w:br/>
        <w:t xml:space="preserve">mohl dostat elektronickeho vydavatele do vezeni na tricet nebo dokonce sedesat let. Byl oficialnim duvodem domovni prohlidky a zabaveni pocitacu </w:t>
        <w:br/>
        <w:t xml:space="preserve">Steva Jacksona, legitimniho vydavatele tistenych knih. Byl i oficialnim duvodem prohlidky a zabaveni Mentorova boardu "Projekt Fenix" a pro razii </w:t>
        <w:br/>
        <w:t xml:space="preserve">u Erika Bloodaxe. Mel take mnoho co delat se zabavenim unixovskeho Jolnetu Richarda Andrewse a odpojenim nodu AT&amp;T spravovaneho </w:t>
        <w:br/>
        <w:t xml:space="preserve">Charlesem Boykinem. Dokument 911 byl tim nejdulezitejsim jednotlivym dukazem Zatahu na hackery. Nelze postupovat jinak nez </w:t>
        <w:br/>
        <w:t xml:space="preserve">predlozit dokument samotny. </w:t>
      </w:r>
    </w:p>
    <w:p>
      <w:pPr>
        <w:pStyle w:val="NormalWeb"/>
        <w:spacing w:before="0" w:after="0"/>
        <w:rPr>
          <w:rFonts w:ascii="Verdana" w:hAnsi="Verdana" w:cs="Verdana"/>
          <w:sz w:val="20"/>
        </w:rPr>
      </w:pPr>
      <w:r>
        <w:rPr>
          <w:rFonts w:cs="Verdana" w:ascii="Verdana" w:hAnsi="Verdana"/>
          <w:sz w:val="20"/>
        </w:rPr>
        <w:t xml:space="preserve">==Phrack Inc.== </w:t>
        <w:br/>
        <w:t xml:space="preserve">Svazek 2, cislo 24, soubor 5 z 13 </w:t>
        <w:br/>
        <w:t xml:space="preserve">Struktura Kontrolniho odboru  pro rozsirene sluzby   zvlastnim sluzbam a vyznamnym zakaznikum 911 </w:t>
        <w:br/>
        <w:t xml:space="preserve">autor: Eavesdropper </w:t>
      </w:r>
    </w:p>
    <w:p>
      <w:pPr>
        <w:pStyle w:val="NormalWeb"/>
        <w:spacing w:before="0" w:after="0"/>
        <w:rPr>
          <w:rFonts w:ascii="Verdana" w:hAnsi="Verdana" w:cs="Verdana"/>
          <w:sz w:val="20"/>
        </w:rPr>
      </w:pPr>
      <w:r>
        <w:rPr>
          <w:rFonts w:cs="Verdana" w:ascii="Verdana" w:hAnsi="Verdana"/>
          <w:sz w:val="20"/>
        </w:rPr>
        <w:t xml:space="preserve">brezen 1988 </w:t>
      </w:r>
    </w:p>
    <w:p>
      <w:pPr>
        <w:pStyle w:val="NormalWeb"/>
        <w:spacing w:before="0" w:after="0"/>
        <w:rPr>
          <w:rFonts w:ascii="Verdana" w:hAnsi="Verdana" w:cs="Verdana"/>
          <w:sz w:val="20"/>
        </w:rPr>
      </w:pPr>
      <w:r>
        <w:rPr>
          <w:rFonts w:cs="Verdana" w:ascii="Verdana" w:hAnsi="Verdana"/>
          <w:sz w:val="20"/>
        </w:rPr>
        <w:t xml:space="preserve">Popis sluzby </w:t>
        <w:br/>
        <w:t xml:space="preserve">~~~~~~~~~~~~ </w:t>
        <w:br/>
        <w:t xml:space="preserve">Kontrolni odbor systemu tisnoveho volani 911 je v souladu s existujicimi standardnimi procedurami zarazen pod nekterou z nasledujicich central: </w:t>
      </w:r>
    </w:p>
    <w:p>
      <w:pPr>
        <w:pStyle w:val="NormalWeb"/>
        <w:spacing w:before="0" w:after="0"/>
        <w:rPr>
          <w:rFonts w:ascii="Verdana" w:hAnsi="Verdana" w:cs="Verdana"/>
          <w:sz w:val="20"/>
        </w:rPr>
      </w:pPr>
      <w:r>
        <w:rPr>
          <w:rFonts w:cs="Verdana" w:ascii="Verdana" w:hAnsi="Verdana"/>
          <w:sz w:val="20"/>
        </w:rPr>
        <w:t xml:space="preserve">o Centrala specialnich sluzeb (CSS) </w:t>
        <w:br/>
        <w:t xml:space="preserve">o Centrala vyznamnych zakazniku (CVZ) </w:t>
        <w:br/>
        <w:t xml:space="preserve">o Pomocna testovaci centrala (PTC) </w:t>
        <w:br/>
        <w:t xml:space="preserve">o Centrala kontroly poplatku (CKP) </w:t>
      </w:r>
    </w:p>
    <w:p>
      <w:pPr>
        <w:pStyle w:val="NormalWeb"/>
        <w:spacing w:before="0" w:after="0"/>
        <w:rPr>
          <w:rFonts w:ascii="Verdana" w:hAnsi="Verdana" w:cs="Verdana"/>
          <w:sz w:val="20"/>
        </w:rPr>
      </w:pPr>
      <w:r>
        <w:rPr>
          <w:rFonts w:cs="Verdana" w:ascii="Verdana" w:hAnsi="Verdana"/>
          <w:sz w:val="20"/>
        </w:rPr>
        <w:t xml:space="preserve">Oznaceni CSS/CVZ je v tomto dokumentu pouzivano zamenitelne pro vsechny ctyri tyto centraly. Centraly specialnich sluzeb (CSS) a Centraly </w:t>
        <w:br/>
        <w:t xml:space="preserve">vyznamnych zakazniku (CVZ) byly koncipovany jako kontaktni mista pro hlaseni problemu pro vsechny zakazniky systemu 911 (VBVB), kteri hlasi </w:t>
        <w:br/>
        <w:t xml:space="preserve">problemy. Predplatitele, kteri maji problemy uskutecnit hovor v systemu 911 budou i nadale kontaktovat mistni opravarske sluzby (COSRB), ktere </w:t>
        <w:br/>
        <w:t xml:space="preserve">podaji o problemech zpravu CSS/CVZ, kdykoli to bude na miste. </w:t>
        <w:br/>
        <w:t xml:space="preserve">Vzhledem ke kriticke dulezitosti sluzeb systemu 911 je vyzadovano rizeni a vcasne opravy problemu. Jako primarni kontakt pro zakazniky 911 ma </w:t>
        <w:br/>
        <w:t xml:space="preserve">CSS/CVZ nejvhodnejsi pozici k monitorovani stavu problemu a zajisteni jejich reseni. </w:t>
      </w:r>
    </w:p>
    <w:p>
      <w:pPr>
        <w:pStyle w:val="NormalWeb"/>
        <w:spacing w:before="0" w:after="0"/>
        <w:rPr>
          <w:rFonts w:ascii="Verdana" w:hAnsi="Verdana" w:cs="Verdana"/>
          <w:sz w:val="20"/>
        </w:rPr>
      </w:pPr>
      <w:r>
        <w:rPr>
          <w:rFonts w:cs="Verdana" w:ascii="Verdana" w:hAnsi="Verdana"/>
          <w:sz w:val="20"/>
        </w:rPr>
        <w:t xml:space="preserve">Prehled systemu </w:t>
        <w:br/>
        <w:t xml:space="preserve">~~~~~~~~~~~~~~~ </w:t>
        <w:br/>
        <w:t xml:space="preserve">Cislo 911 je koncipovano jako celostatni univerzalni telefonni cislo, poskytujici verejnosti primy pristup k Verejnym bezpecnostnim vstupnim bodum </w:t>
        <w:br/>
        <w:t xml:space="preserve">(VBVB). VBVB je take oznacovan jako Kancelar tisnovych sluzeb (KTS). VBVB je organizace ci uradovna, autorizovana mistnimi organy </w:t>
        <w:br/>
        <w:t xml:space="preserve">prijimat a reagovat na zadosti o sluzby policie, pozarniku a/nebo rychle lekarske pomoci. V uradovne VBVB je pritomen jeden nebo vice sluzeb, kteri </w:t>
        <w:br/>
        <w:t xml:space="preserve">prijimaji a vyrizuji hovory tisnove povahy v souladu s pozadavky mistnich organu. </w:t>
        <w:br/>
        <w:t xml:space="preserve">Dulezitou vyhodou systemu tisnoveho volani 911 je zlepsena (zkracena) doba odezvy na tisnova volani. Take uzka spoluprace mezi institucemi </w:t>
        <w:br/>
        <w:t xml:space="preserve">poskytujicimi ruzne sluzby v nouzovych situacich je cennym rysem systemu 911. Zakladem site 911 jsou ustredny 1A, smerujici vsechny hovory </w:t>
        <w:br/>
        <w:t xml:space="preserve">911 do prislusneho (primarniho) VBVB, prirazeneho volajici stanici. Vlastnost 911 byla vyvinuta zejmena proto, aby umoznila smerovani vsech </w:t>
        <w:br/>
        <w:t xml:space="preserve">hovoru 911 prislusnemu VBVB. Specialni smerovani umoznuje, aby byl hovor 911 z konkretni stanice umistene v konkretnim okrsku, zone ci meste </w:t>
        <w:br/>
        <w:t xml:space="preserve">smerovan primarnimu VBVB, jez ma slouzit teto stanici bez ohledu na hranice telefonnich obvodu. Specialni smerovani tedy eliminuje problem </w:t>
        <w:br/>
        <w:t xml:space="preserve">hranic telefonnich obvodu, jez se neprekryvaji s hranicemi okrsku ci jinych politickych uzemi. </w:t>
        <w:br/>
        <w:t xml:space="preserve">V systemu 911 jsou dostupne mj. nasledujici sluzby: </w:t>
        <w:br/>
        <w:t xml:space="preserve">Nucene preruseni spojeni; Implicitni smerovani; Alternativni smerovani; Nocni sluzba; Selektivni smerovani; Automaticka cisla; Identifikace (ANI) </w:t>
        <w:br/>
        <w:t xml:space="preserve">Selektivni transfer; Automaticka lokalizace; Identifikace (ALI) </w:t>
      </w:r>
    </w:p>
    <w:p>
      <w:pPr>
        <w:pStyle w:val="NormalWeb"/>
        <w:spacing w:before="0" w:after="0"/>
        <w:rPr>
          <w:rFonts w:ascii="Verdana" w:hAnsi="Verdana" w:cs="Verdana"/>
          <w:sz w:val="20"/>
        </w:rPr>
      </w:pPr>
      <w:r>
        <w:rPr>
          <w:rFonts w:cs="Verdana" w:ascii="Verdana" w:hAnsi="Verdana"/>
          <w:sz w:val="20"/>
        </w:rPr>
        <w:t xml:space="preserve">Uvodni a instalacni procedury </w:t>
        <w:br/>
        <w:t xml:space="preserve">~~~~~~~~~~~~~~~~~~~~~~~~~~~~~ </w:t>
        <w:br/>
        <w:t xml:space="preserve">Po podepsani kontraktu na system 911 ma Sitovy marketing zodpovednost za vytvoreni vyboru pro implementaci a pripravne prace, v nemz by mel </w:t>
        <w:br/>
        <w:t xml:space="preserve">byt zastupce CSS/CVZ. Povinnosti Implementacniho tymu 911 zahrnuji koordinaci vsech fazi uvadeni systemu 911 do provozu a zformovani </w:t>
        <w:br/>
        <w:t xml:space="preserve">staleho podvyboru pro udrzbu 911. </w:t>
        <w:br/>
        <w:t xml:space="preserve">Marketing je zodpovedny za poskytnuti nasledujicich informaci o zakaznikovi CSS/CVZ, drive nez bude zahajen zkusebni provoz: </w:t>
        <w:br/>
        <w:t xml:space="preserve">o Vsechny VBVB (jmeno, adresa, mistni kontakt) </w:t>
        <w:br/>
        <w:t xml:space="preserve">o Sitova identifikacni cisla vsech VBVB </w:t>
        <w:br/>
        <w:t xml:space="preserve">o Zadost o system 911, formular 1004 vcetne detailnich pozadavku VBVB na sluzby VBVB (1004, sekce K, L, M) </w:t>
        <w:br/>
        <w:t xml:space="preserve">o Konfigurace site </w:t>
        <w:br/>
        <w:t xml:space="preserve">o Veskere informace o prodejcich (cislo, telefon, vybaveni) [...] </w:t>
      </w:r>
    </w:p>
    <w:p>
      <w:pPr>
        <w:pStyle w:val="NormalWeb"/>
        <w:spacing w:before="0" w:after="0"/>
        <w:rPr/>
      </w:pPr>
      <w:r>
        <w:rPr>
          <w:rFonts w:cs="Verdana" w:ascii="Verdana" w:hAnsi="Verdana"/>
          <w:sz w:val="20"/>
        </w:rPr>
        <w:t>   </w:t>
      </w:r>
      <w:r>
        <w:rPr>
          <w:rFonts w:eastAsia="Verdana" w:cs="Verdana" w:ascii="Verdana" w:hAnsi="Verdana"/>
          <w:sz w:val="20"/>
        </w:rPr>
        <w:t xml:space="preserve"> </w:t>
      </w:r>
      <w:r>
        <w:rPr>
          <w:rFonts w:cs="Verdana" w:ascii="Verdana" w:hAnsi="Verdana"/>
          <w:sz w:val="20"/>
        </w:rPr>
        <w:t xml:space="preserve">Ctenari je nutno prominout, byl-li zcela neschopen tento dokument precist. [A ctenar tohoto prekladu to snad promine prekladateli - kompletni </w:t>
        <w:br/>
        <w:t xml:space="preserve">text je dostupny v anglickem originale.] John Perry Barlow si na jeho ucet uzil ve "Zlocinu a tajemstvi" spoustu legrace:  "Byrokraticky zargon </w:t>
        <w:br/>
        <w:t xml:space="preserve">neprekonatelne nesrozumitelnosti... Precist cely text na jeden zatah a nezkolabovat vyzaduje bud stroj, nebo cloveka, jez ma prilis mnoho praxe ve </w:t>
        <w:br/>
        <w:t xml:space="preserve">strojovem mysleni. Kazdy, kdo mu dokaze okamzite a plne porozumet, zmenil sve vedomi natolik, ze navzdy ztratil schopnost cist Blakea, Whitmana </w:t>
        <w:br/>
        <w:t xml:space="preserve">ci Tolsteho... Tento dokument nemuze zaujmout nikoho krome studenta pokrocile organizacni paralyzy." </w:t>
        <w:br/>
        <w:t xml:space="preserve">    Ale s Dokumentem 911 pri ruce, presne v te forme, v niz byl (zkraceny na sest stran) publikovan ve *Phracku*, si ctenar muze overit nekolik </w:t>
        <w:br/>
        <w:t xml:space="preserve">tvrzeni o jeho povaze. Za prve, v dokumentu neni zadny pocitacovy kod. Neni to programovaci jazyk jako Fortran ci C++, je psan anglicky; vsechny </w:t>
        <w:br/>
        <w:t xml:space="preserve">vety maji podnety a prisudky a interpunkci. Nevysvetluje, jak proniknout do systemu 911. Nemluvi o cestach k jeho zniceni ci poskozeni. </w:t>
        <w:br/>
        <w:t xml:space="preserve">    V Dokumentu 911 nejsou zadne pristupove kody a zadna pocitacova hesla. Nevysvetluje, jak se vyhnout placeni dalkovych hovoru. Nevysvetluje, </w:t>
        <w:br/>
        <w:t xml:space="preserve">jak se vloupat do telefonni ustredny. Neni v nem nic o pouzivani pocitace ci modemu, at k dobremu ci zlemu. </w:t>
        <w:br/>
        <w:t xml:space="preserve">    </w:t>
      </w:r>
      <w:r>
        <w:rPr>
          <w:rFonts w:cs="Verdana" w:ascii="Verdana" w:hAnsi="Verdana"/>
          <w:sz w:val="20"/>
          <w:lang w:val="de-DE"/>
        </w:rPr>
        <w:t xml:space="preserve">Peclive studium ukaze, ze tento dokument neni o strojich. Dokument 911 je o *organizaci*. Popisuje, jak se vytvareji a spravuji jiste organizacni </w:t>
        <w:br/>
        <w:t xml:space="preserve">jednotky telekomunikacni byrokracie: Centraly specialnich sluzeb a Centraly vyznamnych zakazniku (CSS/CVZ). Popisuje, jakymi cestami maji tyto </w:t>
        <w:br/>
        <w:t xml:space="preserve">centraly distribuovat zodpovednost za provoz systemu 911 jinym organizacnim jednotkam v hierarchii telekomunikacni spolecnosti. Popisuje, kdo </w:t>
        <w:br/>
        <w:t xml:space="preserve">odpovida na stiznosti zakazniku, kdo prebira hovory, kdo podava zpravy o poruchach techniky, kdo na ne reaguje, kdo se stara o udrzbu, kdo vede </w:t>
        <w:br/>
        <w:t xml:space="preserve">podvybory, kdo dava rozkazy, kdo je plni, *kdo* *komu* rika, co ma delat. Dokument 911 neni "mapou" ukazujici cesty k pocitacum. Dokument 911 </w:t>
        <w:br/>
        <w:t xml:space="preserve">ukazuje cesty *k lidem*. </w:t>
        <w:br/>
        <w:t xml:space="preserve">    Jako pomucka pro pronikani do pocitacovych systemu je tento dokument *k nicemu*. Jako pomucka k obtezovani a klamani spojaru by ale mohl </w:t>
        <w:br/>
        <w:t xml:space="preserve">byt uzitecny (zvlaste se svym glosarem, ktery zde neni uveden). Dukladnym a dlouhodobym studiem Dokumentu 911 a jeho glosare, spolu s mnoha </w:t>
        <w:br/>
        <w:t xml:space="preserve">dalsimi takovymi dokumenty, by se clovek mohl naucit mluvit jako zamestnanec telefonni spolecnosti. A zamestnanci telekomunikaci *ziji* reci - </w:t>
        <w:br/>
        <w:t xml:space="preserve">telefonnimi hovory. Kdyz je v telefonu dokazes presvedcit, ze jsi jednim z nich, muzes na nich uplatnit "socialni inzenyrstvi". Kdyz je dokazes </w:t>
        <w:br/>
        <w:t xml:space="preserve">podvest, muzes mezi nimi zpusobit chaos. Muzes je donutit, aby prestali verit jeden druhemu; muzes v nich vypestovat paranoiu. Muzes prerusit </w:t>
        <w:br/>
        <w:t xml:space="preserve">svazky, ktere drzi jejich komunitu pohromade. </w:t>
      </w:r>
      <w:r>
        <w:rPr>
          <w:rFonts w:cs="Verdana" w:ascii="Verdana" w:hAnsi="Verdana"/>
          <w:sz w:val="20"/>
        </w:rPr>
        <w:t xml:space="preserve">A lide budou branit svoji komunitu s vetsim nasazenim nez sebe same. </w:t>
        <w:br/>
        <w:t xml:space="preserve">    Toto byla prava, skutecna hrozba casopisu *Phrack*. Boj se ve skutecnosti vedl o kontrolu jazyka spojaru a jejich znalosti. Byl to boj o membranu </w:t>
        <w:br/>
        <w:t xml:space="preserve">oddelujici jejich komunitu, o material zdi jejich slonovinove veze. Branili zargon, ktery jim umoznuje poznat jeden druheho a odhalit sarlatany, </w:t>
        <w:br/>
        <w:t xml:space="preserve">zlodeje a plebs. A obzaloba to verejne konstatovala. Opakovane upozornovali na hrozbu, jez pro profesionalni spojare predstavuje "socialni </w:t>
        <w:br/>
        <w:t xml:space="preserve">inzenyrstvi". </w:t>
        <w:br/>
        <w:t xml:space="preserve">    Nicmene Craig Neidorf nebyl souzen za to, ze se ucil mluvit jako profesionalni odbornik na telekomunikace. Craig Neidorf byl souzen za podvod s </w:t>
        <w:br/>
        <w:t xml:space="preserve">pouzitim pristupoveho zarizeni a prepravu kradeneho majetku. Byl souzen za kradez udajne velmi citliveho dokumentu, jez mel udajne cenu desitek </w:t>
        <w:br/>
        <w:t xml:space="preserve">tisic dolaru. </w:t>
        <w:br/>
        <w:t xml:space="preserve">    </w:t>
      </w:r>
      <w:r>
        <w:rPr>
          <w:rFonts w:cs="Verdana" w:ascii="Verdana" w:hAnsi="Verdana"/>
          <w:sz w:val="20"/>
          <w:lang w:val="de-DE"/>
        </w:rPr>
        <w:t xml:space="preserve">John Nagle si precetl Dokument 911. Dospel ke svym vlastnim zaverum. A ukazal Zennerovi a jeho tymu krabici plnou podobneho materialu, </w:t>
        <w:br/>
        <w:t xml:space="preserve">ziskaneho zejmena z technickych knihoven Stanfordske univerzity. Behem soudu studoval tym obhajoby - Zenner, pul tuctu dalsich pravniku, Nagle, </w:t>
        <w:br/>
        <w:t xml:space="preserve">Neidorf a specialistka na pocitacovou bezpecnost Dorothy Denningova - Dokument 911 radek po radku. </w:t>
        <w:br/>
        <w:t xml:space="preserve">    Odpoledne 25. cervence 1990 zacal Zenner s krizovym vyslechem Billie Williamsove, manazerky pro sluzby Southern Bellu v Atlante. Pani </w:t>
        <w:br/>
        <w:t xml:space="preserve">Williamsova byla zodpovedna za Dokument 911 (Nebyla jeho autorkou - jeho puvodnim "autorem" byl personalni manazer Southern Bellu Richard </w:t>
        <w:br/>
        <w:t xml:space="preserve">Helms. Nicmene z existence Dokumentu 911 by nemel byt vinen jen on; prispelo k nemu mnoho uredniku Southern Bellu a lidi starajicich se o </w:t>
        <w:br/>
        <w:t xml:space="preserve">udrzbu site. Dokument 911 nebyl ani tak "napsan" jedinym autorem jako sestaven prislusnym vyborem z betonovych bloku zargonu.) </w:t>
        <w:br/>
        <w:t xml:space="preserve">    Pani Williamsova byla povolana jako svedek obzaloby a energicky se pokousela objasnit zakladni technickou strukturu systemu 911, pomahajic si </w:t>
        <w:br/>
        <w:t xml:space="preserve">nekolika diagramy. </w:t>
        <w:br/>
        <w:t xml:space="preserve">    </w:t>
      </w:r>
      <w:r>
        <w:rPr>
          <w:rFonts w:cs="Verdana" w:ascii="Verdana" w:hAnsi="Verdana"/>
          <w:sz w:val="20"/>
        </w:rPr>
        <w:t xml:space="preserve">Ted byla rada na Zennerovi. Nejdrive objasnil, ze znacka "duverne", kterou spolecnost BellSouth pouzila na Dokumentu 911, byla davana na </w:t>
        <w:br/>
        <w:t xml:space="preserve">*kazdy* dokument, ktery byl v BellSouth napsan - na *tisice* dokumentu. "Nepublikujeme nic jineho nez dokumenty pro spolecnost," vysvetlila </w:t>
        <w:br/>
        <w:t xml:space="preserve">pani Williamsova. "Kazdy dokument tohoto druhu je spolecnosti povazovan za duverny." Nikdo nemel na starosti vybirani specialnich, zvlaste </w:t>
        <w:br/>
        <w:t xml:space="preserve">citlivych materialu, jimz by byla venovana specialni, zvlaste dukladna ochrana. *Vsechny* byly specialni, i ty nejtrivialnejsi, bez ohledu na to, co v </w:t>
        <w:br/>
        <w:t xml:space="preserve">nich bylo - jakmile byl nejaky dokument napsan, byl oznacen jako duverny, a toto oznaceni nebylo nikdy odstranovano. </w:t>
        <w:br/>
        <w:t xml:space="preserve">    Zenner se zeptal, jsou-li diagramy, jez pouzivala pri vysvetlovani principu systemu 911, take "duverne". Nebo byly tyto diagramy a predlozena </w:t>
        <w:br/>
        <w:t xml:space="preserve">fakta o VBVB, ALI, uzlech a mistnich koncovych ustrednach *verejnou informaci*? Mohl vzit tyto diagramy na ulici a ukazovat je kolemjdoucim, </w:t>
        <w:br/>
        <w:t xml:space="preserve">"aniz by se to pricilo nejake predstave, kterou ma spolecnost BellSouth o svem vlastnictvi?" </w:t>
        <w:br/>
        <w:t xml:space="preserve">    Pani Williamsova projevila urcitou nerozhodnost, ale nakonec souhlasila s tim, ze diagramy jsou vskutku verejne. </w:t>
        <w:br/>
        <w:t xml:space="preserve">    "Ale copak to, co jste rekla, neni v podstate to, co se objevilo ve *Phracku*? </w:t>
        <w:br/>
        <w:t xml:space="preserve">    Pani Williamsova to odmitla. </w:t>
        <w:br/>
        <w:t xml:space="preserve">    Zenner nyni zduraznil, ze verze Dokumentu 911 publikovana ve *Phracku* byla pouze polovicni ve srovnani s originalem (jak ho ziskal Prophet). </w:t>
        <w:br/>
        <w:t xml:space="preserve">Polovina byla smazana - vypustena Neidorfem. </w:t>
        <w:br/>
        <w:t xml:space="preserve">    </w:t>
      </w:r>
      <w:r>
        <w:rPr>
          <w:rFonts w:cs="Verdana" w:ascii="Verdana" w:hAnsi="Verdana"/>
          <w:sz w:val="20"/>
          <w:lang w:val="de-DE"/>
        </w:rPr>
        <w:t xml:space="preserve">Pani Williamsova namitla, ze "vetsina informaci v textovem souboru je redundantnich." </w:t>
        <w:br/>
        <w:t xml:space="preserve">    Zenner patral dal. Presne ktere informace v Dokumentu 911 byly ve skutecnosti verejnosti nezname? Umisteni pocitacu systemu 911? Telefonni </w:t>
        <w:br/>
        <w:t xml:space="preserve">cisla zamestnancu spolecnosti? Slozeni stalych podvyboru pro udrzbu? Neodstranil Neidorf vetsinu techto informaci? </w:t>
        <w:br/>
        <w:t xml:space="preserve">    Pak uderil. "Jste obeznamena s Technickou referencni priruckou Bellcore, dokumentem TR-TSY-000350?" Jeho oficialni nazev byl, jak Zenner </w:t>
        <w:br/>
        <w:t xml:space="preserve">vysvetlil, "Rozhrani Verejneho bezpecnostniho vstupniho bodu mezi ustrednou 1-1AESS a vybavenim zakaznika v systemu 911". </w:t>
      </w:r>
      <w:r>
        <w:rPr>
          <w:rFonts w:cs="Verdana" w:ascii="Verdana" w:hAnsi="Verdana"/>
          <w:sz w:val="20"/>
        </w:rPr>
        <w:t xml:space="preserve">Obsahoval vysoce </w:t>
        <w:br/>
        <w:t xml:space="preserve">detailni a specificke technicke informace o systemu 911. Byl publikovan Bellcore a dostupny verejnosti asi za dvacet dolaru. </w:t>
        <w:br/>
        <w:t xml:space="preserve">    Ukazal svedkyni katalog Bellcore, v nemz byly tisice dokumentu od Bellcore a vsech ostatnich naslednickych spolecnosti Bellu vcetne BellSouth. </w:t>
        <w:br/>
      </w:r>
      <w:r>
        <w:rPr>
          <w:rFonts w:cs="Verdana" w:ascii="Verdana" w:hAnsi="Verdana"/>
          <w:sz w:val="20"/>
          <w:lang w:val="de-DE"/>
        </w:rPr>
        <w:t xml:space="preserve">Katalog, jak Zenner zduraznil, byl zdarma. Kazdy majitel kreditni karty mohl zavolat Bellcore (hovor byl placen volanym) a objednat si kterykoli z </w:t>
        <w:br/>
        <w:t xml:space="preserve">techto dokumentu, jez byly zakaznikum rozesilany bez jakychkoli otazek. Vcetne, napriklad, "Rozhrani BellSouth pro vybaveni zakaznika ve </w:t>
        <w:br/>
        <w:t xml:space="preserve">Verejnem bezpecnostnim vstupnim bode systemu 911". </w:t>
        <w:br/>
        <w:t xml:space="preserve">    Zenner dal svedkyni kopii "Rozhrani BellSouth", jez stala, jak zduraznil, 13 dolaru, objednanou podle katalogu. "Podivejte se na ni peclive," vyzval </w:t>
        <w:br/>
        <w:t xml:space="preserve">pani Williamsovou, "a reknete mi, zdali neobsahuje asi tak dvakrat vice detailu o systemu 911 spolecnosti BellSouth, nez se objevilo kdekoli ve </w:t>
        <w:br/>
        <w:t xml:space="preserve">*Phracku*. </w:t>
        <w:br/>
        <w:t xml:space="preserve">    </w:t>
      </w:r>
      <w:r>
        <w:rPr>
          <w:rFonts w:cs="Verdana" w:ascii="Verdana" w:hAnsi="Verdana"/>
          <w:sz w:val="20"/>
        </w:rPr>
        <w:t xml:space="preserve">"Vy chcete, abych..." Pani Williamsova se zajikla. </w:t>
        <w:br/>
        <w:t xml:space="preserve">    "Nerozumim." </w:t>
        <w:br/>
        <w:t xml:space="preserve">    </w:t>
      </w:r>
      <w:r>
        <w:rPr>
          <w:rFonts w:cs="Verdana" w:ascii="Verdana" w:hAnsi="Verdana"/>
          <w:sz w:val="20"/>
          <w:lang w:val="de-DE"/>
        </w:rPr>
        <w:t xml:space="preserve">"Podivejte se peclive," nalehal Zenner. "Prohlednete si tento dokument, a az s tim budete hotova, reknete mi, zdali vskutku neobsahuje mnohem </w:t>
        <w:br/>
        <w:t xml:space="preserve">vice detailu o systemu 911, nez se objevilo ve *Phracku*." </w:t>
        <w:br/>
        <w:t xml:space="preserve">    "*Phrack* nevychazel z tohohle," rekla pani Williamsova. </w:t>
        <w:br/>
        <w:t xml:space="preserve">    "Prosim?" rekl Zenner. </w:t>
        <w:br/>
        <w:t xml:space="preserve">    "*Phrack* nevychazel z tohohle." </w:t>
        <w:br/>
        <w:t xml:space="preserve">    "Neslysim vas," rekl Zenner. </w:t>
        <w:br/>
        <w:t xml:space="preserve">    "*Phrack* nevychazel z tohoto dokumentu. </w:t>
      </w:r>
      <w:r>
        <w:rPr>
          <w:rFonts w:cs="Verdana" w:ascii="Verdana" w:hAnsi="Verdana"/>
          <w:sz w:val="20"/>
        </w:rPr>
        <w:t xml:space="preserve">Nerozumim vasi otazce." </w:t>
        <w:br/>
        <w:t xml:space="preserve">    </w:t>
      </w:r>
      <w:r>
        <w:rPr>
          <w:rFonts w:cs="Verdana" w:ascii="Verdana" w:hAnsi="Verdana"/>
          <w:sz w:val="20"/>
          <w:lang w:val="de-DE"/>
        </w:rPr>
        <w:t xml:space="preserve">"Asi opravdu ne," rekl Zenner. </w:t>
        <w:br/>
        <w:t xml:space="preserve">    Pripad obzaloby utrpel smrtelnou ranu. </w:t>
      </w:r>
      <w:r>
        <w:rPr>
          <w:rFonts w:cs="Verdana" w:ascii="Verdana" w:hAnsi="Verdana"/>
          <w:sz w:val="20"/>
        </w:rPr>
        <w:t xml:space="preserve">Pani Williamsova byla uprimne nestastna a zmatena. *Phrack* nevychazel z zadneho verejne dostupneho </w:t>
        <w:br/>
        <w:t xml:space="preserve">dokumentu BellSouth. Dokument 911 zverejneny ve *Phracku* byl ukraden z pocitacu jeji vlastni spolecnosti, z textovych dat jeji vlastni spolecnosti, </w:t>
        <w:br/>
        <w:t xml:space="preserve">ktera napsali a peclive revidovali jeji vlastni kolegove. </w:t>
        <w:br/>
        <w:t xml:space="preserve">    </w:t>
      </w:r>
      <w:r>
        <w:rPr>
          <w:rFonts w:cs="Verdana" w:ascii="Verdana" w:hAnsi="Verdana"/>
          <w:sz w:val="20"/>
          <w:lang w:val="de-DE"/>
        </w:rPr>
        <w:t xml:space="preserve">Ale *hodnota* Dokumentu 911 byla v troskach. </w:t>
      </w:r>
      <w:r>
        <w:rPr>
          <w:rFonts w:cs="Verdana" w:ascii="Verdana" w:hAnsi="Verdana"/>
          <w:sz w:val="20"/>
        </w:rPr>
        <w:t xml:space="preserve">Nestal za osmdesat tisic dolaru. Podle Bellcore stal za trinact. A zlovestna hrozba, kterou udajne </w:t>
        <w:br/>
        <w:t xml:space="preserve">predstavoval, byla odhalena jako bezmocny strasak. Samotne Bellovy laboratore prodavaly mnohem detailnejsi a "nebezpecnejsi" material komukoli, </w:t>
        <w:br/>
        <w:t xml:space="preserve">kdo mel kreditni kartu a telefon. </w:t>
        <w:br/>
        <w:t xml:space="preserve">    Ve skutecnosti Bellcore nedavalo sve informace jednoduse komukoli. Davalo je *komukoli, kdo o ne pozadal*, ale zadatelu nebylo mnoho. Nebylo </w:t>
        <w:br/>
        <w:t xml:space="preserve">mnoho lidi, kteri vedeli, ze Bellcore ma katalog a cislo placene volanym. John Nagle to vedel, ale prumerny nezletily telefanda urcite ne. Tuc, </w:t>
        <w:br/>
        <w:t xml:space="preserve">Neidorfuv pritel a prilezitostny prispevatel *Phracku*, to vedel, a byl za scenou velmi uzitecnym pomocnikem obhajoby. Ale clenove Legion of </w:t>
        <w:br/>
        <w:t xml:space="preserve">Doom to nevedeli - jinak by nikdy neztraceli tolik casu vybiranim popelnic. Cook to nevedel. Foley to nevedel. Kluepfel to nevedel. Prava ruka </w:t>
        <w:br/>
        <w:t xml:space="preserve">Bellcore nevedela, co dela leva. Prava nelitostne stihala hackery, zatimco leva distribuovala dusevni vlastnictvi Bellcore kazdemu, koho zajimaly </w:t>
        <w:br/>
        <w:t xml:space="preserve">technicke detaily telefonu - zjevne jen par excentrikum. </w:t>
        <w:br/>
        <w:t xml:space="preserve">    Digitalni underground byl tak amatersky a spatne organizovany, ze tento nehlidany poklad nikdy neobjevil. Slonovinova vez telecomu byla tak </w:t>
        <w:br/>
        <w:t xml:space="preserve">zahalena mlhou sve vlastni technicke komplikovanosti, ze mohla mit vsechna okna otevrena a dvere dokoran. A nikdo si toho nevsiml. </w:t>
        <w:br/>
        <w:t xml:space="preserve">    Zenner si vzal dalsi hrebik do rakve. Predlozil cislo casopisu *Telefonni technika a management*, vyznamneho tisteneho periodika </w:t>
        <w:br/>
        <w:t xml:space="preserve">specializovaneho na telekomunikace, vydavaneho dvakrat mesicne a stojiciho rocne 27 dolaru. Toto konkretni cislo *TT&amp;M* se jmenovalo *Novinky </w:t>
        <w:br/>
        <w:t xml:space="preserve">911* a obsahovalo zaplavu technickych detailu o systemu 911 a glosar mnohem rozsahlejsi nez ve *Phracku*. </w:t>
        <w:br/>
        <w:t xml:space="preserve">    Proces pokracoval v podstate uz jen svou vlastni setrvacnosti. Tim Foley svedcil o tom, jak vyslychal Neidorfa. Neidorfovo pisemne priznani, ze </w:t>
        <w:br/>
        <w:t xml:space="preserve">vedel, ze Dokument 911 byl ziskan ilegalne, bylo oficialne precteno do soudniho zaznamu. </w:t>
        <w:br/>
        <w:t xml:space="preserve">    Objevila se zajimava vedlejsi otazka: Terminus kdysi poslal Neidorfovi unixovsky program spolecnosti AT&amp;T, zpracovavajici prihlasovani </w:t>
        <w:br/>
        <w:t xml:space="preserve">uzivatelu, rafinovane upraveny tak, aby umoznoval zachycovani hesel. Program sam byl ilegalne zkopirovanym majetkem AT&amp;T, a zpusob, jakym ho </w:t>
        <w:br/>
        <w:t xml:space="preserve">Terminus upravil, ho zmenil na nastroj pro usnadnovani pruniku do pocitacu. Terminus sam se nakonec priznal ke kradezi tohoto programu a </w:t>
        <w:br/>
        <w:t xml:space="preserve">Chicagska operacni skupina ho za to poslala do vezeni. Ale jeho vyznam v Neidorfove pripade byl pochybny. Neidorf onen program nenapsal. Nebyl </w:t>
        <w:br/>
        <w:t xml:space="preserve">obvinen z toho, ze by ho kdy pouzil. A nebyl obzalovan z kradeze softwaru ani z vlastnictvi nastroje na zachycovani hesel. </w:t>
        <w:br/>
        <w:t xml:space="preserve">    </w:t>
      </w:r>
      <w:r>
        <w:rPr>
          <w:rFonts w:cs="Verdana" w:ascii="Verdana" w:hAnsi="Verdana"/>
          <w:sz w:val="20"/>
          <w:lang w:val="de-DE"/>
        </w:rPr>
        <w:t xml:space="preserve">Dalsi den presel Zenner do utoku. Ochranci obcanskych prav ted nasadili svou vlastni neobvyklou a nevyzkousenou zbran - Zakon o soukromi v </w:t>
        <w:br/>
        <w:t xml:space="preserve">elektronicke komunikaci z roku 1986, paragraf 2701 a nasledujici. Podle paragrafu 2701 je zlocinem umyslne a bez opravneni vniknout do zarizeni </w:t>
        <w:br/>
        <w:t xml:space="preserve">poskytujiciho elektronickou komunikaci - v zasade je to zakon proti elektronickym stenicim a odposlechu telefonu, jehoz ucelem je rozsirit tradicni </w:t>
        <w:br/>
        <w:t xml:space="preserve">ochranu telefonu na dalsi elektronicke formy komunikace. Ovsem krome trestu pro amaterske cmuchaly vymezuje paragraf 2701 i nekolik </w:t>
        <w:br/>
        <w:t xml:space="preserve">proceduralnich pozadavku na policejni stenice a odposlech. </w:t>
        <w:br/>
        <w:t xml:space="preserve">    Tajna sluzba USA, reprezentovana Timem Foleym, predlozila Richardu Andrewsovi, v ramci sveho pronasledovani Propheta, Dokumentu 911 a </w:t>
        <w:br/>
        <w:t xml:space="preserve">Terminusovy site pro sireni softwaru, predvolani pred federalni velkou porotu. Ale podle Zakona o soukromi v elektronicke komunikaci ma </w:t>
        <w:br/>
        <w:t xml:space="preserve">"poskytovatel dalkovych pocitacovych sluzeb" pravni narok na "predchozi upozorneni" vlady, nez je pouzito predvolani. Richard Andrews a jeho </w:t>
        <w:br/>
        <w:t xml:space="preserve">sklepni unixovsky node Jolnet nedostali zadne "predchozi upozorneni". Tim Foley udajne porusil Zakon o soukromi v elektronicke komunikaci a </w:t>
        <w:br/>
        <w:t xml:space="preserve">spachal pocitacovy zlocin! Zenner usiloval o svoleni soudu ke krizovemu vyslechu Foleyho o jeho vlastnim elektronickem masle na hlave. </w:t>
        <w:br/>
        <w:t xml:space="preserve">    Cook argumentoval, ze Jolnet Richarda Andrewse byl soukromym boardem a nespadal pod Zakon o soukromi v elektronicke komunikaci. Soudce </w:t>
        <w:br/>
        <w:t xml:space="preserve">Bua uznal zadost vlady o zakaz krizoveho vyslechu k tomuto bodu a Zennerova ofenziva ztratila dech. Slo nicmene o prvni vazne zpochybneni </w:t>
        <w:br/>
        <w:t xml:space="preserve">legality akci samotne Chicagske operacni skupiny - prvni tvrzeni, ze oni sami porusili zakon a mohou byt, mozna, volani k zodpovednosti. </w:t>
        <w:br/>
        <w:t xml:space="preserve">    V kazdem pripade Zenner Zakon o soukromi v elektronicke komunikaci nijak zvlast nepotreboval. Misto toho zahnal Foleyho do defenzivy </w:t>
        <w:br/>
        <w:t xml:space="preserve">otazkami o neprehlednutelnych rozporech v udajne cene Dokumentu 911. Prezentoval take trapnou skutecnost, ze udajne smrtelne nebezpecny </w:t>
        <w:br/>
        <w:t xml:space="preserve">Dokument 911 lezel nekolik mesicu na Jolnetu, s Kluepfelovym vedomim, a Kluepfel se nijak nesnazil neco s tim udelat. </w:t>
        <w:br/>
        <w:t xml:space="preserve">    Odpoledne byl priveden Prophet, jez mel svedcit pro obzalobu. (Prophet, jak znamo, byl v tomto procesu rovnez obzalovan jako Neidorfuv partner </w:t>
        <w:br/>
        <w:t xml:space="preserve">pri podvodu.) V Atlante se Prophet uz priznal k jednomu spiknuti, jednomu telefonnimu podvodu a jedne mezistatni preprave kradeneho majetku. </w:t>
        <w:br/>
        <w:t xml:space="preserve">Obvineni z telefonniho podvodu a z mezistatni prepravy kradeneho majetku se primo tykala Dokumentu 911. </w:t>
        <w:br/>
        <w:t xml:space="preserve">    </w:t>
      </w:r>
      <w:r>
        <w:rPr>
          <w:rFonts w:cs="Verdana" w:ascii="Verdana" w:hAnsi="Verdana"/>
          <w:sz w:val="20"/>
        </w:rPr>
        <w:t xml:space="preserve">Dvacetilety Prophet se choval melancholicky. Na otazky odpovidal zdvorile, ale tak potichu, ze skoro nebyl slyset, a jeho hlas se na konci vet </w:t>
        <w:br/>
        <w:t xml:space="preserve">vytracel. Byl neustale vyzyvan, aby mluvil hlasiteji. </w:t>
        <w:br/>
        <w:t xml:space="preserve">    Cook, vyslychajici Propheta, ho primel k priznani, ze mel kdysi "potize s drogami" - zneuzival amphetaminy, marihuanu, kokain a LSD. Mohlo to </w:t>
        <w:br/>
        <w:t xml:space="preserve">presvedcit porotu, ze "hackeri" jsou, nebo mohou byt, spinave odpudive trosky, ale take to mohlo poskodit Prophetovu verohodnost. Zenner pozdeji </w:t>
        <w:br/>
        <w:t xml:space="preserve">prohlasil, ze drogy mohly narusit Prophetovu pamet. Objevil se i pozoruhodna skutecnost, ze Prophet se nikdy fyzicky nesetkal s Craigem </w:t>
        <w:br/>
        <w:t xml:space="preserve">Neidorfem. Neznal ani jeho prijmeni - prinejmensim do zahajeni procesu. </w:t>
        <w:br/>
        <w:t xml:space="preserve">    </w:t>
      </w:r>
      <w:r>
        <w:rPr>
          <w:rFonts w:cs="Verdana" w:ascii="Verdana" w:hAnsi="Verdana"/>
          <w:sz w:val="20"/>
          <w:lang w:val="de-DE"/>
        </w:rPr>
        <w:t xml:space="preserve">Prophet potvrdil zakladni fakta o sve hackerske kariere. </w:t>
      </w:r>
      <w:r>
        <w:rPr>
          <w:rFonts w:cs="Verdana" w:ascii="Verdana" w:hAnsi="Verdana"/>
          <w:sz w:val="20"/>
        </w:rPr>
        <w:t xml:space="preserve">Byl clenem Legion of Doom. Zneuzival pristupove kody, reprogramoval telefonni </w:t>
        <w:br/>
        <w:t xml:space="preserve">ustredny a presmerovaval hovory, pripojoval se na piratske boardy. Vnikl do pocitace systemu AIMSX spolecnosti BellSouth, zkopiroval Dokument </w:t>
        <w:br/>
        <w:t xml:space="preserve">911, ulozil ho na Jolnetu a poslal Neidorfovi. Spolu s Neidorfem ho editovali a Neidorf vedel, odkud dokument pochazi. </w:t>
        <w:br/>
        <w:t xml:space="preserve">    Na Zennerovu vyzvu ale take potvrdil, ze Neidorf nebyl clenem Legion of Doom a nenavadel Propheta, aby se vloupal do pocitace BellSouth. </w:t>
        <w:br/>
        <w:t xml:space="preserve">Neidorf po Prophetovi nikdy nechtel, aby nekoho podvedl ci neco ukradl. Prophet take pripustil, ze mu neni znamo, ze by Neidorf kdy pronikl do </w:t>
        <w:br/>
        <w:t xml:space="preserve">nejakeho pocitace. Prophet rekl, ze zadny clen Legion of Doom nikdy nepovazoval Craiga Neidorfa za "hackera". Neidorf nebyl odbornikem na Unix </w:t>
        <w:br/>
        <w:t xml:space="preserve">a jednoduse nemel znalosti a schopnosti potrebne k pronikani do pocitacu. Neidorf proste vydaval casopis. </w:t>
        <w:br/>
        <w:t xml:space="preserve">    V patek 27. cervence 1990 se pripad proti Neidorfovi zhroutil. Cook pozadal o zruseni procesu, z duvodu "novych informaci, jez nam pred </w:t>
        <w:br/>
        <w:t xml:space="preserve">podanim obzaloby nebyly dostupne". Soudce Bua pochvalil obzalobu za tuto akci, jiz nazval "velmi zodpovednou", propustil porotu a prohlasil soud </w:t>
        <w:br/>
        <w:t xml:space="preserve">za zmatecny. </w:t>
        <w:br/>
        <w:t xml:space="preserve">    </w:t>
      </w:r>
      <w:r>
        <w:rPr>
          <w:rFonts w:cs="Verdana" w:ascii="Verdana" w:hAnsi="Verdana"/>
          <w:sz w:val="20"/>
          <w:lang w:val="de-DE"/>
        </w:rPr>
        <w:t xml:space="preserve">Neidorf byl volny. </w:t>
      </w:r>
      <w:r>
        <w:rPr>
          <w:rFonts w:cs="Verdana" w:ascii="Verdana" w:hAnsi="Verdana"/>
          <w:sz w:val="20"/>
        </w:rPr>
        <w:t xml:space="preserve">Ale jeho obhajoba prisla jeho i jeho rodinu draho. Ztratil nekolik mesicu zivota ve viru nebezpecne krize; jeho nejblizsi pratele </w:t>
        <w:br/>
        <w:t xml:space="preserve">se k nemu obratili zady jako k pocitacovemu zlocinci. Dluzil svym pravnikum vice nez sto tisic dolaru, i kdyz Mitch Kapor velkoryse prispel na jeho </w:t>
        <w:br/>
        <w:t xml:space="preserve">obhajobu. </w:t>
        <w:br/>
        <w:t xml:space="preserve">    Neidorf nebyl shledan nevinnym. Jeho proces byl proste zrusen. Nicmene 9. zari 1991 uznal soudce Bua Neidorfovu zadost o "vymaz a zapeceteni" </w:t>
        <w:br/>
        <w:t xml:space="preserve">zaznamu o jeho obzalobe. Tajna sluzba USA dostala prikaz odstranit a znicit vsechny otisky prstu, fotografie a ostatni zaznamy o zatceni a dalsich </w:t>
        <w:br/>
        <w:t xml:space="preserve">procesnich ukonech souvisejicich s Neidorfovym obvinenim, vcetne pisemnych dokumentu a pocitacovych zaznamu. </w:t>
        <w:br/>
        <w:t xml:space="preserve">    Neidorf se vratil do skoly, skalopevne rozhodnut stat se advokatem. Po pohledu zblizka na praci justicniho systemu ztratil mnoho ze sveho </w:t>
        <w:br/>
        <w:t xml:space="preserve">entuziasmu pro pouhou technickou moc. V dobe vzniku teto knihy pracuje Craig Neidorf ve Washingtonu jako reserser pro American Civil Liberties </w:t>
        <w:br/>
        <w:t xml:space="preserve">Union. </w:t>
        <w:br/>
        <w:t xml:space="preserve">    Vysledek Neidorfova procesu pres noc zmenil EFF z hlasu volajiciho na pousti na medialni reprezentaci nove zeme. </w:t>
        <w:br/>
        <w:t xml:space="preserve">    Z ciste pravniho hlediska nebyl Neidorfuv pripad triumfem zadne zucastnene strany. Nebyly stanoveny zadne ustavni principy. Otazky "svobody </w:t>
        <w:br/>
        <w:t xml:space="preserve">slova" elektronickych vydavatelu nebyly reseny. Na verejnosti se sirily myty o tomto pripadu. Mnoho lidi si myslelo, ze Neidorf byl shledan </w:t>
        <w:br/>
        <w:t xml:space="preserve">nevinnym a Kapor zaplatil jeho advokatum vsechny jeho dluhy. Pravdou bylo, ze vlada proste odstoupila od projednavani jeho pripadu a Neidorfova </w:t>
        <w:br/>
        <w:t xml:space="preserve">rodina se tezce zadluzila, aby ho mohla podporit. </w:t>
        <w:br/>
        <w:t xml:space="preserve">    Ale Neidorfuv pripad poskytl jeden znicujici citat: *Policajti tvrdili, ze to ma cenu osmdesat tisic dolaru, a pritom to stalo trinact.* </w:t>
        <w:br/>
        <w:t xml:space="preserve">    </w:t>
      </w:r>
      <w:r>
        <w:rPr>
          <w:rFonts w:cs="Verdana" w:ascii="Verdana" w:hAnsi="Verdana"/>
          <w:sz w:val="20"/>
          <w:lang w:val="de-DE"/>
        </w:rPr>
        <w:t xml:space="preserve">Toto je nejpametihodnejsi okolnost Neidorfova procesu. </w:t>
      </w:r>
      <w:r>
        <w:rPr>
          <w:rFonts w:cs="Verdana" w:ascii="Verdana" w:hAnsi="Verdana"/>
          <w:sz w:val="20"/>
        </w:rPr>
        <w:t xml:space="preserve">Zadna seriozni zprava o nem nevynechala tento komentar. Ani policajti si ho nemohli </w:t>
        <w:br/>
        <w:t xml:space="preserve">precist, aniz by se zarazili a smutne potrasli hlavou. Duveryhodnost organizatoru zatahu byla v troskach. </w:t>
        <w:br/>
        <w:t xml:space="preserve">    Zatah sam ovsem jeste pokracoval. Dvojice Prophetovych obvineni, zalozena na Dokumentu 911, byla pri jeho odsouzeni tise vynechana - prestoze </w:t>
        <w:br/>
        <w:t xml:space="preserve">Prophet se k nim uz priznal. Georgijsti federalni zalobci durazne zadali nepodminene tresty pro Atlantskou trojku, argumentujice "nutnosti vyslat </w:t>
        <w:br/>
        <w:t xml:space="preserve">hackerum signal", ktery "jejich komunita po cele zemi potrebuje slyset". </w:t>
        <w:br/>
        <w:t xml:space="preserve">    V oduvodneni jejich rozsudku bylo venovano mnoho mista ruznym ohavnym vecem, ktere spachali ruzni jini hackeri (i kdyz clenove Atlantske </w:t>
        <w:br/>
        <w:t xml:space="preserve">trojky sami se techto zlocinu nedopustili). Bylo v nem take mnoho spekulaci o straslivych vecech, ktere Atlantska trojka *mohla* udelat a *byla </w:t>
        <w:br/>
        <w:t xml:space="preserve">schopna* udelat (i kdyz ve skutecnosti je neudelali). Argumentace obzaloby byla uspesna. Clenove Atlantske trojky byli poslani do vezeni: Urvile a </w:t>
        <w:br/>
        <w:t xml:space="preserve">Leftist dostali po ctrnacti mesicich, a Prophet, ktery uz byl trestan, 21 mesicu. </w:t>
        <w:br/>
        <w:t xml:space="preserve">    Atlantske trojce byly take vymereny neuveritelne pokuty na "nahradu skody": kazdemu 233 000 dolaru. Spolecnost BellSouth tvrdila, ze </w:t>
        <w:br/>
        <w:t xml:space="preserve">obzalovani "ukradli" "asi za 233 000 dolaru" "duvernych informaci o pristupu k pocitacum" - konkretne pocitacovych hesel a pripojovacich adres. </w:t>
        <w:br/>
        <w:t xml:space="preserve">Fantasticka suma, na kterou spolecnost BellSouth ocenila sva vlastni pocitacova hesla a adresy, byla georgijskym soudem beze zbytku akceptovana. </w:t>
        <w:br/>
        <w:t xml:space="preserve">Navic (jakoby pro zdurazneni jeji teoreticke povahy) nebyla tato castka mezi Atlantskou trojku rozdelena, ale kazdy z nich musel zaplatit celou. </w:t>
        <w:br/>
        <w:t xml:space="preserve">    Pozoruhodnou casti rozsudku nad cleny Atlantske trojky byl vyslovny zakaz pouzivat pocitace jinde nez v praci nebo pod dohledem. Zbavit hackery </w:t>
        <w:br/>
        <w:t xml:space="preserve">domacich pocitacu a modemu dava smysl, jsou-li povazovani za "pocitacove narkomany", ale EFF, vystupujici v procesu jako zainteresovana strana, </w:t>
        <w:br/>
        <w:t xml:space="preserve">podala stiznost na neustavnost tohoto trestu, ktery podle ni zbavil Atlantskou trojku svobody spolcovani a projevu prostrednictvim elektronickych </w:t>
        <w:br/>
        <w:t xml:space="preserve">medii. </w:t>
        <w:br/>
        <w:t xml:space="preserve">    "Dokonaly hacker" Terminus byl nakonec v dusledku vytrvale snahy Chicagske operacni skupiny poslan na rok do vezeni. Zlocinem, k nemuz se </w:t>
        <w:br/>
        <w:t xml:space="preserve">priznal, bylo sireni unixovskeho odchytavace hesel. Jeho cena byla AT&amp;T stanovena na 77 000 dolaru, coz vyvolalo zasadni pochybnosti lidi </w:t>
        <w:br/>
        <w:t xml:space="preserve">obeznamenych s unixovskymi programy login.c. </w:t>
        <w:br/>
        <w:t xml:space="preserve">    Odsouzeni Terminuse a atlantskych legionaru soudneho dne ale nevyvolalo v EFF zadne pocity porazky ci prohry. Naopak, hnuti ochrancu </w:t>
        <w:br/>
        <w:t xml:space="preserve">obcanskych prav rychle nabiralo na sile. </w:t>
        <w:br/>
        <w:t xml:space="preserve">    Jednim z jeho prvnich mocnych privrzencu byl senator Patrick Leahy, demokrat z Vermontu, jez byl navrhovatelem Zakona o soukromi v </w:t>
        <w:br/>
        <w:t xml:space="preserve">elektronicke komunikaci. Jeste pred Neidorfovym procesem Leahy verejne obhajoval hackery a "svobodu klavesnice": "Nesmime nepatricne </w:t>
        <w:br/>
        <w:t xml:space="preserve">omezovat zvidaveho trinactileteho chlapce, ktery, smi-li dnes experimentovat, muze zitra vyvinout telekomunikacni ci pocitacovou technologii, jez </w:t>
        <w:br/>
        <w:t xml:space="preserve">povede Spojene staty do jednadvacateho stoleti. Predstavuje nasi budoucnost a nasi nejvetsi nadeji, ze Amerika zustane technologicky vyspelym </w:t>
        <w:br/>
        <w:t xml:space="preserve">statem." </w:t>
        <w:br/>
        <w:t xml:space="preserve">    Bylo to pekne prohlaseni, jehoz ucinnost byla patrne jeste podporena faktem, ze organizatori zatahu *nemeli* zadne senatory mluvici v jejich </w:t>
        <w:br/>
        <w:t xml:space="preserve">prospech. Naopak, jejich utajene akce a taktika, vsechna ta "zapecetena povoleni" a "prisne tajne prubehy vysetrovani" jim mohly vynest kratky </w:t>
        <w:br/>
        <w:t xml:space="preserve">ohnostroj publicity, ale v dlouhodobe ideologicke valce byly zasadnimi nevyhodami. Gail Thackerayove zbyly jen prazdne hrozby. "Nekteri z tech </w:t>
        <w:br/>
        <w:t xml:space="preserve">lidi, co ted krici nejhlasiteji, se proste vytrati," predpovidala v casopise *Newsweek* - az vsechna fakta vyjdou najevo a policiste budou </w:t>
        <w:br/>
        <w:t xml:space="preserve">ospravedlneni. </w:t>
        <w:br/>
        <w:t xml:space="preserve">    Ale ne vsechna fakta vysla najevo, a ta, jez vysla, nebyla prilis lichotiva. A policiste nebyli ospravedlneni. A Gail Thackerayova prisla o misto. </w:t>
        <w:br/>
        <w:t xml:space="preserve">Pred koncem roku 1991 opustil i William Cook verejny sektor. </w:t>
        <w:br/>
        <w:t xml:space="preserve">    Rok 1990 patril Zatahu, ale uz v roce 1991 se jeho protagoniste dostali do defenzivy a ochranci obcanskych prav zahajili vitezne tazeni. A jejich </w:t>
        <w:br/>
        <w:t xml:space="preserve">kauza ziskavala nove priznivce. </w:t>
        <w:br/>
        <w:t xml:space="preserve">    Zvlaste zajimavym spojencem byl Mike Godwin z Austinu v Texasu. Godwin byl osobnosti popsatelnou temer stejne obtizne jako Barlow; byl </w:t>
        <w:br/>
        <w:t xml:space="preserve">sefredaktorem studentskeho casopisu Texaske univerzity, prodejcem pocitacu, programatorem, a v roce 1990 byl opet ve skole a usiloval o titul </w:t>
        <w:br/>
        <w:t xml:space="preserve">advokata. </w:t>
        <w:br/>
        <w:t xml:space="preserve">    Godwin byl take znalcem BBS. V austinske komunite uzivatelu boardu byl velmi dobre znam pod svym pseudonymem "Johnny Mnemonic", jez </w:t>
        <w:br/>
        <w:t xml:space="preserve">prijal podle cyberpunkove sci-fi povidky Williama Gibsona. Godwin byl vasnivym fanouskem cyberpunkove sci-fi. Ja, jako austinsky rodak </w:t>
        <w:br/>
        <w:t xml:space="preserve">blizkeho veku a blizkych zajmu, jsem Godwina spolecensky znal uz mnoho let. Kdyz jsme s Williamem Gibsonem psali nasi spolecnou sci-fi novelu </w:t>
        <w:br/>
        <w:t xml:space="preserve">*The Difference Engine* ("Diferencni motor"), byl Godwin nasim technickym poradcem pri propojovani pocitacu Apple, na nichz vznikala, z </w:t>
        <w:br/>
        <w:t xml:space="preserve">Austinu do Vancouveru. Gibson a ja jsme byli tak poteseni jeho nezistnou odbornou pomoci, ze jsme jednu z postav novely nazvali na jeho </w:t>
        <w:br/>
        <w:t xml:space="preserve">pocest "Michael Godwin". </w:t>
        <w:br/>
        <w:t xml:space="preserve">    Handle "Mnemonic" se ke Godwinovi dobre hodila. Jeho erudice a prehled o drobnych faktech vzbuzovaly nejen respekt, ale primo ohromeni; jeho </w:t>
        <w:br/>
        <w:t xml:space="preserve">vasniva zvidavost se zdala neukojitelna, a touha debatovat a argumentovat byla patrne hlavni hybnou silou jeho zivota. Godwin dokonce zalozil v </w:t>
        <w:br/>
        <w:t xml:space="preserve">Austinu svoji vlastni debatni spolecnost, znamou pod ironickym nazvem "Klub natvrdlych". V osobnim styku mohl byt Godwin znicujici - </w:t>
        <w:br/>
        <w:t xml:space="preserve">polyhistor s absolutni pameti, ktery se od zadne myslenky nedokazal odtrhnout. Ale mediu boardu Godwinovy logicky vystavene, jazykove </w:t>
        <w:br/>
        <w:t xml:space="preserve">vytribene a erudovane zpravy vyhovovaly; na mistnich boardech se stal znamou osobnosti. </w:t>
        <w:br/>
        <w:t xml:space="preserve">    Mike Godwin byl z nejvetsi casti zodpovedny za celostatni zverejneni pripadu Steva Jacksona. Zabaveni Izenbergova vybaveni v Austinu se </w:t>
        <w:br/>
        <w:t xml:space="preserve">nevenoval vubec zadny list. Raziim 1. brezna u Mentora, Bloodaxe a ve firme Steve Jackson Games byl venovan kratky clanek na prvni strane listu </w:t>
        <w:br/>
        <w:t xml:space="preserve">*Austin American-Statesman*, jez byl ale zmateny a spatne informovany; povoleni k domovni prohlidce byla zapecetena a Tajna sluzba USA </w:t>
        <w:br/>
        <w:t xml:space="preserve">mlcela. Vypadalo to, ze Steve Jackson je odsouzen k zapomneni. Jackson nebyl zatcen; nebyl obvinen ze zadneho zlocinu; nebyl souzen. V prubehu </w:t>
        <w:br/>
        <w:t xml:space="preserve">vysetrovani prisel o nejake pocitace - no a co? Jackson se snazil informovat o skutecnem rozsahu svych problemu, ale bezuspesne; nikdo, kdo by mu </w:t>
        <w:br/>
        <w:t xml:space="preserve">mohl pomoci, zjevne nechapal podstatu sporu. </w:t>
        <w:br/>
        <w:t xml:space="preserve">    Ale Godwin byl vyjimecne, temer zazracne kvalifikovan pro prezentaci Jacksonova pripadu okolnimu svetu. Godwin byl milovnik boardu, </w:t>
        <w:br/>
        <w:t xml:space="preserve">fanousek sci-fi, byvaly novinar, prodejce pocitacu, budouci pravnik a obyvatel Austinu. Jeste neuveritelnejsi shodou nahod se Godwin ve svem </w:t>
        <w:br/>
        <w:t xml:space="preserve">poslednim rocniku pravnicke skoly specializoval na federalni zaloby a vysetrovaci procedury. Jen pro svou satisfakci sestavil Godwin informace </w:t>
        <w:br/>
        <w:t xml:space="preserve">o pripadu pro novinare, shrnujici sporne otazky a uzitecne kontakty pro reportery. Jeho snaha v zakulisi (kterou vyvinul v podstate proto, aby dokazal </w:t>
        <w:br/>
        <w:t xml:space="preserve">sve tvrzeni v debate na mistnim boardu) privedlo pribeh opet do *Austin American-Statesmanu* a posleze do *Newsweeku*. </w:t>
        <w:br/>
        <w:t xml:space="preserve">    Zivot Mika Godwina se tim zasadne zmenil. Kdyz se zapojil do vznikajici debaty o obcanskych pravech na Internetu, bylo vsem zucastnenym jasne, </w:t>
        <w:br/>
        <w:t xml:space="preserve">ze prisel clovek, ktery, uprostred vseobecneho tapani a zmatku, *opravdu rozumi vsemu, o cem mluvi*. Nesouvisle prvky Godwinovy diletantske </w:t>
        <w:br/>
        <w:t xml:space="preserve">kariery do sebe nahle zapadly jako casti hlavolamu. </w:t>
        <w:br/>
        <w:t xml:space="preserve">    Kdyz prisel cas najmout pravnika EFF na plny uvazek, byl Godwin prvnim kandidatem. Slozil texaskou pravnickou zkousku, opustil Austin, </w:t>
        <w:br/>
        <w:t xml:space="preserve">prestehoval se do Cambridge v Massachusetts, stal se placenym, profesionalnim ochrancem pocitacovych obcanskych prav a brzy z povereni EFF </w:t>
        <w:br/>
        <w:t xml:space="preserve">jezdil po celych USA a poradal dobre prijimane prednasky o techto otazkach publikum tak rozdilnym, jako univerzitni hodnostari, prumyslnici, </w:t>
        <w:br/>
        <w:t xml:space="preserve">fanousci sci-fi a federalni policiste. </w:t>
        <w:br/>
        <w:t xml:space="preserve">    V soucasnosti je Michael Godwin hlavnim pravnim poradcem Nadace elektronickeho pohranici. </w:t>
        <w:br/>
        <w:t xml:space="preserve">    Jednim z dalsich vlivnych ucastniku kontroverze, kteri se pridali mezi prvnimi, byla Dorothy Denningova. Profesorka Denningova byla mezi </w:t>
        <w:br/>
        <w:t xml:space="preserve">zajemci o pocitacovy underground vyjimecna v tom, ze nevstoupila do debaty s zadnymi politickymi motivy. Byla profesionalni kryptografkou, tedy </w:t>
        <w:br/>
        <w:t xml:space="preserve">odbornici na sifry, a specialistkou na pocitacovou bezpecnost; jeji primarni zajem o hackery byl *studijni*. Mela bakalarsky a magistersky titul </w:t>
        <w:br/>
        <w:t xml:space="preserve">z matematiky a doktorsky titul z pocitacovych ved na univerzite v Purdue. Pracovala pro SRI International, kalifornsky vyzkumny institut, jez byl i </w:t>
        <w:br/>
        <w:t xml:space="preserve">domovem zakladatele pocitacove bezpecnosti Donna Parkera, a napsala casto citovany text *Kryptografie a bezpecnost dat*. V roce 1990 pracovala </w:t>
        <w:br/>
        <w:t xml:space="preserve">profesorka Denningova pro spolecnost Digital Equipment Corporation v jejim Systems Reseach Center. Jeji manzel, Peter Denning, byl take </w:t>
        <w:br/>
        <w:t xml:space="preserve">odbornikem na pocitacovou bezpecnost, pracujicim pro Research Institute for Advanced Computer Science, soucast NASA. Sestavil cenenou knihu </w:t>
        <w:br/>
        <w:t xml:space="preserve">*Utok na pocitace: pruniky, cervi a viry*. </w:t>
        <w:br/>
        <w:t xml:space="preserve">    Profesorka Denningova se rozhodla kontaktovat digitalni underground z vicemene antropologickeho zajmu. Zjistila, ze hackeri, pronikajici do </w:t>
        <w:br/>
        <w:t xml:space="preserve">pocitacu, kteri byli charakterizovani jako nemoralni, nezodpovedni a pro spolecnost nebezpecni, maji ve skutecnosti svou vlastni subkulturu a sva </w:t>
        <w:br/>
        <w:t xml:space="preserve">vlastni pravidla. Nebyla to prilis promyslena pravidla, nicmene lepsi nez nic. V zasade byla dve: nebrat penize a nenicit. </w:t>
        <w:br/>
        <w:t xml:space="preserve">    Jeji suche zpravy o sociologickych vyzkumech byly velmi dulezite pri ovlivnovani serioznich pocitacovych profesionalu - tech lidi, kteri jen </w:t>
        <w:br/>
        <w:t xml:space="preserve">obraceli oci v sloup, kdyz slyseli rapsodie o cyberspace Johna Perryho Barlowa. </w:t>
        <w:br/>
        <w:t xml:space="preserve">    Pro mlade hackery z digitalniho undergroundu bylo setkani s Dorothy Denningovou vpravde nepredstavitelnym zazitkem. Tahle uhledna, usedle </w:t>
        <w:br/>
        <w:t xml:space="preserve">oblecena, subtilni osubka pripominala vetsine hackeru jejich maminky ci tety. Jenze umela programovat systemy IBM, mela hluboke odborne </w:t>
        <w:br/>
        <w:t xml:space="preserve">znalosti o pocitacovych architekturach a zabezpecovani informacnich toku a osobni pratele v FBI a NSA. </w:t>
        <w:br/>
        <w:t xml:space="preserve">    Dorothy Denningova byla zarnym prikladem osobnosti americke matematicke intelektualni elity, vskutku inteligentni osoba ze stredu </w:t>
        <w:br/>
        <w:t xml:space="preserve">akademickych pocitacovych kruhu. A ted se laskave vyptavala divokych dvacetiletych telefandu na hluboke eticke dusledky jejich chovani. </w:t>
        <w:br/>
        <w:t xml:space="preserve">    Pri setkani s touto opravdu milou pani se hackeri vetsinou slusne posadili a ze vsech sil se vynasnazili zjemnit anarchistickou atmosferu na co </w:t>
        <w:br/>
        <w:t xml:space="preserve">nejslabsi zapach siry. Nicmene hackeri *byli* pripraveni vest s Dorothy Denningovou vaznou diskusi o vaznych otazkach. Byli ochotni vyslovit </w:t>
        <w:br/>
        <w:t xml:space="preserve">nevyslovitelne, obhajovat neobhajitelne a postavit se za sve presvedceni, ze informace nemuze byt vlastnictvim a ze databaze vlad a velkych </w:t>
        <w:br/>
        <w:t xml:space="preserve">organizaci jsou hrozbou pro prava a soukromi jednotlivcu. </w:t>
        <w:br/>
        <w:t xml:space="preserve">    Clanky Denningove objasnily mnohym, ze "hackeri" nejsou proste vandalove ci dabelska klika psychopatu. Nejsou neprirozenou hrozbou, jez bude </w:t>
        <w:br/>
        <w:t xml:space="preserve">zazehnana, bude-li se ignorovat, ci zlikvidovana zavrenim nekolika vudcu. Ve skutecnosti jsou hackeri symptomem rostouciho, zasadniho sporu o </w:t>
        <w:br/>
        <w:t xml:space="preserve">znalosti a moc v informacnim veku. </w:t>
        <w:br/>
        <w:t xml:space="preserve">    Denningova zduraznovala, ze postoje hackeru jsou prinejmensim castecne sdileny nekonvencnimi teoretiky managementu, lidmi jako Peter </w:t>
        <w:br/>
        <w:t xml:space="preserve">Drucker a Tom Peters. Peter Drucker ve sve knize *Nove reality* konstatuje, ze "kontrola informaci vladou neni nadale mozna. Informace je nyni </w:t>
        <w:br/>
        <w:t xml:space="preserve">vskutku transnacionalni. Nema, podobne jako penize, zadnou 'vlast'." </w:t>
        <w:br/>
        <w:t xml:space="preserve">    A expert na teorii rizeni Tom Peters kritizoval duraz velkych spolecnosti na copyright a kontrolu informaci ve svem bestselleru *Vlada chaosu*: </w:t>
        <w:br/>
        <w:t xml:space="preserve">"V americkem prumyslu, jak ve sluzbach, tak ve vyrobe, je bezne kreckovani informaci, zvlaste politicky motivovanymi strukturami chranicimi svoji </w:t>
        <w:br/>
        <w:t xml:space="preserve">moc, jez bude nesnesitelnym bremenem pro organizace zitrka." </w:t>
        <w:br/>
        <w:t xml:space="preserve">    Dorothy Denningova narusila socialni izolaci digitalniho undergroundu. Zucastnila se Neidorfova procesu, pripravena svedcit jako expert </w:t>
        <w:br/>
        <w:t xml:space="preserve">obhajoby. Byla sedou eminenci za organizaci dvou z nejdulezitejsich celostatnich setkani ochrancu pocitacovych obcanskych prav. Dorothy </w:t>
        <w:br/>
        <w:t xml:space="preserve">Denningova neni fanatikem jakekoli cesty, a snad prave proto dokazala privest disparatni prvky elektronicke komunity k prekvapivemu a plodnemu </w:t>
        <w:br/>
        <w:t xml:space="preserve">setkani. </w:t>
        <w:br/>
        <w:t xml:space="preserve">    V soucasnosti je Dorothy Denningova vedouci katedry pocitacovych ved na Georgetownske univerzite ve Washingtonu. </w:t>
        <w:br/>
        <w:t xml:space="preserve">    V komunite ochrancu obcanskych prav bylo mnoho vyraznych osobnosti. Jeji nejvlivnejsi postavou byl vsak bezesporu Mitchell D. Kapor. Jini lide </w:t>
        <w:br/>
        <w:t xml:space="preserve">mohli mit formalni tituly, vladni pozice, vice zkusenosti se zlocinem, nebo se zakonem, nebo s hlubinami pocitacove bezpecnosti ci ustavni teorie. </w:t>
        <w:br/>
        <w:t xml:space="preserve">Ale v roce 1991 Kapor presahl vsechny takove uzke role. Z Kapora se stal "Mitch." </w:t>
        <w:br/>
        <w:t xml:space="preserve">    Mitch se stal vrchnim ad-hokratem ochrancu obcanskych prav. Povstal prvni, mluvil hlasite, primo, se zapalem a hnevive a vsadil svou vlastni </w:t>
        <w:br/>
        <w:t xml:space="preserve">reputaci a vlastni naprosto nezanedbatelny kapital. V polovine roku 1991 byl Kapor nejslavnejsim advokatem sve kauzy, *osobne* znamym prakticky </w:t>
        <w:br/>
        <w:t xml:space="preserve">kazdemu cloveku v Americe s nejakym primym vlivem na otazku obcanskych prav v cyberspace. Mitch budoval mosty, prekonaval propasti, menil </w:t>
        <w:br/>
        <w:t xml:space="preserve">paradigmata, vymyslel metafory, telefonoval a rozdaval vizitky s tak dramatickym efektem, ze pro kazdeho, kdo chtel v "hackerske </w:t>
        <w:br/>
        <w:t xml:space="preserve">otazce" neco podniknout, bylo nemozne nepremyslet, co si o tom Mitch bude myslet, co rekne a co poradi svym pratelum. </w:t>
        <w:br/>
        <w:t xml:space="preserve">    EFF "zesitovala" novy status quo. To take bylo od pocatku jeji promyslenou strategii. Barlow i Kapor nesnaseli byrokracie a vedome se rozhodli </w:t>
        <w:br/>
        <w:t xml:space="preserve">pracovat temer vyhradne s elektronickou pavucinou osobnich kontaktu. </w:t>
        <w:br/>
        <w:t xml:space="preserve">    Po roce cinnosti EFF meli Barlow a Kapor pri pohledu zpet vsechny duvody ke spokojenosti. EFF zalozila svuj vlastni internetovsky node, eff.org, </w:t>
        <w:br/>
        <w:t xml:space="preserve">s dobre zasobenym archivem dokumentu o elektronickych obcanskych pravech, otazkach soukromi a akademicke svobode. EFF take publikovala </w:t>
        <w:br/>
        <w:t xml:space="preserve">tisteny ctvrtletnik *EFFector* a elektronicky *EFFector Online* s vice nez 1200 odberateli. I na WELLu se EFF rozvijela. </w:t>
        <w:br/>
        <w:t xml:space="preserve">    EFF mela sidlo v Cambridgi v Massachusetts a stale zamestnance. Mela radne cleny a verejnou podporu. Mela take podporu asi triceti advokatu </w:t>
        <w:br/>
        <w:t xml:space="preserve">specializovanych na obcanska prava, pripravenych a ochotnych k neplacene praci na obrane ustavy v cyberspace. </w:t>
        <w:br/>
        <w:t xml:space="preserve">    Ve Washingtonu a v Massachusetts EFF uspesne lobbovala  za zmenu statnich a federalnich zakonu o pocitacovych sitich. Zvlast Kapor se stal </w:t>
        <w:br/>
        <w:t xml:space="preserve">zadanym odbornym svedkem a clenem Vyboru pro pocitacove vedy a telekomunikace Narodni akademie pro vedu a vyzkum. </w:t>
        <w:br/>
        <w:t xml:space="preserve">    EFF sponzorovala akce jako "Pocitace, svoboda a soukromi" a kulaty stul organizovany Computer Professionals for Social Responsibility. </w:t>
        <w:br/>
        <w:t xml:space="preserve">Uskutecnila publicistickou kampan, ktera, slovy casopisu *EFFector*, "zmenila nazor verejnosti na pocitacove site a zvratila vlnu 'hackerske </w:t>
        <w:br/>
        <w:t xml:space="preserve">hysterie', jez se zacala spolecnosti zmocnovat." </w:t>
        <w:br/>
        <w:t xml:space="preserve">    Pomohla zabranit odsouzeni Craiga Neidorfa. </w:t>
        <w:br/>
        <w:t xml:space="preserve">    A, nakonec, ale rozhodne nikoli v posledni rade, podala Nadace elektronickeho pohranici federalni zalobu jmenem Steva Jacksona, spolecnosti </w:t>
        <w:br/>
        <w:t xml:space="preserve">Steve Jackson Games a tri uzivatelu boardu Illuminati. Obzalovani byli, a jsou, Tajna sluzba USA, William Cook, Tim Foley, Barbara Goldenova a </w:t>
        <w:br/>
        <w:t xml:space="preserve">Henry Kluepfel. </w:t>
        <w:br/>
        <w:t xml:space="preserve">    Pripad, jez je v case vzniku teto knihy ve stadiu predbeznych procedur pred federalnim soudem v Austinu, je civilni zalobou o nahradu skody za </w:t>
        <w:br/>
        <w:t xml:space="preserve">udajne poruseni prvniho a ctvrteho dodatku ustavy Spojenych statu americkych, stejne jako Zakona o soukromi a Zakona o soukromi v elektronicke </w:t>
        <w:br/>
        <w:t xml:space="preserve">komunikaci. </w:t>
        <w:br/>
        <w:t xml:space="preserve">    EFF prokazala, ze ma serioznost. Prokazala take, ze ma zuby. </w:t>
        <w:br/>
        <w:t xml:space="preserve">    Na podzim roku 1991 jsem se vydal do Massachusetts k osobnimu rozhovoru s Mitchem Kaporem. Bylo to me posledni interview pro tuto knihu. </w:t>
      </w:r>
    </w:p>
    <w:p>
      <w:pPr>
        <w:pStyle w:val="Normal"/>
        <w:rPr>
          <w:rFonts w:ascii="Verdana" w:hAnsi="Verdana" w:cs="Verdana"/>
          <w:sz w:val="20"/>
          <w:lang w:val="en-US" w:eastAsia="en-US"/>
        </w:rPr>
      </w:pPr>
      <w:r>
        <w:rPr>
          <w:rFonts w:cs="Verdana" w:ascii="Verdana" w:hAnsi="Verdana"/>
          <w:sz w:val="20"/>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Unicode MS">
    <w:altName w:val="Tahoma"/>
    <w:charset w:val="80"/>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en-US" w:bidi="ar-SA"/>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0re.phuture.sk/crackdown/hack.htm" TargetMode="External"/><Relationship Id="rId3" Type="http://schemas.openxmlformats.org/officeDocument/2006/relationships/hyperlink" Target="http://c0re.phuture.sk/crackdown/philes.html" TargetMode="External"/><Relationship Id="rId4" Type="http://schemas.openxmlformats.org/officeDocument/2006/relationships/hyperlink" Target="http://c0re.phuture.sk/crackdown/anarchy.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3:48:00Z</dcterms:created>
  <dc:creator>martin</dc:creator>
  <dc:description/>
  <dc:language>en-US</dc:language>
  <cp:lastModifiedBy>martin</cp:lastModifiedBy>
  <dcterms:modified xsi:type="dcterms:W3CDTF">2002-05-14T13:52:00Z</dcterms:modified>
  <cp:revision>1</cp:revision>
  <dc:subject/>
  <dc:title>Uvod</dc:title>
</cp:coreProperties>
</file>