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 a s t e r   o f   M a g i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have the following memor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83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M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DOS manual for information on memor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QEMM memory manager, there are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that you should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You should not use the STEALTH configuration. This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known to cause problems with Master of Magic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move the ST:M or ST:F switch from your QEMM386.SY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and then re-optimize. If you need help doing thi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ult Quarterdeck Office Systems Tech Suppor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10) 392-9701 from 5:30am to 3:30pm 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not recommended that you use Microsoft's SMARTDRV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RTDRV.SYS with the QEMM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f you use SMARTDRV.EXE or SMARTDRV.SYS, you should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 cache using the /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ttention owners of the Compaq Presario. If you are not getting any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ame, you may need to make a change to your autoexec.bat file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the following line, "set blaster=A220 I5 D1 T5". (Type "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exec.bat|more" at the c: prompt to bring the file on screen.)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appear, type "edit autoexec.bat" at the c: prompt, and inser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at the first line of the file. You will then have to reboo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to execute it. We advise those who haven't had experienc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make a copy of the autoexec.bat file on a disk before mak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to it. Thus, if you make a mistake, you can recopy the file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root directory and return to where you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To install and run the CD-ROM version of Master of Magic entirel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-drive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ke a directory on your hard-drive (ex. MAG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ype the following at the DOS prompt: "COPY D:\GAME\*.*".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that "D:" is your C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ait for all of the files to copy (about 25 me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hen this is finished, type install and select "Configuratio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your soundcard 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is is done, just type "MAGIC" to start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You can only use itemmake with Master Of Magic stored entirely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many changes to the game since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 Master of Magic contains an on-line help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these changes. To access the on-line help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click specific portions of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oundBlaster sound card, you must have your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SoundBlaster sound card that is set to IRQ 1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experience problems. Try configuring your card for a lower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Pro Audio Spectrum card, you must have the MVSOUN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proper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Roland or General MIDI sound card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lays when starting Master of Magic. These cards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initializ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 Roland or General MIDI sound card, you may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hine off and then back on when changing settin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kip the intro animation and continu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ame, you can run the WIZARDS.EXE instead of the MAG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WIZARDS, the continue save game (SAVE9.GAM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Gameplay Change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Alchemist special ability allows all of your new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its built to be equipped with +1 magical weapons, as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chemist's guild were present in all of the wizard's tow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Archmages gain +50% towards their spell casting s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ode Mastery makes you immune to having your spells di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 a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pecial ability of Famous now starts you with 10 f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Conjurer's bonus of +25% now applies to resear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oning spells, maintenance costs of fantastic creatur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ing cost for all summoning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Artificer reduces the cost of creating magical items by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Runemaster ability doubles the wizard's chance to disp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wizard's enchantment, instead of making the runem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 harder to disp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Chaos Mastery, Sorcery Mastery, and Nature Mastery ab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w give the wizard a +15% bonus to his research and ca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s of the appropriate realm, instead of +10% ju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Channeling special ability now reduces maintenance for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mmoned creatures by 50%, in addition to eliminating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nalties for casting combat spells away from your fortres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neling ability costs 2 p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Myrran ability now costs 3 p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S AND MA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wizard's fortress generates magic power  equal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spell book picks selected when the game begins,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se 5. Myrran wizards then make an additional +5 ma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from their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wizard's starting spell casting skill is equal to tw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spell books chosen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uaranteed spells have been eliminated. Instead a wiza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lect one spell for each book he picked above one when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gins. Wizards who selected 11 picks begins with all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, 2 uncommon spells, and one rare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Disjunction spell now has a base cost of 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Windwalking spell now has a maintenance cost of 10 m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Weakness spell is no longer automatic and requires a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 spell does have a -2 resist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he Starfires spell only costs 5 mana to th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Holy Weapon spell now costs 10 mana to throw in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ov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reat Unsummoning now has a -3 resistance pena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uardian Wind has become a common spell and costs 10 man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 in combat, 50 mana over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uises has been eliminated as a spell, and replaced by Bl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lur spell is uncommon sorcery and covers all of your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a veil of wispy illusion, making it very difficult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act positions of the protected units. As a result, all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licted against the blurred creatures have a 10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ust missing. Blur is a global combat spell and costs 25 man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Dispel Magic True, Disenchant True, and Disjunction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lls all dispel with a strength equal to 3 times the mana sp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casting the sp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AND HERO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Units may only fire 1 missile attack each turn. Firing a r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k ends the unit's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Units with lifestealing may still attack with their norma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Clarification: all animated dead units cost 50% more man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intain than the creature's cost before becoming und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ardless of how the creature become undead ( ghoul, de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rd drain, life drain spell, animate dead spell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Berserkers have a 7 hand-to-hand, 3 defense, 3 thrown,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stance, and cost 120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ammerhands now have a 4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Sky Drakes are now very rar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ath knight's now have a h-to-h attack strength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mon lord now has a -5 save to lif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jinns are now very rare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alflings standard units cost 150%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Halflings no longer have a +1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gicians have a 5 strength and Warlocks have a 7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alleys and Triremes have a 4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Galleys have a 2 range arrow attack with 8 am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noll units cost the normal standard unit costs for spearm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ordsmen, bowmen, halberdiers, and se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nollish wolf riders may now move 3 and have a 7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Lizardmen dragon turtles require a stables and an armo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uild to bu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raconian standard units now fly at a speed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raconian airships may not carry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Great Drakes now have a 30 hand-to-hand attack strength, a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ngth breath weapon, and a 10 def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izards lose 1/2 fame point per level of heroes slain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Maleus now has the spell of flame str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Rare and very rare fantastic units have had their def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os Spawn:    6 DEF         Sky Drake      1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mera:        5 DEF         Wraith:         6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reet:         7 DEF         Death Knight:   8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 Drake:    9 DEF         Demon Lord:    1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gel:          7 DEF         Stone Giant:    8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 Angel:    10 DEF         Gorgons:        7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Giant:    7 DEF         Beheemoth:      9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r Elemental:  5 DEF         Colossus       10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jinn:          8 DEF         Great Wyrm:    12 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Flyers may now use enchanted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Teleport only costs 1 movement point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Pathfinding allows all units within the stack to move on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res as if they were r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Non-Corporal units can move on any terrain as a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Desert map squares cost one movement point to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left mouse click on any resource on the city view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 a complete accounting and breakdown of resource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rade Goods do not benefit from bonuses from any other sourc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A conquering wizard may now chose to raze a city, to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stroying the town and slaying all of its occupants. The ra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zard then receives 10% of the original cost of all buil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in the city, but loses 1 fame per size of the city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fame for a hamlet, 2 for a village, 3 for a tow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The default tax rate is 1 gold per townsfolk with a 20% un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Chart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HEMIST'S  | Y| Y| Y| Y| Y| N| Y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IST'S    | N| Y| Y| Y| N| N| N| Y| Y| N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MORER'S    | Y| Y| Y| Y| Y| N| N| Y| Y| Y| N| Y| Y| Y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Y 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     | N| Y| Y| Y| N| N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ACKS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ER'S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   | N| Y| N| Y| N| N| Y| N| Y| N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WALLS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 STABLE   | N| N| Y| N| N| N| N| Y| N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 MARKET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'S G.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STER'S   | Y| Y| Y| Y| Y| Y| Y| Y| Y| Y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ARY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ING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ME G.   | Y| N| N| N| N| N| N| N| Y| N| N| N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LACE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IAN'S| N| Y| Y| N| N| N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'S G.| N| N| Y| Y| N| N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ER'S G.   | Y| Y| Y| Y| Y| Y| Y| Y| Y| Y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      | N| Y| Y| Y| N| N| N| N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HENON    | Y| Y| Y| Y| N| N| N| N| Y| N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'S G.    | Y| Y| Y| Y| Y| N| Y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MILL      | Y| Y| Y| Y| Y| Y| Y| Y| Y| Y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RIGHTS | Y| Y| Y| Y| Y| Y| Y| Y| Y| Y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YARD    | Y| N| Y| Y| N| Y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INE 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THY 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      | Y| Y| Y| Y| N| Y| N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E       | Y| Y| Y| Y| Y| Y| Y| Y| Y| N| Y| Y| Y| Y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GOODS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  | N| Y| Y| Y| N| N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COLLEGE  | N| Y| Y| Y| N| N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'S G.  | N| Y| Y| Y| N| N| N| Y| Y| N| N| N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 Ch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SHIP       | N| N| N| Y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ERKERS     | Y| N| N| N| N| N| N| N| N| N| N| N| N| N|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MAN        | Y| Y| N| Y| N| Y| Y| N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ALRY       | Y| N| Y| N| N| N| N| Y| Y| N| N| N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PULT      | N| Y| Y| N| N| N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AURS      | N| Y| N| N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DRAKE    | N| N| N| Y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TURTLE | N| N| N| N| N| N| N| N| N| N| Y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VEN LORDS   | N| N| N| N| N| N| N| Y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S     | N| Y| N| Y| Y| N| N| N| Y| Y| N| N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Y        | Y| N| Y| Y| N| Y| N| Y| Y| N| N| Y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EM         | N| N| N| N| Y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INS      | N| N| N| N| N| N| N| N| N| N| N| Y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ERDS      | N| Y| Y| Y| Y| Y| N| Y| N| Y| Y| N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MERHANDS   | N| N| N| N| Y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OWMAN   | N| N| N| N| N| N| N| N| N| N| N| Y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ELINEERS   | N| N| N| N| N| N| N| N| N| N| Y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BOWMAN    | N| N| N| N| N| N| N| Y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     | N| Y| N| Y| N| N| N| Y| Y| N| N| N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CORE     | N| Y| N| N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TAURS     | N| Y| N| N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BLADES   | N| N| Y| N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MARES    | N| N| Y| N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DINS      | N| N| N| N| N| N| N| N| Y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I        | N| N| N| N| N| N| N| Y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KEMAN       | N| N| N| N| N| N| N| N| Y| N| N| Y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       | N| Y| Y| N| N| N| N| N| Y| N| N| Y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RS       | N| N| N| N| N| N| N| N| N| N| N| Y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RS 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AN        | Y| N| N| Y| N| N| Y| N| N| N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NGERS      | N| N| N| N| N| N| Y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RMAN      | Y| Y| Y| Y| N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 BEETLE   | N| N| N| N| N| N| N| N| N| Y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 CANNON  | N| N| N| N| Y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RDSMAN     | Y| Y| Y| Y| Y| Y| Y| Y| Y| Y| Y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EME       | Y| Y| Y| Y| Y| Y| Y| Y| Y| Y| N| Y| Y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     |BA|BE|DE|DR|DW|GN|HF|HE|HM|KL|LZ|NO|OC|TR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LOCKS      | N| N| Y| N| N| N| N| N| N| N| N| N| N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MAMMOTHS  | N| N| N| N| N| N| N| N| N| N| N| N| N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HIPS      | Y| N| N| N| N| N| N| N| Y| N| N| N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TROLLS    | N| N| N| N| N| N| N| N| N| N| N| N| N| Y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YVERN RIDERS | N| N| N| N| N| N| N| N| N| N| N| N| Y| N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complete list of unrest modifiers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zard's capitol race (ex. If you have a capitol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, you will have 1 additional unrest in a city of dwa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nqu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    BE    DE    DR    DW    GN    H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:    0    +1    +1    +1    +1    +1    +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:   +1     0    +2    +2    +2     0    +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:   +1    +2     0    +2    +3    +2    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:   +1    +2    +2     0    +2    +1    +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:   +1    +2    +3    +2     0    +1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N:   +1     0    +2    +1    +1     0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F:   +1    +1    +2    +1     0     0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:   +1    +2    +4    +1    +3    +2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M:   +1    +1    +2    +1     0    +1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L:   +2    +2    +2    +2    +2    +2    +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:   +1    +1    +2    +1    +1    +1    +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:    0    +1    +2    +1    +1    +1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:    0    +1    +2    +1     0     0     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:   +1    +2    +3    +2     0     0    +1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    HM    KL    LZ    NO    OC    T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:   +1    +1    +2    +1     0     0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:   +2    +1    +2    +1    +1    +1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:   +4    +2    +2    +2    +2    +2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DR:   +1    +1    +2    +1    +1    +1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DW:   +3     0    +2    +1     0    +3    +4</w:t>
      </w:r>
    </w:p>
    <w:p>
      <w:pPr>
        <w:pStyle w:val="PreformattedText"/>
        <w:bidi w:val="0"/>
        <w:spacing w:before="0" w:after="0"/>
        <w:jc w:val="left"/>
        <w:rPr/>
      </w:pPr>
      <w:r>
        <w:rPr/>
        <w:t>GN:   +1    +1    +2    +1    +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F:    0     0    +2     0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:    0     0    +2    +1     0    +2    +3</w:t>
      </w:r>
    </w:p>
    <w:p>
      <w:pPr>
        <w:pStyle w:val="PreformattedText"/>
        <w:bidi w:val="0"/>
        <w:spacing w:before="0" w:after="0"/>
        <w:jc w:val="left"/>
        <w:rPr/>
      </w:pPr>
      <w:r>
        <w:rPr/>
        <w:t>HM:    0     0    +2    +1     0     0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KL:   +2    +2    -2    +2    +2    +2    +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:   +1    +1    +2     0    +1    +1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NO:    0     0    +2    +1     0     0   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OC:    0     0    +2    +1     0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:   +1    +1    +2    +1    +1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.1 Correcti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are awarded 5 fame points for defeating an enemy wizard. Thi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fame points gained for defeating his fortress city. Note: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tified of this award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 asterisk that follows a hero's special ability indicates a super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Non-corporeal units are unable to use the enchanted road bonu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ed road bonus does not apply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 will be rewarded with either one or two spells for banishing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rd. However, both of you must have similar types of magic fo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If, for example, you have only death magic and your vanquished f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ly life magic, don't expect any spell discov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uption now eliminates food production in the affect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Volcanoes have a 2% chance to revert to mountains each turn (with a 5%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providing a mineral ve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number of rebellions arising from Armageddon and Great Wasting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bstantially reduced (not entirely elimin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unit with an immunity to a special attack is no longer immune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tacks made by a unit that had that special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s with magic immunity are no longer invulnerable to all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jinns now have wind wal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We recommend that you not use saves from previous versions with 1.3.1.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ork fine but we cannot guarante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laying with sound off should no longer crash the game in comb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rmies of a banished wizard will now continue to follow their battle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going onto the defensive as occurred in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emy wizards are now less apt to raze conquered c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re is a limit of 1000 units allowed in the game. This means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ther wizards have managed to recruit 950 units, you can at most 50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build another unit will cause a warning message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 note on diplomacy. The stronger you get, the more difficult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intain good diplomatic relations with the other wizards and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hey will be to delcare war on you. They will not allow you g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un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pell blast should now work properly against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ovement cost across destroyed outposts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ts with mountainwalk capability move across grasslands at half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* * * * * * * * * *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-Line Ser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* * * * * * * * * * * *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Prose On-Line Support may be contac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PS*BBS*US              (410) 785-18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        support@microp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             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                support@microp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erica On-Line         MicroP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               support@microp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phi                  support@microp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dates, demos, and more may be found on the abov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ll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ld Wide Web          http://www.micropro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Site                ftp.micropros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problems with Master of Magic,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Prose Customer Support Line at (410) 771-1151 week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:00am -12:00pm and 1:30pm-7:0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MASTER OF MAGI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by MicroProse On-Line 19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